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ОСУДАРСТВЕННЫЕ ЭЛЕМЕНТНЫЕ СМЕТНЫЕ НОРМЫ 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НА </w:t>
      </w:r>
      <w:r>
        <w:rPr>
          <w:b/>
          <w:caps/>
        </w:rPr>
        <w:t xml:space="preserve">пусконаладочные </w:t>
      </w:r>
      <w:r>
        <w:rPr>
          <w:b/>
        </w:rPr>
        <w:t>РАБО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ЭСНп-2001</w:t>
        <w:softHyphen/>
        <w:t>02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Сборник № 2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втоматизированные системы управ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</w:rPr>
        <w:t>Утверждены и введены в действие с 15 июля 2001 года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>постановлением Госстроя России от 23 июля 2001 № 84</w:t>
      </w:r>
    </w:p>
    <w:p>
      <w:pPr>
        <w:pStyle w:val="Normal"/>
        <w:ind w:firstLine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АЗРАБОТАНЫ </w:t>
      </w:r>
      <w:r>
        <w:rPr/>
        <w:t>АООТ “Ассоциация Монтажавтоматика” (Б.З. Барласов, М.И. Логойко), ФГУП Центральный научно-исследовательский институт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Т.Л. Грищенков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ТВЕРЖДЕНЫ И ВВЕДЕНЫ В ДЕЙСТВИЕ</w:t>
      </w:r>
      <w:r>
        <w:rPr/>
        <w:t xml:space="preserve"> с 15 июля 2001 года постановлением Госстроя России от 23 июля 2001 № 84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Государственные элементные сметные нормы (ГЭСНп) предназначены для определения потребности в ресурсах (затратах труда пусконаладочного персонала) при выполнении пусконаладочных работ по вводу в эксплуатацию автоматизированных систем управления и составления сметных расчетов (смет) ресурсным методом.</w:t>
      </w:r>
    </w:p>
    <w:p>
      <w:pPr>
        <w:pStyle w:val="Normal"/>
        <w:ind w:firstLine="284"/>
        <w:jc w:val="both"/>
        <w:rPr/>
      </w:pPr>
      <w:r>
        <w:rPr/>
        <w:t>ГЭСНп-2001 являются исходными нормативами для разработки единичных расценок на пусконаладочные работы федерального (ФЕР), территориального (ТЕР), отраслевого (ОЕР) уровней, индивидуальных и укрупненных сметных норм (расценок) и других нормативных документов, применяемых для определения прямых затрат в сметной стоимости  пусконаладочны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1. Общие положения</w:t>
      </w:r>
    </w:p>
    <w:p>
      <w:pPr>
        <w:pStyle w:val="Normal"/>
        <w:ind w:firstLine="284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. Настоящие Государственные элементные сметные нормы (ГЭСНп) предназначены для определения потребности в ресурсах (затратах труда пусконаладочного персонала) при выполнении пусконаладочных работ по вводу в эксплуатацию автоматизированных систем управления и используются для составления сметных расчетов (смет) на пуско-наладочные работы ресурсным методом. </w:t>
      </w:r>
    </w:p>
    <w:p>
      <w:pPr>
        <w:pStyle w:val="Normal"/>
        <w:widowControl w:val="false"/>
        <w:ind w:firstLine="284"/>
        <w:jc w:val="both"/>
        <w:rPr/>
      </w:pPr>
      <w:r>
        <w:rPr/>
        <w:t>ГЭСНп являются исходными нормативами для разработки единичных расценок на пусконаладочные работы федерального (ФЕР), территориального (ТЕР) и отраслевого (ОЕР) уровней, индивидуальных и укрупненных сметных норм (расценок) и других нормативных документов, применяемых для определения прямых затрат в сметной стоимости пусконаладоч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1.2. ГЭСНп отражают среднеотраслевой уровень технологии и организации пусконаладоч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ГЭСНп обязательны для применения всеми предприятиями и организациями независимо от их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widowControl w:val="false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сметные нормы настоящего сборника носят рекомендательный характер.</w:t>
      </w:r>
    </w:p>
    <w:p>
      <w:pPr>
        <w:pStyle w:val="Normal"/>
        <w:widowControl w:val="false"/>
        <w:ind w:firstLine="284"/>
        <w:jc w:val="both"/>
        <w:rPr/>
      </w:pPr>
      <w:r>
        <w:rPr/>
        <w:t>1.3. При применении настоящего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государственных элементных сметных норм на пусконаладочные работы (МДС 81-27.2001), утвержденных и введенных в действие постановлением Госстроя России от 23.07.2001 № 83.</w:t>
      </w:r>
    </w:p>
    <w:p>
      <w:pPr>
        <w:pStyle w:val="Normal"/>
        <w:widowControl w:val="false"/>
        <w:ind w:firstLine="284"/>
        <w:jc w:val="both"/>
        <w:rPr/>
      </w:pPr>
      <w:r>
        <w:rPr/>
        <w:t>1.4. Настоящий Сборник распространяется на:</w:t>
      </w:r>
    </w:p>
    <w:p>
      <w:pPr>
        <w:pStyle w:val="Normal"/>
        <w:widowControl w:val="false"/>
        <w:ind w:firstLine="284"/>
        <w:jc w:val="both"/>
        <w:rPr/>
      </w:pPr>
      <w:r>
        <w:rPr/>
        <w:softHyphen/>
        <w:t xml:space="preserve"> автоматизированные системы управления технологическими процессами (АСУ ТП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 системы централизованного оперативного диспетчерского управления; </w:t>
      </w:r>
    </w:p>
    <w:p>
      <w:pPr>
        <w:pStyle w:val="Normal"/>
        <w:widowControl w:val="false"/>
        <w:ind w:firstLine="284"/>
        <w:jc w:val="both"/>
        <w:rPr/>
      </w:pPr>
      <w:r>
        <w:rPr/>
        <w:softHyphen/>
        <w:t xml:space="preserve"> системы автоматической пожарной и охранно-пожарной сигнализации;</w:t>
      </w:r>
    </w:p>
    <w:p>
      <w:pPr>
        <w:pStyle w:val="Normal"/>
        <w:widowControl w:val="false"/>
        <w:ind w:firstLine="284"/>
        <w:jc w:val="both"/>
        <w:rPr/>
      </w:pPr>
      <w:r>
        <w:rPr/>
        <w:softHyphen/>
        <w:t xml:space="preserve"> системы контроля и автоматического управления пожаротушением и противодымной защитой;</w:t>
      </w:r>
    </w:p>
    <w:p>
      <w:pPr>
        <w:pStyle w:val="Normal"/>
        <w:widowControl w:val="false"/>
        <w:ind w:firstLine="284"/>
        <w:jc w:val="both"/>
        <w:rPr/>
      </w:pPr>
      <w:r>
        <w:rPr/>
        <w:softHyphen/>
        <w:t xml:space="preserve"> телемеханические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1.5. Сметные нормы настоящего Сборника разработаны исходя из следующих условий:</w:t>
      </w:r>
    </w:p>
    <w:p>
      <w:pPr>
        <w:pStyle w:val="Normal"/>
        <w:widowControl w:val="false"/>
        <w:ind w:firstLine="284"/>
        <w:jc w:val="both"/>
        <w:rPr/>
      </w:pPr>
      <w:r>
        <w:rPr/>
        <w:t>- комплексы программно-технических средств (КПТС) или комплексы технических средств (КТС), переданные под наладку, – серийные, укомплектованные, с загруженным системным и прикладным программным обеспечением, обеспечены технической документацией (паспорта, свидетельства и т.п.), срок их хранения на складе не превышает нормативного;</w:t>
      </w:r>
    </w:p>
    <w:p>
      <w:pPr>
        <w:pStyle w:val="Normal"/>
        <w:widowControl w:val="false"/>
        <w:ind w:firstLine="284"/>
        <w:jc w:val="both"/>
        <w:rPr/>
      </w:pPr>
      <w:r>
        <w:rPr/>
        <w:t>- пусконаладочные работы производятся организациями, имеющими лицензию на проведение данных видов работ; при выполнении работ на объектах, поднадзорных органам государственного надзора, дополнительно имеются лицензии этих ведомств. Работники-исполнители работ имеют квалификацию, соответствующую технической сложности автоматизированных систем, прошли необходимое обучение, аттестацию или сертификацию, обеспечены необходимым оборудованием, измерительными приборами, контрольно-испытательными стендами, инструментальным программным обеспечением, программаторами, калибраторами, инструментами, средствами индивидуальной защиты и т.п.;</w:t>
      </w:r>
    </w:p>
    <w:p>
      <w:pPr>
        <w:pStyle w:val="Normal"/>
        <w:widowControl w:val="false"/>
        <w:ind w:firstLine="284"/>
        <w:jc w:val="both"/>
        <w:rPr/>
      </w:pPr>
      <w:r>
        <w:rPr/>
        <w:t>- пусконаладочные работы выполняются на основании утвержденной заказчиком рабочей документации, при необходимости – с учетом проекта производства работ (ППР), программы и графика;</w:t>
      </w:r>
    </w:p>
    <w:p>
      <w:pPr>
        <w:pStyle w:val="Normal"/>
        <w:widowControl w:val="false"/>
        <w:ind w:firstLine="284"/>
        <w:jc w:val="both"/>
        <w:rPr/>
      </w:pPr>
      <w:r>
        <w:rPr/>
        <w:t>- к началу производства работ пусконаладочной организации заказчиком передана рабочая проектная документация, включая части проекта АСУ ТП: математическое обеспечение (МО), информационное обеспечение (ИО), программное обеспечение (ПО), организационное обеспечение (ОО);</w:t>
      </w:r>
    </w:p>
    <w:p>
      <w:pPr>
        <w:pStyle w:val="Normal"/>
        <w:widowControl w:val="false"/>
        <w:ind w:firstLine="284"/>
        <w:jc w:val="both"/>
        <w:rPr/>
      </w:pPr>
      <w:r>
        <w:rPr/>
        <w:t>- к производству пусконаладочных работ приступают при наличии у заказчика документов об окончании монтажных работ, предусмотренных СНиП (актов, протоколов и др.). При возникновении вынужденных перерывов между монтажными и наладочными работами по причинам, не зависящим от подрядной организации, к пусконаладочным работам приступают после проверки сохранности ранее смонтированных технических средств и монтажа ранее демонтированных (в этом случае акт окончания монтажных работ составляется заново на дату начала пусконаладочных работ);</w:t>
      </w:r>
    </w:p>
    <w:p>
      <w:pPr>
        <w:pStyle w:val="Normal"/>
        <w:widowControl w:val="false"/>
        <w:ind w:firstLine="284"/>
        <w:jc w:val="both"/>
        <w:rPr/>
      </w:pPr>
      <w:r>
        <w:rPr/>
        <w:t>- переключения режимов работы технологического оборудования производятся заказчиком в соответствии с проектом, регламентом и в периоды, предусмотренные согласованными программами и графиками производства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- обнаруженные дефекты монтажа программно-технических (ПТС) или технических средств (ТС), устраняются монтажной организацией.</w:t>
      </w:r>
    </w:p>
    <w:p>
      <w:pPr>
        <w:pStyle w:val="Normal"/>
        <w:widowControl w:val="false"/>
        <w:ind w:firstLine="284"/>
        <w:jc w:val="both"/>
        <w:rPr/>
      </w:pPr>
      <w:r>
        <w:rPr/>
        <w:t>1.6. Сметные нормы разработаны в соответствии с требованиями государственных стандартов, в частности, ГОСТ 34.603-92 “Информационная технология. Виды испытаний автоматизированных систем”, стандартов "Государственной системы промышленных приборов и средств автоматизации", "Государственной системы обеспечения единства измерений", 3-й части СНиП “Организация, производство и приемка работ”, Правил устройства электроустановок (ПУЭ), Межотраслевых правил по охране труда (правил безопасности) при эксплуатации электроустановок (ПОТ РМ-016-2001) РД 153-34.0-03.150-00, Правил безопасности в газовом хозяйстве (ПБ 12-368-00), Общих правил взрывобезопасности для взрывопожароопасных химических, нефтехимических и нефтеперерабатывающих производств (ПБ 09-170-97) и других правил и норм органов государственного надзора, технической документации предприятий-изготовителей ПТС или ТС, утвержденных в установленном порядке инструкций, технических и технологических регламентов, руководящих технических материалов и другой технической документации по монтажу, наладке и эксплуатации ПТС и ТС.</w:t>
      </w:r>
    </w:p>
    <w:p>
      <w:pPr>
        <w:pStyle w:val="Normal"/>
        <w:widowControl w:val="false"/>
        <w:ind w:firstLine="284"/>
        <w:jc w:val="both"/>
        <w:rPr/>
      </w:pPr>
      <w:r>
        <w:rPr/>
        <w:t>1.7. Сметными нормами учтены затраты труда на производство полного комплекса работ одного технологического цикла пусконаладочных работ по вводу в эксплуатацию АСУТП в соответствии с требованиями нормативной и технической документации, включая следующие этапы (стадии):</w:t>
      </w:r>
    </w:p>
    <w:p>
      <w:pPr>
        <w:pStyle w:val="Normal"/>
        <w:widowControl w:val="false"/>
        <w:ind w:firstLine="284"/>
        <w:jc w:val="both"/>
        <w:rPr/>
      </w:pPr>
      <w:r>
        <w:rPr/>
        <w:t>1.7.1. Подготовительные работы, проверка КПТС (КТС) автоматизированных систем: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а соответствия основных технических характеристик аппаратуры требованиям, установленным в паспортах и инструкциях предприятий-изготовителей (результаты проверки и регулировки фиксируются в акте или паспорте аппаратуры, неисправные ПТС или ТС передаются заказчику для ремонта и замены).</w:t>
      </w:r>
    </w:p>
    <w:p>
      <w:pPr>
        <w:pStyle w:val="Normal"/>
        <w:widowControl w:val="false"/>
        <w:ind w:firstLine="284"/>
        <w:jc w:val="both"/>
        <w:rPr/>
      </w:pPr>
      <w:r>
        <w:rPr/>
        <w:t>1.7.2. Автономная наладка автоматизированных систем после завершения их монтажа: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а монтажа ПТС (ТС) на соответствие требованиям инструкций предприятий-изготовителей и рабочей документации;</w:t>
      </w:r>
    </w:p>
    <w:p>
      <w:pPr>
        <w:pStyle w:val="Normal"/>
        <w:widowControl w:val="false"/>
        <w:ind w:firstLine="284"/>
        <w:jc w:val="both"/>
        <w:rPr/>
      </w:pPr>
      <w:r>
        <w:rPr/>
        <w:t>замена отдельных дефектных элементов на исправные, выдаваемые заказчиком;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а правильности маркировки, подключения и фазировки электрических проводок;</w:t>
      </w:r>
    </w:p>
    <w:p>
      <w:pPr>
        <w:pStyle w:val="Normal"/>
        <w:widowControl w:val="false"/>
        <w:ind w:firstLine="284"/>
        <w:jc w:val="both"/>
        <w:rPr/>
      </w:pPr>
      <w:r>
        <w:rPr/>
        <w:t>фазировка и контроль характеристик исполнительных механизмов (ИМ);</w:t>
      </w:r>
    </w:p>
    <w:p>
      <w:pPr>
        <w:pStyle w:val="Normal"/>
        <w:widowControl w:val="false"/>
        <w:ind w:firstLine="284"/>
        <w:jc w:val="both"/>
        <w:rPr/>
      </w:pPr>
      <w:r>
        <w:rPr/>
        <w:t>настройка логических и временных взаимосвязей систем сигнализации, защиты, блокировки и управления, проверка правильности прохождения сигналов;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а функционирования прикладного и системного программного обеспечения;</w:t>
      </w:r>
    </w:p>
    <w:p>
      <w:pPr>
        <w:pStyle w:val="Normal"/>
        <w:widowControl w:val="false"/>
        <w:ind w:firstLine="284"/>
        <w:jc w:val="both"/>
        <w:rPr/>
      </w:pPr>
      <w:r>
        <w:rPr/>
        <w:t>предварительное определение характеристик объекта, расчет и настройка параметров аппаратуры автоматизированных систем, конфигурирование измерительных преобразователей и программно-логических устройств;</w:t>
      </w:r>
    </w:p>
    <w:p>
      <w:pPr>
        <w:pStyle w:val="Normal"/>
        <w:widowControl w:val="false"/>
        <w:ind w:firstLine="284"/>
        <w:jc w:val="both"/>
        <w:rPr/>
      </w:pPr>
      <w:r>
        <w:rPr/>
        <w:t>подготовка к включению и включение в работу систем измерения, контроля и управления для обеспечения индивидуального испытания технологического оборудования и корректировка параметров настройки аппаратуры систем управления в процессе их работы;</w:t>
      </w:r>
    </w:p>
    <w:p>
      <w:pPr>
        <w:pStyle w:val="Normal"/>
        <w:widowControl w:val="false"/>
        <w:ind w:firstLine="284"/>
        <w:jc w:val="both"/>
        <w:rPr/>
      </w:pPr>
      <w:r>
        <w:rPr/>
        <w:t>оформление производственной и техниче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1.7.3. Комплексная наладка автоматизированных систем:</w:t>
      </w:r>
    </w:p>
    <w:p>
      <w:pPr>
        <w:pStyle w:val="Normal"/>
        <w:widowControl w:val="false"/>
        <w:ind w:firstLine="284"/>
        <w:jc w:val="both"/>
        <w:rPr/>
      </w:pPr>
      <w:r>
        <w:rPr/>
        <w:t>- доведение параметров настройки ПТС (ТС), каналов связи и прикладного программного обеспечения до значений (состояния), при которых автоматизированные системы могут быть использованы в эксплуатации, при этом осуществляются в комплексе:</w:t>
      </w:r>
    </w:p>
    <w:p>
      <w:pPr>
        <w:pStyle w:val="Normal"/>
        <w:widowControl w:val="false"/>
        <w:ind w:firstLine="284"/>
        <w:jc w:val="both"/>
        <w:rPr/>
      </w:pPr>
      <w:r>
        <w:rPr/>
        <w:t>- определение соответствия порядка отработки устройств и элементов систем сигнализации, защиты и управления алгоритмам рабочей документации с выявлением причин отказа или “ложного” срабатывания их, установка необходимых значений срабатывания позиционных устройств;</w:t>
      </w:r>
    </w:p>
    <w:p>
      <w:pPr>
        <w:pStyle w:val="Normal"/>
        <w:widowControl w:val="false"/>
        <w:ind w:firstLine="284"/>
        <w:jc w:val="both"/>
        <w:rPr/>
      </w:pPr>
      <w:r>
        <w:rPr/>
        <w:t>- определение соответствия пропускной способности запорно-регулирующей арматуры требованиям технологического процесса, правильности отработки конечных и путевых выключателей, датчиков положения и состояния;</w:t>
      </w:r>
    </w:p>
    <w:p>
      <w:pPr>
        <w:pStyle w:val="Normal"/>
        <w:widowControl w:val="false"/>
        <w:ind w:firstLine="284"/>
        <w:jc w:val="both"/>
        <w:rPr/>
      </w:pPr>
      <w:r>
        <w:rPr/>
        <w:t>- определение расходных характеристик регулирующих органов (РО) и приведение их к требуемой норме с помощью имеющихся в конструкции элементов настройки;</w:t>
      </w:r>
    </w:p>
    <w:p>
      <w:pPr>
        <w:pStyle w:val="Normal"/>
        <w:widowControl w:val="false"/>
        <w:ind w:firstLine="284"/>
        <w:jc w:val="both"/>
        <w:rPr/>
      </w:pPr>
      <w:r>
        <w:rPr/>
        <w:t>- уточнение статических и динамических характеристик объекта, корректировка значений параметров настройки систем с учетом их взаимного влияния в процессе работы:</w:t>
      </w:r>
    </w:p>
    <w:p>
      <w:pPr>
        <w:pStyle w:val="Normal"/>
        <w:widowControl w:val="false"/>
        <w:ind w:firstLine="284"/>
        <w:jc w:val="both"/>
        <w:rPr/>
      </w:pPr>
      <w:r>
        <w:rPr/>
        <w:t>- подготовка к включению в работу систем для обеспечения комплексного опробования технологического оборудования;</w:t>
      </w:r>
    </w:p>
    <w:p>
      <w:pPr>
        <w:pStyle w:val="Normal"/>
        <w:widowControl w:val="false"/>
        <w:ind w:firstLine="284"/>
        <w:jc w:val="both"/>
        <w:rPr/>
      </w:pPr>
      <w:r>
        <w:rPr/>
        <w:t>- испытание и определение пригодности автоматизируемых систем для обеспечения эксплуатации технологического оборудования с производительностью, соответствующей нормам освоения проектных мощностей в начальный период;</w:t>
      </w:r>
    </w:p>
    <w:p>
      <w:pPr>
        <w:pStyle w:val="Normal"/>
        <w:widowControl w:val="false"/>
        <w:ind w:firstLine="284"/>
        <w:jc w:val="both"/>
        <w:rPr/>
      </w:pPr>
      <w:r>
        <w:rPr/>
        <w:t>- анализ работы автоматизированных систем;</w:t>
      </w:r>
    </w:p>
    <w:p>
      <w:pPr>
        <w:pStyle w:val="Normal"/>
        <w:widowControl w:val="false"/>
        <w:ind w:firstLine="284"/>
        <w:jc w:val="both"/>
        <w:rPr/>
      </w:pPr>
      <w:r>
        <w:rPr/>
        <w:t>- оформление производственной документации, акта приемки в эксплуатацию систем в соответствии с требованиями СНиП;</w:t>
      </w:r>
    </w:p>
    <w:p>
      <w:pPr>
        <w:pStyle w:val="Normal"/>
        <w:widowControl w:val="false"/>
        <w:ind w:firstLine="284"/>
        <w:jc w:val="both"/>
        <w:rPr/>
      </w:pPr>
      <w:r>
        <w:rPr/>
        <w:t>- внесение в один экземпляр принципиальных схем из комплекта рабочей документации изменений по результатам производства пусконаладочных работ, согласованных с заказчиком.</w:t>
      </w:r>
    </w:p>
    <w:p>
      <w:pPr>
        <w:pStyle w:val="Normal"/>
        <w:widowControl w:val="false"/>
        <w:ind w:firstLine="284"/>
        <w:jc w:val="both"/>
        <w:rPr/>
      </w:pPr>
      <w:r>
        <w:rPr/>
        <w:t>1.8. В нормах настоящего Сборника не учтены затраты на:</w:t>
      </w:r>
    </w:p>
    <w:p>
      <w:pPr>
        <w:pStyle w:val="Normal"/>
        <w:widowControl w:val="false"/>
        <w:ind w:firstLine="284"/>
        <w:jc w:val="both"/>
        <w:rPr/>
      </w:pPr>
      <w:r>
        <w:rPr/>
        <w:t>- пусконаладочные работы, нормы затрат труда на которые приведены в соответствующих разделах ГЭСНп-2001-01 "Электротехнические устройства": по электрическим машинам (двигателям) электроприводов, коммутационным аппаратам, статическим преобразователям, устройствам питания, измерениям и испытаниям повышенным напряжением в электроустановках;</w:t>
      </w:r>
    </w:p>
    <w:p>
      <w:pPr>
        <w:pStyle w:val="Normal"/>
        <w:widowControl w:val="false"/>
        <w:ind w:firstLine="284"/>
        <w:jc w:val="both"/>
        <w:rPr/>
      </w:pPr>
      <w:r>
        <w:rPr/>
        <w:t>- испытание автоматизированных систем сверх 24 часов их работы в период комплексного опробования технологического оборудования;</w:t>
      </w:r>
    </w:p>
    <w:p>
      <w:pPr>
        <w:pStyle w:val="Normal"/>
        <w:widowControl w:val="false"/>
        <w:ind w:firstLine="284"/>
        <w:jc w:val="both"/>
        <w:rPr/>
      </w:pPr>
      <w:r>
        <w:rPr/>
        <w:t>- составление технического отчета и сметной документации (по желанию заказчика);</w:t>
      </w:r>
    </w:p>
    <w:p>
      <w:pPr>
        <w:pStyle w:val="Normal"/>
        <w:widowControl w:val="false"/>
        <w:ind w:firstLine="284"/>
        <w:jc w:val="both"/>
        <w:rPr/>
      </w:pPr>
      <w:r>
        <w:rPr/>
        <w:t>- сдачу средств измерения в госповерку;</w:t>
      </w:r>
    </w:p>
    <w:p>
      <w:pPr>
        <w:pStyle w:val="Normal"/>
        <w:widowControl w:val="false"/>
        <w:ind w:firstLine="284"/>
        <w:jc w:val="both"/>
        <w:rPr/>
      </w:pPr>
      <w:r>
        <w:rPr/>
        <w:t>- конфигурирование компонентов и экранных форм, корректировку и доработку проектного математического, информационного и программного обеспечения, определяемых на основании нормативов на проектные работы;</w:t>
      </w:r>
    </w:p>
    <w:p>
      <w:pPr>
        <w:pStyle w:val="Normal"/>
        <w:widowControl w:val="false"/>
        <w:ind w:firstLine="284"/>
        <w:jc w:val="both"/>
        <w:rPr/>
      </w:pPr>
      <w:r>
        <w:rPr/>
        <w:t>- ревизию ПТС (ТС), устранение их дефектов (ремонт) и дефектов монтажа, в том числе доведение изоляции электротехнических средств, кабельных линий связи и параметров смонтированных волоконно-оптических линий связи (ВОЛС) до норм;</w:t>
      </w:r>
    </w:p>
    <w:p>
      <w:pPr>
        <w:pStyle w:val="Normal"/>
        <w:widowControl w:val="false"/>
        <w:ind w:firstLine="284"/>
        <w:jc w:val="both"/>
        <w:rPr/>
      </w:pPr>
      <w:r>
        <w:rPr/>
        <w:t>- проверку соответствия монтажных схем принципиальным схемам и внесение изменений в монтажные схемы;</w:t>
      </w:r>
    </w:p>
    <w:p>
      <w:pPr>
        <w:pStyle w:val="Normal"/>
        <w:widowControl w:val="false"/>
        <w:ind w:firstLine="284"/>
        <w:jc w:val="both"/>
        <w:rPr/>
      </w:pPr>
      <w:r>
        <w:rPr/>
        <w:t>- составление принципиальных, монтажных, развернутых схем и чертежей;</w:t>
      </w:r>
    </w:p>
    <w:p>
      <w:pPr>
        <w:pStyle w:val="Normal"/>
        <w:widowControl w:val="false"/>
        <w:ind w:firstLine="284"/>
        <w:jc w:val="both"/>
        <w:rPr/>
      </w:pPr>
      <w:r>
        <w:rPr/>
        <w:t>- частичный или полный перемонтаж шкафов, панелей, пультов;</w:t>
      </w:r>
    </w:p>
    <w:p>
      <w:pPr>
        <w:pStyle w:val="Normal"/>
        <w:widowControl w:val="false"/>
        <w:ind w:firstLine="284"/>
        <w:jc w:val="both"/>
        <w:rPr/>
      </w:pPr>
      <w:r>
        <w:rPr/>
        <w:t>- согласование выполненных работ с надзорными органами;</w:t>
      </w:r>
    </w:p>
    <w:p>
      <w:pPr>
        <w:pStyle w:val="Normal"/>
        <w:widowControl w:val="false"/>
        <w:ind w:firstLine="284"/>
        <w:jc w:val="both"/>
        <w:rPr/>
      </w:pPr>
      <w:r>
        <w:rPr/>
        <w:t>- проведение физико-технических и химических анализов, поставку образцовых смесей и т.п.;</w:t>
      </w:r>
    </w:p>
    <w:p>
      <w:pPr>
        <w:pStyle w:val="Normal"/>
        <w:widowControl w:val="false"/>
        <w:ind w:firstLine="284"/>
        <w:jc w:val="both"/>
        <w:rPr/>
      </w:pPr>
      <w:r>
        <w:rPr/>
        <w:t>- составление программы комплексного опробования технологического оборудования;</w:t>
      </w:r>
    </w:p>
    <w:p>
      <w:pPr>
        <w:pStyle w:val="Normal"/>
        <w:widowControl w:val="false"/>
        <w:ind w:firstLine="284"/>
        <w:jc w:val="both"/>
        <w:rPr/>
      </w:pPr>
      <w:r>
        <w:rPr/>
        <w:t>- обучение эксплуатационно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- разработку эксплуатационной документации;</w:t>
      </w:r>
    </w:p>
    <w:p>
      <w:pPr>
        <w:pStyle w:val="Normal"/>
        <w:widowControl w:val="false"/>
        <w:ind w:firstLine="284"/>
        <w:jc w:val="both"/>
        <w:rPr/>
      </w:pPr>
      <w:r>
        <w:rPr/>
        <w:t>- техническое (сервисное) обслуживание и периодические проверки КПТС (КТС) в период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  <w:t>1.9. Сметные нормы настоящего Сборника разработаны для автоматизированных систем (в дальнейшем изложении – системы) в зависимости от категории их технической сложности, характеризующейся структурой и составом КПТС (КТС), с учетом коэффициента слож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Категории технической сложности систем, их характеристики и коэффициента сложности представлены в табл. 1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54"/>
        <w:gridCol w:w="1253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ехнической сложности систем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системы </w:t>
            </w:r>
          </w:p>
          <w:p>
            <w:pPr>
              <w:pStyle w:val="Normal"/>
              <w:jc w:val="center"/>
              <w:rPr/>
            </w:pPr>
            <w:r>
              <w:rPr/>
              <w:t>(структура и состав КПТС или КТС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сложности системы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уровневые информационные, управляющие, информационно-управляющие системы, отличающие тем, что в качестве компонентов КТС для выполнения функций сбора, переработки, хранения информации и выработки команд управления, в них используются измерительные и регулирующие устройства, электромагнитные, полупроводниковые и другие компоненты, сигнальная арматура и т.п. приборного или аппаратного типов исполнения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уровневые информационные, управляющие, информационно-управляющие системы, отличающие тем, что в качестве компонентов КПТС для выполнения функций сбора, переработки, отображения, хранения информации и выработки команд управления, в них используются программируемые логические контроллеры (</w:t>
            </w:r>
            <w:r>
              <w:rPr>
                <w:lang w:val="en-US"/>
              </w:rPr>
              <w:t>PLC</w:t>
            </w:r>
            <w:r>
              <w:rPr/>
              <w:t>), устройства внутрисистемной связи, микропроцессорные интерфейсы оператора (панели отображени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уровневые системы с автоматическим режимом косвенного или прямого (непосредственного) цифрового (цифро-аналогового) управления с использованием объектно-ориентированных контроллеров с программированием параметров настроек и для функционирования которых не требуется разработки проектного МО и ПО.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13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, управляющие, информационно-управляющие системы, в которых состав и структура КТС соответствуют требованиям, установленным для отнесения систем к </w:t>
            </w:r>
            <w:r>
              <w:rPr>
                <w:lang w:val="en-US"/>
              </w:rPr>
              <w:t>I</w:t>
            </w:r>
            <w:r>
              <w:rPr/>
              <w:t xml:space="preserve"> категории сложности и в которых в качестве каналов связи используются волоконно-оптические системы передачи информации (ВОСПИ)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змерения и (или) автоматического регулирования химического состава и физических свойств вещества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ные системы (измерительные каналы), для которых необходима по проекту метрологическая аттестация (калибровка)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уровневые распределенные информационные, управляющие, информационно-управляющие системы, в которых состав и структура КПТС локального уровня соответствуют требованиям, установленным для отнесения системы к </w:t>
            </w:r>
            <w:r>
              <w:rPr>
                <w:lang w:val="en-US"/>
              </w:rPr>
              <w:t>II</w:t>
            </w:r>
            <w:r>
              <w:rPr/>
              <w:t>-ой категории сложности и в которых для организации последующих уровней управления используются процессовые (</w:t>
            </w:r>
            <w:r>
              <w:rPr>
                <w:lang w:val="en-US"/>
              </w:rPr>
              <w:t>PCS</w:t>
            </w:r>
            <w:r>
              <w:rPr/>
              <w:t>) или операторские (</w:t>
            </w:r>
            <w:r>
              <w:rPr>
                <w:lang w:val="en-US"/>
              </w:rPr>
              <w:t>OS</w:t>
            </w:r>
            <w:r>
              <w:rPr/>
              <w:t>) станции, реализованные на базе проблемно-ориентированного ПО, связанные между собой и с локальным уровнем управления посредством локальных вычислительных сетей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66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, управляющие, информационно-управляющие системы, в которых состав и структу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ПТС (КТС) соответствуют требованиям, установленным для отнесения систем к </w:t>
            </w:r>
            <w:r>
              <w:rPr>
                <w:lang w:val="en-US"/>
              </w:rPr>
              <w:t>II</w:t>
            </w:r>
            <w:r>
              <w:rPr/>
              <w:t xml:space="preserve"> категории сложности и в которых в качестве каналов связи используются волоконно-оптические системы передачи информации (ВОСПИ)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я: 1. Системы </w:t>
      </w:r>
      <w:r>
        <w:rPr>
          <w:sz w:val="18"/>
          <w:lang w:val="en-US"/>
        </w:rPr>
        <w:t xml:space="preserve">II </w:t>
      </w:r>
      <w:r>
        <w:rPr>
          <w:sz w:val="18"/>
        </w:rPr>
        <w:t xml:space="preserve">и </w:t>
      </w:r>
      <w:r>
        <w:rPr>
          <w:sz w:val="18"/>
          <w:lang w:val="en-US"/>
        </w:rPr>
        <w:t>III</w:t>
      </w:r>
      <w:r>
        <w:rPr>
          <w:sz w:val="18"/>
        </w:rPr>
        <w:t xml:space="preserve"> категории технической сложности могут иметь один или несколько признаков, приведенных в качестве характеристики систем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В том случае, если сложная система содержит в своем составе системы (подсистемы), по структуре и составу КПТС или КТС относимые к разным категориям технической сложности, коэффициент сложности такой системы рассчитывается согласно п. 2.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0. Сметные нормы разработаны для систем I, II и III категории технической сложности в зависимости от количества каналов связи формирования входных и выходных сигналов.</w:t>
      </w:r>
    </w:p>
    <w:p>
      <w:pPr>
        <w:pStyle w:val="Normal"/>
        <w:ind w:firstLine="284"/>
        <w:jc w:val="both"/>
        <w:rPr/>
      </w:pPr>
      <w:r>
        <w:rPr/>
        <w:t>Под каналом связи формирования входных и выходных сигналов (в дальнейшем изложении – канал) следует понимать совокупность технических средств и линий связи, обеспечивающих преобразование, обработку и передачу информации для использования в системе.</w:t>
      </w:r>
    </w:p>
    <w:p>
      <w:pPr>
        <w:pStyle w:val="Normal"/>
        <w:ind w:firstLine="284"/>
        <w:jc w:val="both"/>
        <w:rPr/>
      </w:pPr>
      <w:r>
        <w:rPr/>
        <w:t>В Сборнике учитывается количество:</w:t>
      </w:r>
    </w:p>
    <w:p>
      <w:pPr>
        <w:pStyle w:val="Normal"/>
        <w:ind w:firstLine="284"/>
        <w:jc w:val="both"/>
        <w:rPr/>
      </w:pPr>
      <w:r>
        <w:rPr/>
        <w:t>- каналы информационных (в т.ч. каналы измерения, контроля, известительных, адресных, состояния и т.п.);</w:t>
      </w:r>
    </w:p>
    <w:p>
      <w:pPr>
        <w:pStyle w:val="Normal"/>
        <w:ind w:firstLine="284"/>
        <w:jc w:val="both"/>
        <w:rPr/>
      </w:pPr>
      <w:r>
        <w:rPr/>
        <w:t>- каналы управления.</w:t>
      </w:r>
    </w:p>
    <w:p>
      <w:pPr>
        <w:pStyle w:val="Normal"/>
        <w:ind w:firstLine="284"/>
        <w:jc w:val="both"/>
        <w:rPr/>
      </w:pPr>
      <w:r>
        <w:rPr/>
        <w:t>В составе каналов информационных и каналов управления, в свою очередь, учитывается количество каналов:</w:t>
      </w:r>
    </w:p>
    <w:p>
      <w:pPr>
        <w:pStyle w:val="Normal"/>
        <w:ind w:firstLine="284"/>
        <w:jc w:val="both"/>
        <w:rPr/>
      </w:pPr>
      <w:r>
        <w:rPr/>
        <w:t>- дискретных - контактные и бесконтактные на переменном и постоянном токе, импульсные от дискретных (сигнализирующих) измерительных преобразователей, для контроля состояния различных двухпозиционных устройств, а также для передачи командных сигналов типа “включить-выключить” и т.п.;</w:t>
      </w:r>
    </w:p>
    <w:p>
      <w:pPr>
        <w:pStyle w:val="Normal"/>
        <w:ind w:firstLine="284"/>
        <w:jc w:val="both"/>
        <w:rPr/>
      </w:pPr>
      <w:r>
        <w:rPr/>
        <w:t>- аналоговых, к которым относятся (для целей настоящего Сборника) все остальные - токовые, напряжения, частоты, взаимной индуктивности, естественные или унифицированные сигналы измерительных преобразователей (датчиков), которые изменяются непрерывно, кодированные (импульсные или цифровые) сигналы для обмена информацией между различными цифровыми устройствами обработки информации и т.п.</w:t>
      </w:r>
    </w:p>
    <w:p>
      <w:pPr>
        <w:pStyle w:val="Normal"/>
        <w:ind w:firstLine="284"/>
        <w:jc w:val="both"/>
        <w:rPr/>
      </w:pPr>
      <w:r>
        <w:rPr/>
        <w:t>В дальнейшем изложении используются условные обозначения различных каналов, приведенные в табл. 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213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обозначение 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ых аналоговых каналов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ых дискретных каналов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 управления аналоговых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 управления дискретных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информационных аналоговых и дискретных каналов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каналов управления аналоговых и дискретных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каналов информационных и управления аналоговых и дискрет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2. Порядок применения сметных норм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1. В таблицах сметных норм Сборника приведены базовые норм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) затрат труда на пусконаладочные работы для систем I, II и III категории технической сложности: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/>
        <w:t>), в зависимости от общего количества каналов информационных и управления аналоговых и дискретных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) в данной системе.</w:t>
      </w:r>
    </w:p>
    <w:p>
      <w:pPr>
        <w:pStyle w:val="Normal"/>
        <w:widowControl w:val="false"/>
        <w:ind w:firstLine="284"/>
        <w:jc w:val="both"/>
        <w:rPr/>
      </w:pPr>
      <w:r>
        <w:rPr/>
        <w:t>Базовые нормы для системы II и III категории технической сложности (табл. ГЭСНп 02-01-002 и 02-01-003) рассчитаны на основе базовых норм для системы</w:t>
      </w:r>
      <w:r>
        <w:rPr>
          <w:lang w:val="en-US"/>
        </w:rPr>
        <w:t xml:space="preserve"> I</w:t>
      </w:r>
      <w:r>
        <w:rPr/>
        <w:t xml:space="preserve"> категории технической сложности (табл. ГЭСНп 02-01-001) с применением к ним коэффициентов сложности, приведенных в табл. 1: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</m:oMath>
    </w:p>
    <w:p>
      <w:pPr>
        <w:pStyle w:val="Normal"/>
        <w:widowControl w:val="false"/>
        <w:ind w:firstLine="284"/>
        <w:jc w:val="both"/>
        <w:rPr/>
      </w:pPr>
      <w:r>
        <w:rPr/>
        <w:t>2.2. Базовая норма для сложной системы, имеющей в своем составе подсистемы с разной категорией технической сложности, определяется применением к соответствующей базовой норме для системы I категории технической сложности коэффициента сложности (С), рассчитываемого по формуле:</w:t>
      </w:r>
    </w:p>
    <w:p>
      <w:pPr>
        <w:pStyle w:val="Normal"/>
        <w:widowControl w:val="false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13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66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p>
          </m:e>
        </m:d>
      </m:oMath>
      <w:r>
        <w:rPr/>
        <w:t>,                        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 xml:space="preserve"> - общее количество аналоговых и дискретных каналов информационных и управления относимых соответственно, </w:t>
      </w:r>
      <w:r>
        <w:rPr>
          <w:lang w:val="en-US"/>
        </w:rPr>
        <w:t xml:space="preserve">I, II, III </w:t>
      </w:r>
      <w:r>
        <w:rPr/>
        <w:t>категории технической сложности;</w:t>
      </w:r>
    </w:p>
    <w:p>
      <w:pPr>
        <w:pStyle w:val="Normal"/>
        <w:widowControl w:val="false"/>
        <w:ind w:firstLine="284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>;                                          (1.1)</w:t>
      </w:r>
    </w:p>
    <w:p>
      <w:pPr>
        <w:pStyle w:val="Normal"/>
        <w:widowControl w:val="false"/>
        <w:ind w:firstLine="284"/>
        <w:jc w:val="both"/>
        <w:rPr/>
      </w:pPr>
      <w:r>
        <w:rPr/>
        <w:t>В этом случае базовая норма для сложной системы рассчитывается по формуле:</w:t>
      </w:r>
    </w:p>
    <w:p>
      <w:pPr>
        <w:pStyle w:val="Normal"/>
        <w:widowControl w:val="false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,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>2.3. При составлении сметных расчетов (смет) на пусконаладочные работы для учета характеристики конкретной системы к базовой норме трудоем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) следует применять следующие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.1. 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>, учитывающий два фактора: "метрологическую сложность" и "развитость информационных функций"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рассчитывается по формуле:</w:t>
      </w:r>
    </w:p>
    <w:p>
      <w:pPr>
        <w:pStyle w:val="Normal"/>
        <w:widowControl w:val="false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И</m:t>
        </m:r>
      </m:oMath>
      <w:r>
        <w:rPr/>
        <w:t>,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r>
        <w:rPr/>
        <w:t>где М - коэффициент "метрологической сложности", определяемый по табл. 3;</w:t>
      </w:r>
    </w:p>
    <w:p>
      <w:pPr>
        <w:pStyle w:val="Normal"/>
        <w:widowControl w:val="false"/>
        <w:ind w:firstLine="284"/>
        <w:jc w:val="both"/>
        <w:rPr/>
      </w:pPr>
      <w:r>
        <w:rPr/>
        <w:t>И - коэффициент "развитости информационных функций", определяемый по табл. 4.</w:t>
      </w:r>
    </w:p>
    <w:p>
      <w:pPr>
        <w:pStyle w:val="BodyText2"/>
        <w:widowControl w:val="false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73"/>
        <w:gridCol w:w="1188"/>
        <w:gridCol w:w="1341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факто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метрологической сложности" (М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количеств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"метроло- 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ные преобразователи (датчики) и измерительные приборы и т.п., работающие в условиях нормальной окружающей и технологической среды, класса точности :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ов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ческой сложности" </w:t>
            </w:r>
          </w:p>
          <w:p>
            <w:pPr>
              <w:pStyle w:val="Normal"/>
              <w:jc w:val="center"/>
              <w:rPr/>
            </w:pPr>
            <w:r>
              <w:rPr/>
              <w:t>системы (М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или равен 1,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0,2 и выше 1,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или равен 0,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я: 1. Если в системе имеются измерительные преобразователи (датчики) и измерительные приборы относимые к разным классам точности, коэффициент М рассчитывается по формуле:</w:t>
      </w:r>
    </w:p>
    <w:p>
      <w:pPr>
        <w:pStyle w:val="BodyText2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e>
        </m:d>
      </m:oMath>
      <w:r>
        <w:rPr/>
        <w:t>,                                (4)</w:t>
      </w:r>
    </w:p>
    <w:p>
      <w:pPr>
        <w:pStyle w:val="BodyText2"/>
        <w:widowControl w:val="false"/>
        <w:jc w:val="both"/>
        <w:rPr/>
      </w:pPr>
      <w:r>
        <w:rPr/>
        <w:t>где:</w:t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/>
        <w:t>;                                            (4.1)</w:t>
      </w:r>
    </w:p>
    <w:p>
      <w:pPr>
        <w:pStyle w:val="BodyText2"/>
        <w:widowControl w:val="false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BodyText2"/>
        <w:widowControl w:val="false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73"/>
        <w:gridCol w:w="1276"/>
        <w:gridCol w:w="1253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 факторов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развитости информационных функций ” (И) сис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количества канал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"развитости информ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онных функций" </w:t>
            </w:r>
          </w:p>
          <w:p>
            <w:pPr>
              <w:pStyle w:val="Normal"/>
              <w:jc w:val="center"/>
              <w:rPr/>
            </w:pPr>
            <w:r>
              <w:rPr/>
              <w:t>системы (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ллельные или централизованные контроль и измерение параметров состояния технологического объекта управления (ТО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, что и по п. 1, включая архивирование данных, составление аварийных и производственных (сменных, суточных и т.п.) рапортов, представление трендов параметров, косвенное измерение (вычисление) отдельных комплексных показателей функционирования ТО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и обобщенная оценка состояния процесса в целом по его модели (распознавание ситуации, диагностика аварийных состояний, поиск “узкого” места, прогноз хода процесс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Если система имеет разные характеристики "развитости информационных функций", коэффициент И рассчитывается по формуле:</w:t>
      </w:r>
    </w:p>
    <w:p>
      <w:pPr>
        <w:pStyle w:val="BodyText2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e>
        </m:d>
      </m:oMath>
      <w:r>
        <w:rPr/>
        <w:t>,                            (5)</w:t>
      </w:r>
    </w:p>
    <w:p>
      <w:pPr>
        <w:pStyle w:val="BodyText2"/>
        <w:widowControl w:val="false"/>
        <w:jc w:val="both"/>
        <w:rPr/>
      </w:pPr>
      <w:r>
        <w:rPr/>
        <w:t>где:</w:t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>;                                            (5.1)</w:t>
      </w:r>
    </w:p>
    <w:p>
      <w:pPr>
        <w:pStyle w:val="Normal"/>
        <w:ind w:firstLine="284"/>
        <w:jc w:val="both"/>
        <w:rPr/>
      </w:pPr>
      <w:r>
        <w:rPr/>
        <w:t xml:space="preserve">2.3.2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, учитывающий "развитость управляющих функций", рассчитываемый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У</m:t>
        </m:r>
      </m:oMath>
      <w:r>
        <w:rPr/>
        <w:t>,                                   (6)</w:t>
      </w:r>
    </w:p>
    <w:p>
      <w:pPr>
        <w:pStyle w:val="Normal"/>
        <w:ind w:firstLine="284"/>
        <w:jc w:val="both"/>
        <w:rPr/>
      </w:pPr>
      <w:r>
        <w:rPr/>
        <w:t>где: У –коэффициент "развитости управляющих функций", определяется по табл.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50"/>
        <w:gridCol w:w="1276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 фактор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  <w:r>
              <w:rPr/>
              <w:t>развитости управляющих функций” (У)сис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количества кан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"развитости управляющих функций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контурное автоматическое регулирование (АР) или автоматическое однотактное логическое управление (переключения ,блокировки и т.п.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кадное и (или) программное АР или автоматическое программное логическое управление (АПЛУ) по “жесткому” циклу, многосвязное АР или АПЛУ по циклу с разветвления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быстропротекающими процессами в аварийных условиях или управление с адаптацией (самообучением и изменением алгоритмов и параметров систем) или оптимальное управление (ОУ) установившимися режимами (в статике), ОУ переходными процессами или процессом в целом (оптимизация в динамике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Если система имеет разные характеристики "развитости управляющих функций", коэффициент У рассчитывается по формуле:</w:t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e>
        </m:d>
      </m:oMath>
      <w:r>
        <w:rPr/>
        <w:t>,                            (7)</w:t>
      </w:r>
    </w:p>
    <w:p>
      <w:pPr>
        <w:pStyle w:val="BodyText2"/>
        <w:widowControl w:val="false"/>
        <w:jc w:val="both"/>
        <w:rPr/>
      </w:pPr>
      <w:r>
        <w:rPr/>
        <w:t>где:</w:t>
      </w:r>
    </w:p>
    <w:p>
      <w:pPr>
        <w:pStyle w:val="BodyText2"/>
        <w:widowControl w:val="false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>;                                            (7.1)</w:t>
      </w:r>
    </w:p>
    <w:p>
      <w:pPr>
        <w:pStyle w:val="Normal"/>
        <w:ind w:firstLine="284"/>
        <w:jc w:val="both"/>
        <w:rPr/>
      </w:pPr>
      <w:r>
        <w:rPr/>
        <w:t xml:space="preserve">2.4. Сметная норма затрат труда (Н) для конкретной системы рассчитывается применением к базовой норме, установленной в соответствии с п. 2.2., коэффициент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, которые между собой перемножаются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  <w:r>
        <w:rPr/>
        <w:t>;        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>2.5. При выполнении пусконаладочных работ в более сложных производственных, по сравнению с предусмотренными в сборнике вследствие чего снижается производительность труда, к сметным нормам затрат труда следует применять коэффициенты табл. 1 Указаний по применению государственных элементных норм на пусконаладочные работы (МДС 81-27.2001).</w:t>
      </w:r>
    </w:p>
    <w:p>
      <w:pPr>
        <w:pStyle w:val="Normal"/>
        <w:widowControl w:val="false"/>
        <w:ind w:firstLine="284"/>
        <w:jc w:val="both"/>
        <w:rPr/>
      </w:pPr>
      <w:r>
        <w:rPr/>
        <w:t>2.6. При выполнении повторных пусконаладочных работ (до сдачи объекта в эксплуатацию) к сметным нормам затрат труда необходимо применять коэффициент 0,537. Под повторным выполнением пусконаладочных работ следует понимать работы, вызванные необходимостью изменения технологического процесса, режима работы технологического оборудования,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Normal"/>
        <w:widowControl w:val="false"/>
        <w:ind w:firstLine="284"/>
        <w:jc w:val="both"/>
        <w:rPr/>
      </w:pPr>
      <w:r>
        <w:rPr/>
        <w:t>2.7. В том случае, если АСУ ТП создана в составе автоматизированного технологического комплекса (АТК), включенного в план опытного или экспериментального строительства, либо в перечень уникальных или особо важных (важнейших) объектов (строек), либо АСУ ТП включает экспериментальные или опытные программно-технические (технические) средства, к сметным нормам затрат труда применяется коэффициент 1,2.</w:t>
      </w:r>
    </w:p>
    <w:p>
      <w:pPr>
        <w:pStyle w:val="Normal"/>
        <w:widowControl w:val="false"/>
        <w:ind w:firstLine="284"/>
        <w:jc w:val="both"/>
        <w:rPr/>
      </w:pPr>
      <w:r>
        <w:rPr/>
        <w:t>2.8. В том случае, если пусконаладочные работы производятся при техническом руководстве персонала предприятия-изготовителя или фирмы-поставщика оборудования, к сметным нормам затрат труда следует применять коэффициент 0,8.</w:t>
      </w:r>
    </w:p>
    <w:p>
      <w:pPr>
        <w:pStyle w:val="Normal"/>
        <w:widowControl w:val="false"/>
        <w:ind w:firstLine="284"/>
        <w:jc w:val="both"/>
        <w:rPr/>
      </w:pPr>
      <w:r>
        <w:rPr/>
        <w:t>2.9. Указанные в пп. 2.5</w:t>
      </w:r>
      <w:r>
        <w:rPr>
          <w:rFonts w:eastAsia="Symbol" w:cs="Symbol" w:ascii="Symbol" w:hAnsi="Symbol"/>
        </w:rPr>
        <w:t></w:t>
      </w:r>
      <w:r>
        <w:rPr/>
        <w:t>2.8 коэффициенты применяются к сметным нормам затрат тех этапов работ (соответствующего количества каналов информационных и управления), на которые действуют вышеперечисленные условия. При использовании нескольких коэффициентов их следует перемножать.</w:t>
      </w:r>
    </w:p>
    <w:p>
      <w:pPr>
        <w:pStyle w:val="Normal"/>
        <w:widowControl w:val="false"/>
        <w:ind w:firstLine="284"/>
        <w:jc w:val="both"/>
        <w:rPr/>
      </w:pPr>
      <w:r>
        <w:rPr/>
        <w:t>2.10. Не допускается, при определении сметных норм затрат труда, искусственное, вопреки проекту, разделение единой автоматизированной системы на локальные подсистемы контроля и управления с определением сметных затрат для каждой локальной под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Например: Для централизованной системы оперативного диспетчерского управления вентиляцией и кондиционированием воздуха, включающей семь систем приточной вентиляции (ПС) и пять вытяжных систем (ВС), сметная норма затрат труда определяется в целом для централизованной системы управления (7 ПС и 5 ВС), а не для отдельных технологических систем ПС и ВС.</w:t>
      </w:r>
    </w:p>
    <w:p>
      <w:pPr>
        <w:pStyle w:val="Normal"/>
        <w:ind w:firstLine="284"/>
        <w:jc w:val="both"/>
        <w:rPr/>
      </w:pPr>
      <w:r>
        <w:rPr/>
        <w:t>2.11. При составлении смет сумма средств на оплату труда пусконаладочного персонала рассчитывается на основании сметных норм затрат труда с учетом квалификационного состава звена (бригады) исполнителей пусконаладочных работ (в процентах участия в общих трудозатратах), приведенного в табл.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1746"/>
        <w:gridCol w:w="851"/>
        <w:gridCol w:w="964"/>
        <w:gridCol w:w="1021"/>
        <w:gridCol w:w="1077"/>
        <w:gridCol w:w="964"/>
        <w:gridCol w:w="567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ехнической сложности систем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фр таблицы нор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женер I категор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женер II катего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женер III категор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к I катег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ЭСНп 02-01-0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п 02-01-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п 02-01-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Для сложной системы, состоящей из подсистем разной категории технической сложности, состав звена принимается по наибольшей категории технической слож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2. При необходимости промежуточных расчетов за выполненные пусконаладочные работы рекомендуется использовать примерную структуру трудоемкости пусконаладочных работ по их основным этапам (если договором подряда не предусмотрены иные условия взаиморасчетов сторон), приведенную в табл.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4173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тапа ПНР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трат труда в общих трудозатратах, %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ительные работы, проверка ПТС (ПС)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номная наладка систем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ая наладка систем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Все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1. Содержание этапов выполнения работ соответствует пункту 1.7 настоящей технической час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В том случае, если заказчик привлекает для выполнения пусконаладочных работ по программно-техническим средствам одну организацию (например, разработчика проекта или производителя оборудования, имеющих соответствующие лицензии на выполнение пусконаладочных работ), а по техническим средствам - другую пусконаладочную организацию, распределение объемов выполняемых ими работ (в рамках общей нормы трудозатрат по системе), в том числе по этапам табл. 7, производится, по согласованию с заказчиком, с учетом общего количества каналов, относимых к ПТС и ТС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3. Порядок подготовки исходных данных для составления сме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Подготовка исходных данных для составления смет осуществляется на основании проектной и технической документации по конкретной системе.</w:t>
      </w:r>
    </w:p>
    <w:p>
      <w:pPr>
        <w:pStyle w:val="BodyText2"/>
        <w:jc w:val="both"/>
        <w:rPr/>
      </w:pPr>
      <w:r>
        <w:rPr/>
        <w:t>При подготовке исходных данных рекомендуется использовать "Схему автоматизированного технологического комплекса (АТК)", приведенную в приложении 1.</w:t>
      </w:r>
    </w:p>
    <w:p>
      <w:pPr>
        <w:pStyle w:val="Normal"/>
        <w:widowControl w:val="false"/>
        <w:ind w:firstLine="284"/>
        <w:jc w:val="both"/>
        <w:rPr/>
      </w:pPr>
      <w:r>
        <w:rPr/>
        <w:t>Подготовка исходных данных ведется в следующей последовательности:</w:t>
      </w:r>
    </w:p>
    <w:p>
      <w:pPr>
        <w:pStyle w:val="Normal"/>
        <w:widowControl w:val="false"/>
        <w:ind w:firstLine="284"/>
        <w:jc w:val="both"/>
        <w:rPr/>
      </w:pPr>
      <w:r>
        <w:rPr/>
        <w:t>3.1.1. В составе АТК по схеме выделяются следующие группы каналов согласно табл. 8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6923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 группы каналов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группы каналов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ПТС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ТОУ</w:t>
            </w:r>
          </w:p>
          <w:p>
            <w:pPr>
              <w:pStyle w:val="Normal"/>
              <w:jc w:val="both"/>
              <w:rPr/>
            </w:pPr>
            <w:r>
              <w:rPr/>
              <w:t>(КТС)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 аналоговые и дискретные 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oMath>
            <w:r>
              <w:rPr/>
              <w:t>) передачи управляющих воздействий от КПТС (КТС) на ТОУ. Число каналов управления определяется по количеству исполнительных механизмов: мембранных, поршневых, электрических одно- и многооборотных, бездвигательных (отсечных) и т.п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У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КПТС</w:t>
            </w:r>
          </w:p>
          <w:p>
            <w:pPr>
              <w:pStyle w:val="Normal"/>
              <w:jc w:val="right"/>
              <w:rPr/>
            </w:pPr>
            <w:r>
              <w:rPr/>
              <w:t>(КТ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 аналоговые и дискретные 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oMath>
            <w:r>
              <w:rPr/>
              <w:t>) преобразования информации (параметров), поступающей от технологического объекта управления (ТОУ) на КПТС (КТС). Число каналов определяется количеством измерительных преобразователей, количеством цепей воздействия контактных и бесконтактных сигнализаторов, датчиков положения и состояния оборудования, конечных и путевых выключателей и т.п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КПТС</w:t>
            </w:r>
          </w:p>
          <w:p>
            <w:pPr>
              <w:pStyle w:val="Normal"/>
              <w:jc w:val="both"/>
              <w:rPr/>
            </w:pPr>
            <w:r>
              <w:rPr/>
              <w:t>(КТС)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 аналоговые и дискретные 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oMath>
            <w:r>
              <w:rPr/>
              <w:t>) от оператора (Оп) на КПТС (КТС). Число каналов определяется количеством цепей воздействия органов, используемых оператором (кнопки, ключи управления, задатчики, органы настройки, переключатели и т.п.) и количеством воздействий, вводимых с терминальных устройств для реализации функционирования систем. (см. Примечание 1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ПТС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Оп</w:t>
            </w:r>
          </w:p>
          <w:p>
            <w:pPr>
              <w:pStyle w:val="Normal"/>
              <w:jc w:val="both"/>
              <w:rPr/>
            </w:pPr>
            <w:r>
              <w:rPr/>
              <w:t>(КТС)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 аналоговые и дискретные 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oMath>
            <w:r>
              <w:rPr/>
              <w:t>) отображения информации, поступающей от КПТС (КТС) к Оп. Число каналов определяется количеством отображаемых параметров по формам их представления: сигнализирующие, показывающие, регистрирующие, экранные (дисплейные) - лампы, индикаторы, сирены, световые и цифровые табло, показывающие приборы, регистраторы, дисплеи, печатающие устройства и другие терминальные устройства отображения информации (УОИ). При наличии нескольких форм УОИ количество каналов в каждой форме подсчитывается отдельно. (См. Примечание 2, 3 ,4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, № 2…№ </w:t>
            </w:r>
            <w:r>
              <w:rPr>
                <w:lang w:val="en-US"/>
              </w:rPr>
              <w:t>i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 связи аналоговые и дискретные информационные 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oMath>
            <w:r>
              <w:rPr/>
              <w:t>) со смежными системами (например, электротехнических устройств, пожарной сигнализации, автоматического пожаротушения и других систем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ереключатели напряжения, плавкие предохранители, встроенные в приборы и т.п., в качестве каналов не учиты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Индикаторы (лампа, светодиод) состояния или положения, встроенные в первичные измерительные преобразователи (датчики), контактные или бесконтактные сигнализаторы, кнопки, ключи управления, переключатели и т.п. в качестве каналов не учиты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. Индикаторы (лампа, светодиод) наличия напряжения, встроенные в приборы, в качестве каналов не учиты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4. Если параметр отображается одной формой представления информации на локальном и централизованном уровнях, то такое отображение информации учитывается как два канала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1.2. По каждой группе каналов табл. 8 подсчитывается количество каналов информационных (аналоговых и дискретных) и каналов управления (аналоговых и дискретных), а также общее количество каналов информационных и управления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.3. На основании табл. 1 устанавливается категория технической сложности системы и, в зависимости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, по соответствующей таблице ГЭСНп определяется базовая норма затрат труд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), при необходимости рассчитывается базовая норма для сложной системы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</m:oMath>
      <w:r>
        <w:rPr/>
        <w:t>) - с использованием формул (1) и (2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.4. Для привязки базовой нормы к конкретной системе рассчитываются поправочные коэффициен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в соответствии с пп. 2.3.1 и 2.3.2, затем рассчитывается сметная норма по формуле (8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spacing w:val="0"/>
          <w:kern w:val="0"/>
          <w:sz w:val="20"/>
        </w:rPr>
      </w:pPr>
      <w:r>
        <w:rPr>
          <w:rFonts w:cs="Times New Roman" w:ascii="Times New Roman" w:hAnsi="Times New Roman"/>
          <w:spacing w:val="0"/>
          <w:kern w:val="0"/>
          <w:sz w:val="20"/>
        </w:rPr>
        <w:t>ОТДЕЛ 01. АВТОМАТИЗИРОВАННЫЕ СИСТЕМЫ УПРАВЛЕНИЯ</w:t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>
          <w:rFonts w:ascii="Times New Roman" w:hAnsi="Times New Roman" w:cs="Times New Roman"/>
          <w:spacing w:val="0"/>
          <w:kern w:val="0"/>
          <w:sz w:val="20"/>
        </w:rPr>
      </w:pPr>
      <w:r>
        <w:rPr>
          <w:rFonts w:cs="Times New Roman" w:ascii="Times New Roman" w:hAnsi="Times New Roman"/>
          <w:spacing w:val="0"/>
          <w:kern w:val="0"/>
          <w:sz w:val="20"/>
        </w:rPr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Таблица ГЭСНп 02-01-001</w:t>
        <w:tab/>
        <w:t xml:space="preserve">Автоматизированные системы управления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категории технической слож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Измеритель: система (нормы 1, 3, 5, 7, 9, 11, 13, 15, 17, 19), </w:t>
      </w:r>
    </w:p>
    <w:p>
      <w:pPr>
        <w:pStyle w:val="Normal"/>
        <w:ind w:firstLine="1474"/>
        <w:rPr>
          <w:b/>
          <w:b/>
        </w:rPr>
      </w:pPr>
      <w:r>
        <w:rPr>
          <w:b/>
        </w:rPr>
        <w:t>канал (нормы 2, 4, 6, 8, 10, 12, 14, 16, 18, 20)</w:t>
      </w:r>
    </w:p>
    <w:p>
      <w:pPr>
        <w:pStyle w:val="Normal"/>
        <w:ind w:firstLine="284"/>
        <w:rPr/>
      </w:pPr>
      <w:r>
        <w:rPr/>
        <w:t>Система с количеством каналов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):</w:t>
      </w:r>
    </w:p>
    <w:p>
      <w:pPr>
        <w:pStyle w:val="Normal"/>
        <w:ind w:firstLine="284"/>
        <w:rPr/>
      </w:pPr>
      <w:r>
        <w:rPr/>
      </w:r>
    </w:p>
    <w:tbl>
      <w:tblPr>
        <w:tblW w:w="7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46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 до 9 добавлять к норме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0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0 до 19 добавлять к норме 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0 до 39 добавлять к норме 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40 до 79 добавлять к норме 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1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80 до 159 добавлять к норме 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60 до 319 добавлять к норме 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3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320 до 639 добавлять к норме 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6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1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640 до 1279 добавлять к норме 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2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280 до 2559 добавлять к норме 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5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2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560 добавлять к норме 19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2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Таблица ГЭСНп 02-01-002</w:t>
        <w:tab/>
        <w:t xml:space="preserve">Автоматизированные системы управления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категории технической слож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Измеритель: система (нормы 1, 3, 5, 7, 9, 11, 13, 15, 17, 19), </w:t>
      </w:r>
    </w:p>
    <w:p>
      <w:pPr>
        <w:pStyle w:val="Normal"/>
        <w:ind w:firstLine="1474"/>
        <w:rPr>
          <w:b/>
          <w:b/>
        </w:rPr>
      </w:pPr>
      <w:r>
        <w:rPr>
          <w:b/>
        </w:rPr>
        <w:t>канал (нормы 2, 4, 6, 8, 10, 12, 14, 16, 18, 20)</w:t>
      </w:r>
    </w:p>
    <w:p>
      <w:pPr>
        <w:pStyle w:val="Normal"/>
        <w:ind w:firstLine="284"/>
        <w:rPr/>
      </w:pPr>
      <w:r>
        <w:rPr/>
        <w:t>Система с количеством каналов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):</w:t>
      </w:r>
    </w:p>
    <w:p>
      <w:pPr>
        <w:pStyle w:val="Normal"/>
        <w:ind w:firstLine="284"/>
        <w:rPr/>
      </w:pPr>
      <w:r>
        <w:rPr/>
      </w:r>
    </w:p>
    <w:tbl>
      <w:tblPr>
        <w:tblW w:w="7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46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 до 9 добавлять к норме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0 до 19 добавлять к норме 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0 до 39 добавлять к норме 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40 до 79 добавлять к норме 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80 до 159 добавлять к норме 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60 до 319 добавлять к норме 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3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1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320 до 639 добавлять к норме 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6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640 до 1279 добавлять к норме 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2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280 до 2559 добавлять к норме 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5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2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560 добавлять к норме 19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2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Таблица ГЭСНп 02-01-001</w:t>
        <w:tab/>
        <w:t xml:space="preserve">Автоматизированные системы управления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категории технической слож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Измеритель: система (нормы 1, 3, 5, 7, 9, 11, 13, 15, 17, 19), </w:t>
      </w:r>
    </w:p>
    <w:p>
      <w:pPr>
        <w:pStyle w:val="Normal"/>
        <w:ind w:firstLine="1474"/>
        <w:rPr>
          <w:b/>
          <w:b/>
        </w:rPr>
      </w:pPr>
      <w:r>
        <w:rPr>
          <w:b/>
        </w:rPr>
        <w:t>канал (нормы 2, 4, 6, 8, 10, 12, 14, 16, 18, 20)</w:t>
      </w:r>
    </w:p>
    <w:p>
      <w:pPr>
        <w:pStyle w:val="Normal"/>
        <w:ind w:firstLine="284"/>
        <w:rPr/>
      </w:pPr>
      <w:r>
        <w:rPr/>
        <w:t>Система с количеством каналов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</m:oMath>
      <w:r>
        <w:rPr/>
        <w:t>):</w:t>
      </w:r>
    </w:p>
    <w:p>
      <w:pPr>
        <w:pStyle w:val="Normal"/>
        <w:ind w:firstLine="284"/>
        <w:rPr/>
      </w:pPr>
      <w:r>
        <w:rPr/>
      </w:r>
    </w:p>
    <w:tbl>
      <w:tblPr>
        <w:tblW w:w="7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46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 до 9 добавлять к норме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0 до 19 добавлять к норме 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0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0 до 39 добавлять к норме 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40 до 79 добавлять к норме 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0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80 до 159 добавлять к норме 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1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60 до 319 добавлять к норме 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3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320 до 639 добавлять к норме 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5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6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6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640 до 1279 добавлять к норме 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12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02-01-001-1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1280 до 2559 добавлять к норме 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5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02-01-001-2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за каждый канал св. 2560 добавлять к норме 19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36"/>
        <w:gridCol w:w="589"/>
        <w:gridCol w:w="725"/>
        <w:gridCol w:w="72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фр ресур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</w:t>
            </w:r>
          </w:p>
          <w:p>
            <w:pPr>
              <w:pStyle w:val="Normal"/>
              <w:jc w:val="center"/>
              <w:rPr/>
            </w:pPr>
            <w:r>
              <w:rPr/>
              <w:t>001-2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suppressLineNumber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пусконаладочного персонал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  <w:softHyphen/>
              <w:t>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автоматизированного технологического комплекса (АТК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14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1"/>
        <w:gridCol w:w="239"/>
        <w:gridCol w:w="217"/>
        <w:gridCol w:w="142"/>
        <w:gridCol w:w="567"/>
        <w:gridCol w:w="286"/>
        <w:gridCol w:w="377"/>
        <w:gridCol w:w="2172"/>
        <w:gridCol w:w="1559"/>
        <w:gridCol w:w="367"/>
        <w:gridCol w:w="29"/>
        <w:gridCol w:w="1872"/>
        <w:gridCol w:w="246"/>
        <w:gridCol w:w="321"/>
        <w:gridCol w:w="2718"/>
        <w:gridCol w:w="2"/>
        <w:gridCol w:w="2179"/>
        <w:gridCol w:w="1"/>
      </w:tblGrid>
      <w:tr>
        <w:trPr/>
        <w:tc>
          <w:tcPr>
            <w:tcW w:w="2093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ий объект управления (ТОУ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граммно - технических средств (КПТС) или комплекс технических средств (КТС)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231775</wp:posOffset>
                      </wp:positionV>
                      <wp:extent cx="1882775" cy="3175"/>
                      <wp:effectExtent l="635" t="2286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18.25pt" to="622.85pt,18.4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018530</wp:posOffset>
                      </wp:positionH>
                      <wp:positionV relativeFrom="paragraph">
                        <wp:posOffset>405130</wp:posOffset>
                      </wp:positionV>
                      <wp:extent cx="1882775" cy="1905"/>
                      <wp:effectExtent l="0" t="2413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82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pt,31.9pt" to="622.1pt,32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КПТС (КТС)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 xml:space="preserve"> СмС №1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межная система № 1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Электротехнические устройства (ЭУ)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217170</wp:posOffset>
                      </wp:positionV>
                      <wp:extent cx="1882775" cy="3175"/>
                      <wp:effectExtent l="635" t="2286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17.1pt" to="622.85pt,17.3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409575</wp:posOffset>
                      </wp:positionV>
                      <wp:extent cx="1882775" cy="1905"/>
                      <wp:effectExtent l="0" t="2413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82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32.25pt" to="622.85pt,32.35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образователи, контактные и бесконтактные сигнализаторы, </w:t>
            </w:r>
          </w:p>
          <w:p>
            <w:pPr>
              <w:pStyle w:val="Normal"/>
              <w:jc w:val="center"/>
              <w:rPr/>
            </w:pPr>
            <w:r>
              <w:rPr/>
              <w:t>датчики положения и состояния оборудования, конечные и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ампы, табло, показывающие и регистрирующие приборы, терминальные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КПТС (КТС)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 xml:space="preserve"> СмС №2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ежная </w:t>
            </w:r>
          </w:p>
          <w:p>
            <w:pPr>
              <w:pStyle w:val="Normal"/>
              <w:jc w:val="center"/>
              <w:rPr/>
            </w:pPr>
            <w:r>
              <w:rPr/>
              <w:t>система № 2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ОУ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КТС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утевые выключатели и т.п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стройств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905</wp:posOffset>
                      </wp:positionV>
                      <wp:extent cx="897255" cy="635"/>
                      <wp:effectExtent l="635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0.15pt" to="140.35pt,0.1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18530</wp:posOffset>
                      </wp:positionH>
                      <wp:positionV relativeFrom="paragraph">
                        <wp:posOffset>240030</wp:posOffset>
                      </wp:positionV>
                      <wp:extent cx="1882775" cy="3175"/>
                      <wp:effectExtent l="635" t="2286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pt,18.9pt" to="622.1pt,19.1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ображения информации и т.п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КПТС (КТС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Оп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-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оператор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234315</wp:posOffset>
                      </wp:positionV>
                      <wp:extent cx="1882775" cy="1905"/>
                      <wp:effectExtent l="0" t="24130" r="63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82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18.45pt" to="622.85pt,18.55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- </w:t>
            </w:r>
          </w:p>
          <w:p>
            <w:pPr>
              <w:pStyle w:val="Normal"/>
              <w:jc w:val="center"/>
              <w:rPr/>
            </w:pPr>
            <w:r>
              <w:rPr/>
              <w:t>рующие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ТС </w:t>
            </w:r>
          </w:p>
          <w:p>
            <w:pPr>
              <w:pStyle w:val="Normal"/>
              <w:jc w:val="center"/>
              <w:rPr/>
            </w:pPr>
            <w:r>
              <w:rPr/>
              <w:t>Механиз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нопки, ключи, переключатели,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КПТС (КТС) 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 xml:space="preserve"> Оп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п)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84555</wp:posOffset>
                      </wp:positionH>
                      <wp:positionV relativeFrom="paragraph">
                        <wp:posOffset>148590</wp:posOffset>
                      </wp:positionV>
                      <wp:extent cx="187325" cy="3175"/>
                      <wp:effectExtent l="635" t="24765" r="635" b="234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5pt,11.7pt" to="84.35pt,11.9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17980</wp:posOffset>
                      </wp:positionH>
                      <wp:positionV relativeFrom="paragraph">
                        <wp:posOffset>158115</wp:posOffset>
                      </wp:positionV>
                      <wp:extent cx="173355" cy="3175"/>
                      <wp:effectExtent l="0" t="24765" r="635" b="234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2.45pt" to="141pt,12.65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)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ные мембранные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датчик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яторы,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406400</wp:posOffset>
                      </wp:positionV>
                      <wp:extent cx="1882775" cy="1905"/>
                      <wp:effectExtent l="0" t="24130" r="635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82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32pt" to="622.85pt,32.1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321310</wp:posOffset>
                      </wp:positionV>
                      <wp:extent cx="958215" cy="1270"/>
                      <wp:effectExtent l="0" t="24765" r="635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8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5pt,25.3pt" to="345.35pt,25.35pt" stroked="t" o:allowincell="f" style="position:absolute;flip:y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018530</wp:posOffset>
                      </wp:positionH>
                      <wp:positionV relativeFrom="paragraph">
                        <wp:posOffset>233045</wp:posOffset>
                      </wp:positionV>
                      <wp:extent cx="1882775" cy="3175"/>
                      <wp:effectExtent l="635" t="2286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pt,18.35pt" to="622.1pt,18.5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ршневые, одно и многооборотные, </w:t>
            </w:r>
          </w:p>
          <w:p>
            <w:pPr>
              <w:pStyle w:val="Normal"/>
              <w:jc w:val="center"/>
              <w:rPr/>
            </w:pPr>
            <w:r>
              <w:rPr/>
              <w:t>отсечные и т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ОУ 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 xml:space="preserve"> КПТС (КТС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, </w:t>
            </w:r>
            <w:r>
              <w:rPr>
                <w:lang w:val="en-US"/>
              </w:rPr>
              <w:t>PCL</w:t>
            </w:r>
            <w:r>
              <w:rPr/>
              <w:t>,</w:t>
            </w:r>
            <w:r>
              <w:rPr>
                <w:lang w:val="en-US"/>
              </w:rPr>
              <w:t xml:space="preserve"> PC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S</w:t>
            </w:r>
            <w:r>
              <w:rPr/>
              <w:t xml:space="preserve"> и т.п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КПТС (КТС)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 xml:space="preserve"> СмС №</w:t>
            </w:r>
            <w:r>
              <w:rPr>
                <w:lang w:val="en-US"/>
              </w:rPr>
              <w:t xml:space="preserve"> </w:t>
            </w:r>
            <w:r>
              <w:rPr/>
              <w:t>...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oMath>
            </m:oMathPara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ежная </w:t>
            </w:r>
          </w:p>
          <w:p>
            <w:pPr>
              <w:pStyle w:val="Normal"/>
              <w:jc w:val="center"/>
              <w:rPr/>
            </w:pPr>
            <w:r>
              <w:rPr/>
              <w:t>система № …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ные устройства (ИУ)</w:t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2"/>
        <w:keepNext w:val="false"/>
        <w:keepLines w:val="false"/>
        <w:spacing w:before="0" w:after="0"/>
        <w:ind w:firstLine="284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Термины и их определения, использованные в Сборнике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134"/>
        <w:gridCol w:w="5222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управления технологическим процесс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УТП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, обеспечивающая работу объекта за счет соответствующего выбора управляющих воздействий на основе использования обработанной информации о состоянии объекта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ый технологический компле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совместно функционирующих технологического объекта управления (ТОУ) и управляющей им АСУТП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ежим косвенного управления при выполнении функции АСУТ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/>
            </w:pPr>
            <w:r>
              <w:rPr/>
              <w:t>Режим выполнения функции АСУТП, при котором комплекс средств автоматизации АСУТП автоматически изменяет уставки и (или) параметры настройки систем локальной автоматики технологического объекта управления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ежим прямого (непосредственного) цифрового (или аналого-цифрового) управления при выполнении управляющей функции АСУТ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/>
            </w:pPr>
            <w:r>
              <w:rPr/>
              <w:t>Режим выполнения функции АСУТП, при котором комплекс средств автоматизации АСУТП вырабатывает и реализует управляющие воздействия непосредственно на исполнительные механизмы технологического объекта управления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Интерфей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(или сопряже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вода – выв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овокупность унифицированных конструктивных, логических, физических условий, которым должны удовлетворять технические средства, чтобы их можно было соединить и производить между ними обмен информацией.</w:t>
            </w:r>
          </w:p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 соответствии с назначением в состав интерфейса входят:</w:t>
            </w:r>
          </w:p>
          <w:p>
            <w:pPr>
              <w:pStyle w:val="WWBodyText2"/>
              <w:jc w:val="both"/>
              <w:rPr/>
            </w:pPr>
            <w:r>
              <w:rPr/>
              <w:t>- перечень сигналов взаимодействия и правила (протоколы) обмена этими сигналами;</w:t>
            </w:r>
          </w:p>
          <w:p>
            <w:pPr>
              <w:pStyle w:val="WWBodyText2"/>
              <w:jc w:val="both"/>
              <w:rPr/>
            </w:pPr>
            <w:r>
              <w:rPr/>
              <w:t>- модули приема и передачи сигналов и кабели связи;</w:t>
            </w:r>
          </w:p>
          <w:p>
            <w:pPr>
              <w:pStyle w:val="WWBodyText2"/>
              <w:jc w:val="both"/>
              <w:rPr/>
            </w:pPr>
            <w:r>
              <w:rPr/>
              <w:t>- разъемы, интерфейсные карты, блоки;</w:t>
            </w:r>
          </w:p>
          <w:p>
            <w:pPr>
              <w:pStyle w:val="WWBodyText2"/>
              <w:jc w:val="both"/>
              <w:rPr/>
            </w:pPr>
            <w:r>
              <w:rPr/>
              <w:t>В интерфейсах унифицированы информационные, управляющие, известительные, адресные сигналы и сигналы состояния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функция автоматизированной системы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АСУ, включающая получение информации, обработку и передачу информации персоналу АСУ или за пределы системы о состоянии ТОУ или внешней сред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автоматизирован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форм документов, классификаторов, нормативной базы и реализованных решений по объемам, размещению и формам существования информации, применяемой в АС при ее функционировании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ое устройств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ый механизм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ирующий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М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устройства (ИУ) предназначены для воздействия на технологический процесс в соответствии с командной информацией КПТС (КТС). Выходным параметром ИУ в АСУ ТП является расход вещества или энергии, поступающей в ТОУ, а входным - сигнал КПТС (КТС). В общем случае ИУ содержат исполнительный механизм (ИМ): электрический, пневматический, гидравлический и регулирующий орган (РО): дросселирующий, дозирующий, манипулирующий. Существуют комплектные ИУ и системы: с электроприводом, с пневмоприводом, с гидроприводом и вспомогательные устройства ИУ (усилители мощности, магнитные пускатели, позиционеры, сигнализаторы положения и устройства управления). Для управления некоторыми электрическими аппаратами (электрические ванны, крупные электродвигатели и т.п.) регулируемым параметром является поток электрической энергии и в этом случае роль ИУ выполняет блок усиления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ный преобразователь (датчик), измерительный приб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ные устройства, предназначенные для получения информации о состоянии процесса, предназначенные для выработки сигнала, несущего измерительную информацию как в форме, доступной для непосредственного восприятия оператором (измерительные приборы), так и в форме, пригодной для использования в АСУ ТП с целью передачи и (или) преобразования, обработки и хранения, но не поддающейся непосредственному восприятию оператором. Для преобразования естественных сигналов в унифицированные предусматриваются различные нормирующие преобразователи. Измерительные преобразователи разделяются на основные группы: механические. электромеханические, тепловые, электрохимические, оптические, электронные и ионизационные. Измерительные преобразователи подразделяются на преобразователи с естественным, унифицированным и дискретным (релейным) выходным сигналом (сигнализаторы), а измерительные приборы - на приборы с естественным и унифицированным входным сигналом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ация (вычислительной систем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функциональных частей вычислительной системы и связей между ними, обусловленная основными характеристиками этих функциональных частей, а также характеристиками решаемых задач обработки данных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ка конфигурации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свенное измерение (вычисление) отдельных комплексных показателей функционирования ТО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свенное автоматическое измерение (вычисление) выполняется путем преобразования совокупности частных измеряемых величин в результирующую (комплексную) измеряемую величину с помощью функциональных преобразований и последующего прямого измерения результирующей измеряемых величины либо способом прямых измерений частных измеряемых величин с последующим автоматическим вычислением значений результирующей (комплексной) измеряемой величины по результатам прямых измерений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обеспечение автоматизирован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математических методов, моделей и алгоритмов, применяемых в АС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ологическая аттестация (калибровка) измерительных каналов (ИК) АСУТ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 должны иметь метрологические характеристики, соответствующие требованиям норм точности, максимально допустимым погрешностям. ИК АСУТП подлежат государственной или вневедомственной аттестации. Вид метрологической аттестации должен соответствовать установленному в техническом задании на АСУТ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ой метрологической аттестации подлежат ИК АСУТП, измерительная информация которых предназначена для: 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я в товарно-коммерческих операциях;</w:t>
            </w:r>
          </w:p>
          <w:p>
            <w:pPr>
              <w:pStyle w:val="Normal"/>
              <w:jc w:val="both"/>
              <w:rPr/>
            </w:pPr>
            <w:r>
              <w:rPr/>
              <w:t>- учета 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/>
              <w:t>- охраны здоровья трудящихся, обеспечение безопасных и безвредных условий труда.</w:t>
            </w:r>
          </w:p>
          <w:p>
            <w:pPr>
              <w:pStyle w:val="Normal"/>
              <w:jc w:val="both"/>
              <w:rPr/>
            </w:pPr>
            <w:r>
              <w:rPr/>
              <w:t>Все остальные ИК подлежат ведомственной метрологической аттестации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ровневая АСУТ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УТП, включающая в себя в качестве компонентов АСУТП разных уровней иерархии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уровневая АСУТ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УТП, не включающая в себя других, более мелких АСУТП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/>
            </w:pPr>
            <w:r>
              <w:rPr/>
              <w:t>Управление, обеспечивающее наивыгоднейшее значение определенного критерия оптимальности (КО), характеризующего эффективность управления при заданных ограничениях.</w:t>
            </w:r>
          </w:p>
          <w:p>
            <w:pPr>
              <w:pStyle w:val="WWBodyText2"/>
              <w:jc w:val="both"/>
              <w:rPr/>
            </w:pPr>
            <w:r>
              <w:rPr/>
              <w:t>В качестве КО могут быть выбраны различные технические или экономические показатели:</w:t>
            </w:r>
          </w:p>
          <w:p>
            <w:pPr>
              <w:pStyle w:val="WWBodyText2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ремя перехода (быстродействие) системы из одного состояния в другое;</w:t>
            </w:r>
          </w:p>
          <w:p>
            <w:pPr>
              <w:pStyle w:val="WWBodyText2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некоторый показатель качества продукции, затраты сырья или энергоресурсов и т.д.</w:t>
            </w:r>
          </w:p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u w:val="single"/>
              </w:rPr>
              <w:t>Пример ОУ.</w:t>
            </w:r>
            <w:r>
              <w:rPr/>
              <w:t xml:space="preserve"> В печах для нагрева заготовок под прокатку путем оптимального изменения температуры в зонах нагрева можно обеспечить минимальное значение средне-квадратичного отклонения температуры нагрева обработанных заготовок при изменении темпа их продвижения, размеров и теплопроводности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/>
            </w:pPr>
            <w:r>
              <w:rPr/>
              <w:t xml:space="preserve">Аналоговая или дискретная величина, принимающая различные значения и характеризующая либо состояние АТК, либо процесс функционирования АТК, либо его результаты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ример:</w:t>
            </w:r>
            <w:r>
              <w:rPr/>
              <w:t xml:space="preserve"> температура в рабочем пространстве печи, давление под колошником, расход охлаждающей жидкости, скорость вращения вала, напряжение на клеммах, содержание окиси кальция в сырьевой муке, сигнал оценки состоянии, в котором находится механизм (агрегат), и т. д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 автоматизирован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программ на носителях данных и программных документов, предназначенных для отладки, функционирования и проверки работоспособности АС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гулирование программ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гулирование одной или нескольких величин, определяющих состояние объекта, по заранее заданным законам в виде функций времени или какого-либо параметра системы.</w:t>
            </w:r>
          </w:p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u w:val="single"/>
              </w:rPr>
              <w:t>Пример.</w:t>
            </w:r>
            <w:r>
              <w:rPr/>
              <w:t xml:space="preserve"> Закалочная печь, температура в которой, являющаяся функцией времени, изменяется в течение процесса закалки по заранее установленной программе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Система автоматического регулирования (АР) многосвяз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истема АР с несколькими регулируемыми величинами, связанными между собой через объект регулирования, регулятор или нагрузку.</w:t>
            </w:r>
          </w:p>
          <w:p>
            <w:pPr>
              <w:pStyle w:val="WWBodyText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u w:val="single"/>
              </w:rPr>
              <w:t>Например</w:t>
            </w:r>
            <w:r>
              <w:rPr/>
              <w:t>: Объект – паровой котел; входные величины– подача воды, топлива, расход пара; выходные величины – давление, температура, уровень воды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змерения и (или) автоматического регулирования химического состава и физических свойств ве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мая среда и измеряемая величина для определения химического состава веще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рами измеряемых величин </w:t>
            </w:r>
            <w:r>
              <w:rPr>
                <w:u w:val="single"/>
              </w:rPr>
              <w:t>для газообразной</w:t>
            </w:r>
            <w:r>
              <w:rPr/>
              <w:t xml:space="preserve"> среды являются: концентрация кислорода, углекислого газа, аммиака, СО+СО</w:t>
            </w:r>
            <w:r>
              <w:rPr>
                <w:vertAlign w:val="subscript"/>
              </w:rPr>
              <w:t>2</w:t>
            </w:r>
            <w:r>
              <w:rPr/>
              <w:t>+Н</w:t>
            </w:r>
            <w:r>
              <w:rPr>
                <w:vertAlign w:val="subscript"/>
              </w:rPr>
              <w:t>2</w:t>
            </w:r>
            <w:r>
              <w:rPr/>
              <w:t xml:space="preserve"> (отходящие газы доменных печей) и т.п., </w:t>
            </w:r>
            <w:r>
              <w:rPr>
                <w:u w:val="single"/>
              </w:rPr>
              <w:t>для жидкой среды:</w:t>
            </w:r>
            <w:r>
              <w:rPr/>
              <w:t xml:space="preserve"> электропроводимость растворов, солей, щелочей, концентрация водных суспензий, солесодержание воды,</w:t>
            </w:r>
            <w:r>
              <w:rPr>
                <w:lang w:val="en-US"/>
              </w:rPr>
              <w:t xml:space="preserve"> pH</w:t>
            </w:r>
            <w:r>
              <w:rPr/>
              <w:t>, содержание цианидов и т.п.</w:t>
            </w:r>
          </w:p>
          <w:p>
            <w:pPr>
              <w:pStyle w:val="Normal"/>
              <w:jc w:val="both"/>
              <w:rPr/>
            </w:pPr>
            <w:r>
              <w:rPr/>
              <w:t>Измеряемая величина и исследуемая среда для определения физических свойств ве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р измеряемой величины </w:t>
            </w:r>
            <w:r>
              <w:rPr>
                <w:u w:val="single"/>
              </w:rPr>
              <w:t>для воды и твердых веществ:</w:t>
            </w:r>
            <w:r>
              <w:rPr/>
              <w:t xml:space="preserve"> влажность, </w:t>
            </w:r>
            <w:r>
              <w:rPr>
                <w:u w:val="single"/>
              </w:rPr>
              <w:t>для жидкости и пульпы</w:t>
            </w:r>
            <w:r>
              <w:rPr/>
              <w:t xml:space="preserve"> - плотность, </w:t>
            </w:r>
            <w:r>
              <w:rPr>
                <w:u w:val="single"/>
              </w:rPr>
              <w:t>для воды</w:t>
            </w:r>
            <w:r>
              <w:rPr/>
              <w:t xml:space="preserve"> - мутность, </w:t>
            </w:r>
            <w:r>
              <w:rPr>
                <w:u w:val="single"/>
              </w:rPr>
              <w:t>для консистентных масел</w:t>
            </w:r>
            <w:r>
              <w:rPr/>
              <w:t xml:space="preserve"> - вязкость и т.д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объект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У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управления, включающий технологическое оборудование и реализуемый в нем технологический процесс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механическ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механика объединяет ТС автоматической передачи на расстояние команд управления и информации о состоянии объектов с применением специальных преобразователей для эффективного использования каналов связи. Средства телемеханики обеспечивают обмен информацией между объектами контроля и оператором (диспетчером), либо между объектами и КПТС. Совокупность устройств пункта управления (ПУ), устройств контролируемого пункта (КП) и устройств, предназначенных для обмена через канал связи информацией между ПУ и КП, образует комплекс устройств телемеханики. Телемеханическая система представляет собой совокупность комплекса устройств телемеханики, датчиков средств обработки информации, диспетчерского оборудования и каналов связи, выполняющих законченную задачу централизованного контроля и управления территориально рассредоточенными объектами. Для формирования команд управления и связи с оператором в телемеханическую систему включаются также средства обработки информации на базе КПТС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ройство для взаимодействия пользователя или оператора с вычислительной системой. Терминал представляет собой два относительно независимых устройства: ввода (клавиатуры) и вывода (экран или печатающее устройство).</w:t>
            </w:r>
          </w:p>
          <w:p>
            <w:pPr>
              <w:pStyle w:val="Normal"/>
              <w:jc w:val="both"/>
              <w:rPr/>
            </w:pPr>
            <w:r>
              <w:rPr/>
              <w:t>2. В локальной вычислительной сети - устройство, являющееся источником или получателем данных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ая функция автоматизированной системы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АСУ, включающая получение информации о состоянии ТОУ, оценку информации, выбор управляющих воздействий и их реализацию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отображения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, используемые для передачи информации человеку-оператору.</w:t>
            </w:r>
          </w:p>
          <w:p>
            <w:pPr>
              <w:pStyle w:val="Normal"/>
              <w:jc w:val="both"/>
              <w:rPr/>
            </w:pPr>
            <w:r>
              <w:rPr/>
              <w:t>УОИ разделяются на две большие группы: локальное или централизованное представление информации, которые могут сосуществовать в системе параллельно (одновременно) или используется только централизованное представление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УОИ классифицируются по формам представления информации на:</w:t>
            </w:r>
          </w:p>
          <w:p>
            <w:pPr>
              <w:pStyle w:val="Normal"/>
              <w:jc w:val="both"/>
              <w:rPr/>
            </w:pPr>
            <w:r>
              <w:rPr/>
              <w:t>- сигнализирующие (световые, мнемонические, звуковые);</w:t>
            </w:r>
          </w:p>
          <w:p>
            <w:pPr>
              <w:pStyle w:val="Normal"/>
              <w:jc w:val="both"/>
              <w:rPr/>
            </w:pPr>
            <w:r>
              <w:rPr/>
              <w:t>- показывающие (аналоговые и цифровые);</w:t>
            </w:r>
          </w:p>
          <w:p>
            <w:pPr>
              <w:pStyle w:val="Normal"/>
              <w:jc w:val="both"/>
              <w:rPr/>
            </w:pPr>
            <w:r>
              <w:rPr/>
              <w:t>- регистрирующие для непосредственного восприятия (цифро-буквенные и диаграммные) и с закодированной информацией (на магнитном или бумажном носителе);</w:t>
            </w:r>
          </w:p>
          <w:p>
            <w:pPr>
              <w:pStyle w:val="Normal"/>
              <w:jc w:val="both"/>
              <w:rPr/>
            </w:pPr>
            <w:r>
              <w:rPr/>
              <w:t>- экранные (дисплейные): алфавитно-цифровые, графические, комбинированны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зависимости от характера формирования локальных и целевых экранных фрагментов средств указанного типа разделяются на универсальные (фрагменты произвольной структуры фрагмента) и специализированные (фрагменты неизменной формы с промежуточным носителем структуры фрагмента)</w:t>
            </w:r>
          </w:p>
          <w:p>
            <w:pPr>
              <w:pStyle w:val="Normal"/>
              <w:jc w:val="both"/>
              <w:rPr/>
            </w:pPr>
            <w:r>
              <w:rPr/>
              <w:t>Применительно к АСУ ТП фрагменты могут нести информацию о текущем состоянии технологического процесса, о наличии разладок в процессе функционирования автоматизируемого технологического комплекса и т.д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о-опе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, непосредственно ведущий управление объекто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Техническая часть</w:t>
      </w:r>
    </w:p>
    <w:p>
      <w:pPr>
        <w:pStyle w:val="Normal"/>
        <w:ind w:firstLine="284"/>
        <w:rPr/>
      </w:pPr>
      <w:r>
        <w:rPr/>
        <w:t>Отдел 01. Автоматизированные системы управления.</w:t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 xml:space="preserve">Таблица ГЭСНп 02-01-001 Автоматизированные системы управления </w:t>
      </w:r>
      <w:r>
        <w:rPr>
          <w:rFonts w:cs="Times New Roman" w:ascii="Times New Roman" w:hAnsi="Times New Roman"/>
          <w:b w:val="false"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</w:rPr>
        <w:t xml:space="preserve"> категории технической сложности</w:t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 xml:space="preserve">Таблица ГЭСНп 02-01-002 Автоматизированные системы управления </w:t>
      </w:r>
      <w:r>
        <w:rPr>
          <w:rFonts w:cs="Times New Roman" w:ascii="Times New Roman" w:hAnsi="Times New Roman"/>
          <w:b w:val="false"/>
          <w:sz w:val="20"/>
          <w:lang w:val="en-US"/>
        </w:rPr>
        <w:t>II</w:t>
      </w:r>
      <w:r>
        <w:rPr>
          <w:rFonts w:cs="Times New Roman" w:ascii="Times New Roman" w:hAnsi="Times New Roman"/>
          <w:b w:val="false"/>
          <w:sz w:val="20"/>
        </w:rPr>
        <w:t xml:space="preserve"> категории технической сложности</w:t>
      </w:r>
    </w:p>
    <w:p>
      <w:pPr>
        <w:pStyle w:val="Heading3"/>
        <w:keepNext w:val="false"/>
        <w:keepLines w:val="false"/>
        <w:tabs>
          <w:tab w:val="clear" w:pos="3119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 xml:space="preserve">Таблица ГЭСНп 02-01-003 Автоматизированные системы управления </w:t>
      </w:r>
      <w:r>
        <w:rPr>
          <w:rFonts w:cs="Times New Roman" w:ascii="Times New Roman" w:hAnsi="Times New Roman"/>
          <w:b w:val="false"/>
          <w:sz w:val="20"/>
          <w:lang w:val="en-US"/>
        </w:rPr>
        <w:t>III</w:t>
      </w:r>
      <w:r>
        <w:rPr>
          <w:rFonts w:cs="Times New Roman" w:ascii="Times New Roman" w:hAnsi="Times New Roman"/>
          <w:b w:val="false"/>
          <w:sz w:val="20"/>
        </w:rPr>
        <w:t xml:space="preserve"> категории технической сложности</w:t>
      </w:r>
    </w:p>
    <w:p>
      <w:pPr>
        <w:pStyle w:val="Normal"/>
        <w:ind w:firstLine="284"/>
        <w:rPr/>
      </w:pPr>
      <w:r>
        <w:rPr/>
        <w:t xml:space="preserve">Приложение 1 </w:t>
      </w:r>
      <w:r>
        <w:rPr>
          <w:i/>
        </w:rPr>
        <w:t>Схема автоматизированного технологического комплекса (АТК)</w:t>
      </w:r>
    </w:p>
    <w:p>
      <w:pPr>
        <w:pStyle w:val="Normal"/>
        <w:ind w:firstLine="284"/>
        <w:rPr/>
      </w:pPr>
      <w:r>
        <w:rPr/>
        <w:t xml:space="preserve">Приложение 2 </w:t>
      </w:r>
      <w:r>
        <w:rPr>
          <w:i/>
        </w:rPr>
        <w:t>Термины и их определения, использованные в Сборник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center"/>
      <w:outlineLvl w:val="0"/>
    </w:pPr>
    <w:rPr>
      <w:rFonts w:ascii="Arial Black" w:hAnsi="Arial Black" w:cs="Arial Black"/>
      <w:b/>
      <w:caps/>
      <w:spacing w:val="2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284"/>
      <w:jc w:val="left"/>
      <w:outlineLvl w:val="3"/>
    </w:pPr>
    <w:rPr>
      <w:rFonts w:ascii="TextBook;Times New Roman" w:hAnsi="TextBook;Times New Roman" w:cs="TextBook;Times New Roman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cs="Times New Roman"/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0"/>
      <w:ind w:hanging="0"/>
      <w:jc w:val="center"/>
      <w:outlineLvl w:val="7"/>
    </w:pPr>
    <w:rPr>
      <w:b/>
      <w:spacing w:val="4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;Times New Roman" w:hAnsi="Academy;Times New Roman" w:cs="Academy;Times New Roman"/>
      <w:b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080" w:leader="none"/>
      </w:tabs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Style6">
    <w:name w:val="шапк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-3459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з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8:00Z</dcterms:created>
  <dc:creator>Попов А.Л.</dc:creator>
  <dc:description/>
  <dc:language>en-US</dc:language>
  <cp:lastModifiedBy>no</cp:lastModifiedBy>
  <cp:lastPrinted>2001-05-10T13:49:00Z</cp:lastPrinted>
  <dcterms:modified xsi:type="dcterms:W3CDTF">2002-10-07T06:18:00Z</dcterms:modified>
  <cp:revision>2</cp:revision>
  <dc:subject/>
  <dc:title>Государственный  комитет Российской Федерации</dc:title>
</cp:coreProperties>
</file>