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"/>
        <w:rPr>
          <w:sz w:val="20"/>
        </w:rPr>
      </w:pPr>
      <w:r>
        <w:rPr>
          <w:sz w:val="20"/>
        </w:rPr>
        <w:t>НА ПУСКОНАЛАДОЧНЫЕ РАБОТЫ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ЭСНп-2001-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firstLine="284"/>
        <w:jc w:val="center"/>
        <w:rPr>
          <w:sz w:val="20"/>
          <w:lang w:val="en-US"/>
        </w:rPr>
      </w:pPr>
      <w:r>
        <w:rPr>
          <w:sz w:val="20"/>
        </w:rPr>
        <w:t>Теплоэнергетическое оборудовани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Утверждены и введены в действие</w:t>
      </w:r>
      <w:r>
        <w:rPr>
          <w:b/>
          <w:i/>
        </w:rPr>
        <w:t xml:space="preserve"> </w:t>
      </w:r>
      <w:r>
        <w:rPr>
          <w:i/>
        </w:rPr>
        <w:t xml:space="preserve">с 15.11.2000 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13.11.2000 г.  № 110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осковского пусконаладочного управления ОАО «Энерготехмонтаж» (М.Н. Пиляев) 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 № 110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both"/>
        <w:rPr/>
      </w:pPr>
      <w:r>
        <w:rPr/>
        <w:t>Настоящие Государственные элементные сметные нормы (ГЭСНп) предназначены для определения потребности в ресурсах (затратах труда пусконаладочного персонала) при выполнении пусконаладочных работ теплоэнергетическому оборудованию и составления сметных расчетов (смет) ресурсным методом.</w:t>
      </w:r>
    </w:p>
    <w:p>
      <w:pPr>
        <w:pStyle w:val="BodyTextIndent3"/>
        <w:ind w:firstLine="284"/>
        <w:jc w:val="both"/>
        <w:rPr/>
      </w:pPr>
      <w:r>
        <w:rPr>
          <w:rFonts w:cs="Times New Roman" w:ascii="Times New Roman" w:hAnsi="Times New Roman"/>
        </w:rPr>
        <w:t>ГЭСНп</w:t>
        <w:softHyphen/>
        <w:t>2001 являются исходными нормативами для разработки Государственных единичных расценок на пусконаладочные работы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усконаладочных работ.</w:t>
      </w:r>
    </w:p>
    <w:p>
      <w:pPr>
        <w:pStyle w:val="BodyTextIndent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п) предназначены для определения потребности в ресурсах (затраты труда пусконаладочного персонала) при выполнении пусконаладочных работ по теплоэнергетическому оборудованию и составления сметных расчетов (смет) ресурсным методом. ГЭСНп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п отражают среднеотраслевые затраты на технологию и организацию пусконаладочных работ. ГЭСНп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п носят рекомендательный характер.</w:t>
      </w:r>
    </w:p>
    <w:p>
      <w:pPr>
        <w:pStyle w:val="TextBody"/>
        <w:ind w:firstLine="284"/>
        <w:jc w:val="both"/>
        <w:rPr/>
      </w:pPr>
      <w:r>
        <w:rPr/>
        <w:t>3. В таблицах ресурсных сметных норм сборника приводятся данные о трудоемкости работ - затратах труда пусконаладочного персонала (в чел.-ч).</w:t>
      </w:r>
    </w:p>
    <w:p>
      <w:pPr>
        <w:pStyle w:val="BodyText2"/>
        <w:ind w:left="0" w:firstLine="284"/>
        <w:jc w:val="both"/>
        <w:rPr/>
      </w:pPr>
      <w:r>
        <w:rPr>
          <w:sz w:val="20"/>
        </w:rPr>
        <w:t>Нормы затрат труда разработаны на основе методов технического нормирования и экспертных оценок</w:t>
      </w:r>
      <w:r>
        <w:rPr>
          <w:sz w:val="20"/>
          <w:vertAlign w:val="superscript"/>
        </w:rPr>
        <w:t>1</w:t>
      </w:r>
      <w:r>
        <w:rPr>
          <w:sz w:val="20"/>
        </w:rPr>
        <w:t>, исходя из условия выполнения вида работ одним из составов звена исполнителей пусконаладочных работ, квалификационная и количественная характеристика которых представлена во вводных указаниях к отделам и разделам настоящего сборника. Состав звена принят исходя из сложности оборудования, трудоемкости работ и правил техники безопасности.</w:t>
      </w:r>
    </w:p>
    <w:p>
      <w:pPr>
        <w:pStyle w:val="BodyText2"/>
        <w:ind w:left="0"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Footnote"/>
        <w:ind w:firstLine="284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18"/>
        </w:rPr>
        <w:t>“Методика определения норм затрат труда на пусконаладочные работы на основе технического нормирования” разработана в 1988 г. “Методика определения норм затрат труда на пусконаладочные работы на основе метода экспертных оценок” разработана в 1989 г. ВНИПИтруда в строительстве.</w:t>
      </w:r>
    </w:p>
    <w:p>
      <w:pPr>
        <w:pStyle w:val="BodyText2"/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4. Нормы настоящего сборника разработаны, исходя из характеристик и сложности серийно выпускаемого, освоенного промышленностью оборудования, в соответствии с требованиями части 3 СНиП, технических условий на поставку, монтаж и эксплуатацию оборудования, инструкций по монтажу и эксплуатации оборудования, правил органов государственного надзора, правил техники безопасности, охраны труда и других нормативных документов.</w:t>
      </w:r>
    </w:p>
    <w:p>
      <w:pPr>
        <w:pStyle w:val="Normal"/>
        <w:ind w:firstLine="284"/>
        <w:jc w:val="both"/>
        <w:rPr/>
      </w:pPr>
      <w:r>
        <w:rPr/>
        <w:t>5. В сборнике приведены нормы на пусконаладочные работы по: паровым котлам паропроизводительностью до 75 т/ч, водогрейным котлам теплопроизводительностью до 180 Гкал/ч и паро-водогрейным котлам теплопроизводительностью (суммарной) до 30 Гкал/ч, а также вспомогательному оборудованию, устройствам и системам, обеспечивающим работу паровых, водогрейных и паро</w:t>
        <w:softHyphen/>
        <w:t>водогрейных котлов указанной производительности (отделы 1</w:t>
        <w:softHyphen/>
        <w:t>9); системам централизованного теплоснабжения</w:t>
        <w:softHyphen/>
        <w:t>наружным водяным тепловым сетям и внутренним водяным теплопотребляющим системам (отдел 10).</w:t>
      </w:r>
    </w:p>
    <w:p>
      <w:pPr>
        <w:pStyle w:val="BodyTextIndent2"/>
        <w:ind w:firstLine="284"/>
        <w:jc w:val="both"/>
        <w:rPr/>
      </w:pPr>
      <w:r>
        <w:rPr>
          <w:rFonts w:cs="Times New Roman" w:ascii="Times New Roman" w:hAnsi="Times New Roman"/>
        </w:rPr>
        <w:t>6. В нормах отделов 1</w:t>
        <w:softHyphen/>
        <w:t>9 учтены затраты на выполнение полного комплекса пусконаладочных работ, включая подготовительные работы, пусковые работы, наладку и комплексное опробование оборудования. Состав пусконаладочных работ с разбивкой на этапы и с указанием структуры этих работ приведен в таблице 1.</w:t>
      </w:r>
    </w:p>
    <w:p>
      <w:pPr>
        <w:pStyle w:val="BodyTextIndent2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став работ, отличающийся от состава пусконаладочных работ, приведенного в п. 6, или выполняемый в дополнение к нему, приводится во вводных указаниях к отделам, разделам или в таблицах норм.</w:t>
      </w:r>
    </w:p>
    <w:p>
      <w:pPr>
        <w:pStyle w:val="Normal"/>
        <w:ind w:firstLine="284"/>
        <w:jc w:val="both"/>
        <w:rPr/>
      </w:pPr>
      <w:r>
        <w:rPr/>
        <w:t>8. В нормах не учтены возмещаемые в установленном порядке затраты на:</w:t>
      </w:r>
    </w:p>
    <w:p>
      <w:pPr>
        <w:pStyle w:val="Normal"/>
        <w:ind w:firstLine="284"/>
        <w:jc w:val="both"/>
        <w:rPr/>
      </w:pPr>
      <w:r>
        <w:rPr/>
        <w:softHyphen/>
        <w:t xml:space="preserve"> участие пусконаладочного персонала в эксплуатации оборудования;</w:t>
      </w:r>
    </w:p>
    <w:p>
      <w:pPr>
        <w:pStyle w:val="Normal"/>
        <w:ind w:firstLine="284"/>
        <w:jc w:val="both"/>
        <w:rPr/>
      </w:pPr>
      <w:r>
        <w:rPr/>
        <w:softHyphen/>
        <w:t xml:space="preserve"> ревизию и ремонт оборудования;</w:t>
      </w:r>
    </w:p>
    <w:p>
      <w:pPr>
        <w:pStyle w:val="Normal"/>
        <w:ind w:firstLine="284"/>
        <w:jc w:val="both"/>
        <w:rPr/>
      </w:pPr>
      <w:r>
        <w:rPr/>
        <w:softHyphen/>
        <w:t xml:space="preserve"> устранение дефектов монтажа оборудования;</w:t>
      </w:r>
    </w:p>
    <w:p>
      <w:pPr>
        <w:pStyle w:val="Normal"/>
        <w:ind w:firstLine="284"/>
        <w:jc w:val="both"/>
        <w:rPr/>
      </w:pPr>
      <w:r>
        <w:rPr/>
        <w:softHyphen/>
        <w:t xml:space="preserve"> устройство подмостей, лестниц, оборудование точек отбора проб и другие вспомогательные работы, обеспечиваемые заказчиком.</w:t>
      </w:r>
    </w:p>
    <w:p>
      <w:pPr>
        <w:pStyle w:val="Normal"/>
        <w:ind w:firstLine="284"/>
        <w:jc w:val="both"/>
        <w:rPr/>
      </w:pPr>
      <w:r>
        <w:rPr/>
        <w:t>9. При повторном выполнении пусконаладочных работ, осуществляемом до сдачи объекта в эксплуатацию, нормы (кроме норм отдела 8) необходимо применять с коэффициентом 0,5. Под повторным выполнением пусконаладочных работ следует понимать работы, вызванные изменением технологического процесса, режима работы котельного оборудования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10. Затраты на составление технического отчета по проведенным пусконаладочным работам в нормах не учтены (кроме норм отделов 8 и 10) и определяются, при необходимости, дополнительно по соответствующим нормативам, а при их отсутствии - по фактическим данным, но не более 2% от общих затрат труда на выполнение пусконаладочных работ.</w:t>
      </w:r>
    </w:p>
    <w:p>
      <w:pPr>
        <w:pStyle w:val="Normal"/>
        <w:ind w:firstLine="284"/>
        <w:jc w:val="both"/>
        <w:rPr/>
      </w:pPr>
      <w:r>
        <w:rPr/>
        <w:t>11. Нормы на пусконаладочные работы по паровым, водогрейным и паро</w:t>
        <w:softHyphen/>
        <w:t>водогрейным котлам определены исходя из условий их работы на одном из основных видов топлива - газообразном, жидком или твердом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Нормы при работе котла на резервном виде топлива должны определяться по соответствующим нормам отделов 1 и 2 сборника с коэффициентом 0,5.</w:t>
      </w:r>
    </w:p>
    <w:p>
      <w:pPr>
        <w:pStyle w:val="TextBody"/>
        <w:ind w:firstLine="284"/>
        <w:jc w:val="both"/>
        <w:rPr/>
      </w:pPr>
      <w:r>
        <w:rPr/>
        <w:t>12. В сборнике приняты следующие понятия:</w:t>
      </w:r>
    </w:p>
    <w:p>
      <w:pPr>
        <w:pStyle w:val="Normal"/>
        <w:ind w:firstLine="284"/>
        <w:jc w:val="both"/>
        <w:rPr/>
      </w:pPr>
      <w:r>
        <w:rPr/>
        <w:t>Нагрузка - это производительность котла (парового в т/ч, водогрейного, паро</w:t>
        <w:softHyphen/>
        <w:t>водогрейного в Гкал/ч); пусконаладочные работы выполняются на рабочей, минимально допустимой и 1-2 промежуточных нагрузках, задаваемых заказчиком.</w:t>
      </w:r>
    </w:p>
    <w:p>
      <w:pPr>
        <w:pStyle w:val="Normal"/>
        <w:ind w:firstLine="284"/>
        <w:jc w:val="both"/>
        <w:rPr/>
      </w:pPr>
      <w:r>
        <w:rPr/>
        <w:t>Режим - это комплекс установившихся характеристик качественного содержания процесса. Например: водный режим котла ДКВр-10/13 при рабочей нагрузке 8 т/ч характеризуется следующими показателями:</w:t>
      </w:r>
    </w:p>
    <w:p>
      <w:pPr>
        <w:pStyle w:val="Normal"/>
        <w:ind w:firstLine="284"/>
        <w:jc w:val="both"/>
        <w:rPr/>
      </w:pPr>
      <w:r>
        <w:rPr/>
        <w:softHyphen/>
        <w:t xml:space="preserve"> солесодержание котловой воды - 2750 мг/л;</w:t>
      </w:r>
    </w:p>
    <w:p>
      <w:pPr>
        <w:pStyle w:val="Normal"/>
        <w:ind w:firstLine="284"/>
        <w:jc w:val="both"/>
        <w:rPr/>
      </w:pPr>
      <w:r>
        <w:rPr/>
        <w:softHyphen/>
        <w:t xml:space="preserve"> относительная щелочность - 28%;</w:t>
      </w:r>
    </w:p>
    <w:p>
      <w:pPr>
        <w:pStyle w:val="Normal"/>
        <w:ind w:firstLine="284"/>
        <w:jc w:val="both"/>
        <w:rPr/>
      </w:pPr>
      <w:r>
        <w:rPr/>
        <w:softHyphen/>
        <w:t xml:space="preserve"> влажность пара  - 0,8%;</w:t>
      </w:r>
    </w:p>
    <w:p>
      <w:pPr>
        <w:pStyle w:val="Normal"/>
        <w:ind w:firstLine="284"/>
        <w:jc w:val="both"/>
        <w:rPr/>
      </w:pPr>
      <w:r>
        <w:rPr/>
        <w:softHyphen/>
        <w:t xml:space="preserve"> содержание СО в паре - 18 мг/кг;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дувка котла - 4%;</w:t>
      </w:r>
    </w:p>
    <w:p>
      <w:pPr>
        <w:pStyle w:val="Normal"/>
        <w:ind w:firstLine="284"/>
        <w:jc w:val="both"/>
        <w:rPr/>
      </w:pPr>
      <w:r>
        <w:rPr/>
        <w:softHyphen/>
        <w:t xml:space="preserve"> другие показатели.</w:t>
      </w:r>
    </w:p>
    <w:p>
      <w:pPr>
        <w:pStyle w:val="TextBody"/>
        <w:ind w:firstLine="284"/>
        <w:jc w:val="both"/>
        <w:rPr/>
      </w:pPr>
      <w:r>
        <w:rPr/>
        <w:t>Установка - это комплект основного и вспомогательного технологического оборудования, трубопроводов и арматуры, обеспечивающий получение продуктов с проектными параметрами или его подготовку, хранение и транспортирование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125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п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усконаладоч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й нормы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этап. Подготовительные рабо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ганизационных и подготовительных инженерных работ, уточнение исходных данных проекта на основании местных условий и результатов обследования; проведение поверочных теплотехнических и химико-технологических расчетов для уточнения нагрузок и режимных параметров в соответствии с вводными указаниями к отделам; проверка соответствия технологических и вспомогательных схем, основных характеристик оборудования, их элементов и узлов техническим условиям (ТУ) предприятий-изготовителей, СНиП, правилам Госгортехнадзора, техники безопасности, охраны труда и пожарной безопасности; составление перечня обнаруженных нарушений и отклонений от СНиП, ТУ, информационных писем предприятий-изготовителей и правил, выдача заказ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зловая проверка соответствия выполненных монтажных работ проекту; участие в проводимых монтажной организацией индивидуальных испытаниях оборудования в соответствии со СНиП и правилами; определение функционирования устройств и средств, обеспечивающих безопасную работу оборудования согласно правилам техники безопасности и охраны труда; составление перечня дефектов и недоделок, выдача предложений и рекомендаций по устранению обнаруженных дефектов и недоделок; участие в составлении акта рабочей комиссии о приемке оборудования после индивидуального опробования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этапу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II этап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усковые рабо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согласование программы и графика пусковых работ; инструктаж персонала заказчика по обслуживанию теплоэнергетического оборудования; подготовка к пуску и пуск оборудования с коммуникациями и арматурой; наблюдение за состоянием и поведением элементов оборудования при работе вхолостую, наблюдение за принятием нагрузки и доведением ее до величины, установленной заказчиком для комплексного опробования оборудования; составление перечня дефектов и недоделок, обнаруженных в процессе пуска оборудования и коммуникаций; выдача предложений и рекомендаций по устранению обнаруженных дефектов и недоделок, особенностям эксплуатации оборудования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keepLine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этап. Наладка и комплексное опробование оборудо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пределение и согласование с заказчиком программы проведения комплексного опробования оборудования; инструктаж обслуживающего персонала заказчика по обеспечению режимов работы оборудования; наладка топочного режима котлоагрегата и других тепловых, химических и теплохимических процессов котельного оборудования без определения коэффициента полезного действия теплового процесса, наблюдение за работой оборудования, его узлов, элементов и коммуникаций при установленном режиме; комплексное опробование оборудования под нагрузкой в соответствии с требованиями СНиП и ТУ на достигнутом режиме, предусмотренном проектом или установленном заказчиком; разработка режимной карты на основании показаний эксплуатационных приборов под нагрузкой при комплексном опробовании; составление акта о результатах комплексного опробования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I-III этапам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b/>
          <w:sz w:val="18"/>
        </w:rPr>
        <w:t xml:space="preserve">Примечания: </w:t>
      </w:r>
      <w:r>
        <w:rPr>
          <w:rFonts w:cs="Times New Roman" w:ascii="Times New Roman" w:hAnsi="Times New Roman"/>
          <w:sz w:val="18"/>
        </w:rPr>
        <w:t>1. Работы по п. 1.1, входящие в состав подготовительных работ, выполняются до начала поузловой проверки и непосредственно пусконаладочных работ.2. При расчетах за выполненные работы, если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ПАРОВЫЕ КОТ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1. В настоящем отделе приведены нормы затрат на пусконаладочные работы по паровым котлам, работающим на газообразном, жидком или твердом топливе.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>2. За единицу парового котла принято установленное оборудование: паровой котел, пароперегреватель, воздухоподогреватель, калорифер, экономайзер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>3. В нормах учтены затраты труда на выполнение пусконаладочных работ, состав и структура которых приведены в п.6 технической части сборника, а также на выполнение дополнительных работ: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 xml:space="preserve"> </w:t>
      </w:r>
      <w:r>
        <w:rPr/>
        <w:t>по II этапу "Пусковые работы":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softHyphen/>
        <w:t xml:space="preserve"> затраты на продувку пароперегревателя (для паровых котлов с пароперегревателем);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>по III этапу "Наладка и комплексное опробование оборудования":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softHyphen/>
        <w:t xml:space="preserve"> затраты на разработку схемы расстановки приборов;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softHyphen/>
        <w:t xml:space="preserve"> установку приборов; определение температурных расширений, сопротивления газовоздушного тракта; проведение замеров, определение утечек и присосов, обработку результатов;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softHyphen/>
        <w:t xml:space="preserve"> 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, проверку эффективности работы шиберов, заслонок.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>4. Затраты на выполнение работ по котлам с ручными топками определяются применением к нормам 07</w:t>
        <w:noBreakHyphen/>
        <w:t>01-010-01 и 07-01-011-01 коэффициента 0,6.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 xml:space="preserve">5. В норм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труда следует определять по соответствующим нормам настоящего отдела с применением коэффициента 0,4. </w:t>
      </w:r>
    </w:p>
    <w:p>
      <w:pPr>
        <w:pStyle w:val="11"/>
        <w:tabs>
          <w:tab w:val="clear" w:pos="1134"/>
        </w:tabs>
        <w:ind w:firstLine="284"/>
        <w:jc w:val="both"/>
        <w:rPr/>
      </w:pPr>
      <w:r>
        <w:rPr/>
        <w:t>6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11"/>
        <w:tabs>
          <w:tab w:val="clear" w:pos="1134"/>
        </w:tabs>
        <w:jc w:val="both"/>
        <w:rPr/>
      </w:pPr>
      <w:r>
        <w:rPr/>
      </w:r>
    </w:p>
    <w:p>
      <w:pPr>
        <w:pStyle w:val="11"/>
        <w:tabs>
          <w:tab w:val="clear" w:pos="1134"/>
        </w:tabs>
        <w:jc w:val="both"/>
        <w:rPr/>
      </w:pPr>
      <w:r>
        <w:rPr/>
      </w:r>
    </w:p>
    <w:p>
      <w:pPr>
        <w:pStyle w:val="11"/>
        <w:tabs>
          <w:tab w:val="clear" w:pos="1134"/>
        </w:tabs>
        <w:jc w:val="both"/>
        <w:rPr/>
      </w:pPr>
      <w:r>
        <w:rPr/>
      </w:r>
    </w:p>
    <w:p>
      <w:pPr>
        <w:pStyle w:val="11"/>
        <w:tabs>
          <w:tab w:val="clear" w:pos="1134"/>
        </w:tabs>
        <w:jc w:val="both"/>
        <w:rPr/>
      </w:pPr>
      <w:r>
        <w:rPr/>
      </w:r>
    </w:p>
    <w:tbl>
      <w:tblPr>
        <w:tblW w:w="843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911"/>
        <w:gridCol w:w="911"/>
        <w:gridCol w:w="911"/>
        <w:gridCol w:w="1"/>
      </w:tblGrid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1-001-01 по 07-01-001-03; с 07-01-002-01 по 07-01-002-03;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1-010-01 по 07-01-010-03; с 07-01-011-01 по 07-01-011-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 xml:space="preserve">с 07-01-001-04 по 07-01-001-07; с 07-01-002-04 по 07-01-002-07; 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1-010-04 по 07-01-010-07; с 07-01-011-04 по 07-01-011-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11"/>
        <w:tabs>
          <w:tab w:val="clear" w:pos="1134"/>
        </w:tabs>
        <w:jc w:val="both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КОТЛЫ, РАБОТАЮЩИЕ НА ЖИДКОМ ИЛИ ГАЗООБРАЗНОМ ТОПЛИ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1-001 </w:t>
        <w:tab/>
        <w:t>Котлы без пароперегревател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1-07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353"/>
        <w:gridCol w:w="623"/>
        <w:gridCol w:w="657"/>
        <w:gridCol w:w="657"/>
        <w:gridCol w:w="657"/>
        <w:gridCol w:w="657"/>
        <w:gridCol w:w="657"/>
        <w:gridCol w:w="657"/>
        <w:gridCol w:w="65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1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1-001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1-002 </w:t>
        <w:tab/>
        <w:t>Котлы с пароперегревателе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02-07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928"/>
        <w:gridCol w:w="674"/>
        <w:gridCol w:w="710"/>
        <w:gridCol w:w="710"/>
        <w:gridCol w:w="710"/>
        <w:gridCol w:w="710"/>
        <w:gridCol w:w="710"/>
        <w:gridCol w:w="710"/>
        <w:gridCol w:w="71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02-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1-002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КОТЛЫ, РАБОТАЮЩИЕ НА ТВЕРДОМ ТОПЛИ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1-010 </w:t>
        <w:tab/>
        <w:t>Котлы с топкой механической, полумеханической без пароперегревател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0-07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786"/>
        <w:gridCol w:w="691"/>
        <w:gridCol w:w="728"/>
        <w:gridCol w:w="728"/>
        <w:gridCol w:w="728"/>
        <w:gridCol w:w="728"/>
        <w:gridCol w:w="728"/>
        <w:gridCol w:w="728"/>
        <w:gridCol w:w="72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0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1-010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1-011 </w:t>
        <w:tab/>
        <w:t>Котлы с топкой механической, полумеханической с пароперегревателе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1-011-07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495"/>
        <w:gridCol w:w="606"/>
        <w:gridCol w:w="639"/>
        <w:gridCol w:w="639"/>
        <w:gridCol w:w="639"/>
        <w:gridCol w:w="639"/>
        <w:gridCol w:w="639"/>
        <w:gridCol w:w="639"/>
        <w:gridCol w:w="63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011-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1-011-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ВОДОГРЕЙНЫЕ ТЕПЛОФИКАЦИОННЫЕ И ПАРОВОДОГРЕЙНЫЕ КОТ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284"/>
        <w:jc w:val="both"/>
        <w:rPr/>
      </w:pPr>
      <w:r>
        <w:rPr/>
        <w:t>1. В настоящем отделе приведены нормы затрат на пусконаладочные работы по водогрейным котлам, работающим на газообразном, жидком или твердом топливе, паро-водогрейным котлам, работающим на жидком или газообразном топливе.</w:t>
      </w:r>
    </w:p>
    <w:p>
      <w:pPr>
        <w:pStyle w:val="TextBody"/>
        <w:ind w:firstLine="284"/>
        <w:jc w:val="both"/>
        <w:rPr/>
      </w:pPr>
      <w:r>
        <w:rPr/>
        <w:t xml:space="preserve">2. За единицу водогрейного (паро-водогрейного) котла принято установленное оборудование: водогрейный (паро-водогрейный) котел, калорифер (воздухоподогреватель)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 </w:t>
      </w:r>
    </w:p>
    <w:p>
      <w:pPr>
        <w:pStyle w:val="TextBody"/>
        <w:ind w:firstLine="284"/>
        <w:jc w:val="both"/>
        <w:rPr/>
      </w:pPr>
      <w:r>
        <w:rPr/>
        <w:t>3. В нормах учтены затраты на выполнение пусконаладочных работ, состав и структура которых приведены в п.6 технической части сборника, а также на выполнение дополнительных работ по III этапу "Наладка и комплексное опробование оборудования":</w:t>
      </w:r>
    </w:p>
    <w:p>
      <w:pPr>
        <w:pStyle w:val="TextBody"/>
        <w:ind w:firstLine="284"/>
        <w:jc w:val="both"/>
        <w:rPr/>
      </w:pPr>
      <w:r>
        <w:rPr/>
        <w:softHyphen/>
        <w:t xml:space="preserve"> разработку схемы расстановки приборов; </w:t>
      </w:r>
    </w:p>
    <w:p>
      <w:pPr>
        <w:pStyle w:val="TextBody"/>
        <w:ind w:firstLine="284"/>
        <w:jc w:val="both"/>
        <w:rPr/>
      </w:pPr>
      <w:r>
        <w:rPr/>
        <w:softHyphen/>
        <w:t xml:space="preserve">  установку приборов;</w:t>
      </w:r>
    </w:p>
    <w:p>
      <w:pPr>
        <w:pStyle w:val="TextBody"/>
        <w:ind w:firstLine="284"/>
        <w:jc w:val="both"/>
        <w:rPr/>
      </w:pPr>
      <w:r>
        <w:rPr/>
        <w:softHyphen/>
        <w:t xml:space="preserve"> определение температурных расширений, сопротивления газо</w:t>
        <w:softHyphen/>
        <w:t>воздушного тракта, проведение замеров, определение утечек и присосов, обработку результатов;</w:t>
      </w:r>
    </w:p>
    <w:p>
      <w:pPr>
        <w:pStyle w:val="TextBody"/>
        <w:ind w:firstLine="284"/>
        <w:jc w:val="both"/>
        <w:rPr/>
      </w:pPr>
      <w:r>
        <w:rPr/>
        <w:softHyphen/>
        <w:t xml:space="preserve"> проверку правильности подбора, места установки и качества монтажа взрывных предохранительных клапанов газоходов;</w:t>
      </w:r>
    </w:p>
    <w:p>
      <w:pPr>
        <w:pStyle w:val="TextBody"/>
        <w:ind w:firstLine="284"/>
        <w:jc w:val="both"/>
        <w:rPr/>
      </w:pPr>
      <w:r>
        <w:rPr/>
        <w:softHyphen/>
        <w:t xml:space="preserve"> проверку качества тепловой изоляции газоходов; </w:t>
      </w:r>
    </w:p>
    <w:p>
      <w:pPr>
        <w:pStyle w:val="TextBody"/>
        <w:ind w:firstLine="284"/>
        <w:jc w:val="both"/>
        <w:rPr/>
      </w:pPr>
      <w:r>
        <w:rPr/>
        <w:softHyphen/>
        <w:t xml:space="preserve">  проверку эффективности работы шиберов, заслонок.</w:t>
      </w:r>
    </w:p>
    <w:p>
      <w:pPr>
        <w:pStyle w:val="TextBody"/>
        <w:ind w:firstLine="284"/>
        <w:jc w:val="both"/>
        <w:rPr/>
      </w:pPr>
      <w:r>
        <w:rPr/>
        <w:t>4. Затраты на выполнение работ по котлам с ручными топками определяются применением к норме 07</w:t>
        <w:noBreakHyphen/>
        <w:t>02-002-01 коэффициента 0,6.</w:t>
      </w:r>
    </w:p>
    <w:p>
      <w:pPr>
        <w:pStyle w:val="TextBody"/>
        <w:ind w:firstLine="284"/>
        <w:jc w:val="both"/>
        <w:rPr/>
      </w:pPr>
      <w:r>
        <w:rPr/>
        <w:t>5. В норм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труда следует определять по соответствующим нормам настоящего отдела с применением коэффициента 0,4.</w:t>
      </w:r>
    </w:p>
    <w:p>
      <w:pPr>
        <w:pStyle w:val="TextBody"/>
        <w:ind w:firstLine="284"/>
        <w:jc w:val="both"/>
        <w:rPr/>
      </w:pPr>
      <w:r>
        <w:rPr/>
        <w:t>6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TextBody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891"/>
        <w:gridCol w:w="891"/>
        <w:gridCol w:w="889"/>
        <w:gridCol w:w="2"/>
      </w:tblGrid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2-001-01 по 07-02-001-03; с 07-02-002-01 по 07-02-002-03;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2-001-04 по 07-02-001-08; с 07-02-002-04 по 07-02-002-06; 07-02-003-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2-001 </w:t>
        <w:tab/>
        <w:t>Котлы водогрейные, работающие на жидком или газообразном топлив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теплопроизводительностью, Гкал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1-0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644"/>
        <w:gridCol w:w="708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1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2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3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4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5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6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7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-02-001-08 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2-002 </w:t>
        <w:tab/>
        <w:t>Котлы водогрейные, работающие на твердом топлив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теплопроизводительностью, Гкал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4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5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2-06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211"/>
        <w:gridCol w:w="640"/>
        <w:gridCol w:w="787"/>
        <w:gridCol w:w="788"/>
        <w:gridCol w:w="788"/>
        <w:gridCol w:w="787"/>
        <w:gridCol w:w="788"/>
        <w:gridCol w:w="78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002-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002-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2-002-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002-0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002-0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002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2-003 </w:t>
        <w:tab/>
        <w:t>Котлы паро-водогрейные, работающие на жидком или газообразном топливе</w:t>
      </w:r>
    </w:p>
    <w:p>
      <w:pPr>
        <w:pStyle w:val="Normal"/>
        <w:keepNext w:val="true"/>
        <w:ind w:firstLine="283"/>
        <w:rPr/>
      </w:pPr>
      <w:r>
        <w:rPr/>
        <w:t>Измеритель:  1 котел</w: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4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2-003-01 </w:t>
            </w:r>
          </w:p>
        </w:tc>
        <w:tc>
          <w:tcPr>
            <w:tcW w:w="5451" w:type="dxa"/>
            <w:tcBorders/>
          </w:tcPr>
          <w:p>
            <w:pPr>
              <w:pStyle w:val="Normal"/>
              <w:rPr/>
            </w:pPr>
            <w:r>
              <w:rPr/>
              <w:t>Котел теплопроизводительностью (суммарной) до 30 Гкал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2</w:t>
              <w:softHyphen/>
              <w:t>003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3. КОТЕЛЬНО-ВСПОМОГАТЕЛЬНОЕ ОБОРУД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BodyTextIndent3"/>
        <w:ind w:firstLine="284"/>
        <w:jc w:val="both"/>
        <w:rPr/>
      </w:pPr>
      <w:r>
        <w:rPr>
          <w:rFonts w:cs="Times New Roman" w:ascii="Times New Roman" w:hAnsi="Times New Roman"/>
        </w:rPr>
        <w:t>1. В настоящем отделе приведены нормы затрат на пусконаладочные работы по котельно</w:t>
        <w:softHyphen/>
        <w:t>вспомогательному оборудованию (КВО), служащему для обеспечения топочного режима паровых, водогрейных и паро</w:t>
        <w:softHyphen/>
        <w:t>водогрейных котлов.</w:t>
      </w:r>
    </w:p>
    <w:p>
      <w:pPr>
        <w:pStyle w:val="Normal"/>
        <w:ind w:firstLine="284"/>
        <w:jc w:val="both"/>
        <w:rPr/>
      </w:pPr>
      <w:r>
        <w:rPr/>
        <w:t>2. За единицу котельно-вспомогательного оборудования принято оборудование в объеме поставки предприятия-изготовителя в соответствии с техническими условиями на изготовление и поставку.</w:t>
      </w:r>
    </w:p>
    <w:p>
      <w:pPr>
        <w:pStyle w:val="Normal"/>
        <w:ind w:firstLine="284"/>
        <w:jc w:val="both"/>
        <w:rPr/>
      </w:pPr>
      <w:r>
        <w:rPr/>
        <w:t>3. В нормах учтены затраты труда на выполнение пусконаладочных работ, состав и структура которых приведены в п. 6 технической части сборника. Состав работ, отличающийся от указанного или выполняемый не в полном объеме, приводится во вводных указаниях к разделам настоящего отдела и в таблицах ресурсных норм в виде перечня работ или с указанием соответствующего этапа работ.</w:t>
      </w:r>
    </w:p>
    <w:p>
      <w:pPr>
        <w:pStyle w:val="Normal"/>
        <w:ind w:firstLine="720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984"/>
        <w:gridCol w:w="984"/>
        <w:gridCol w:w="984"/>
        <w:gridCol w:w="2"/>
      </w:tblGrid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 xml:space="preserve">с 07-03-001-01 по 07-03-012-01; с 07-03-020-01 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по 07-03-025-01; 07</w:t>
              <w:softHyphen/>
              <w:t>03</w:t>
              <w:softHyphen/>
              <w:t>040</w:t>
              <w:softHyphen/>
              <w:t>02; с 07</w:t>
              <w:softHyphen/>
              <w:t>03</w:t>
              <w:softHyphen/>
              <w:t>041</w:t>
              <w:softHyphen/>
              <w:t>03 по 07</w:t>
              <w:softHyphen/>
              <w:t>03</w:t>
              <w:softHyphen/>
              <w:t>056</w:t>
              <w:softHyphen/>
              <w:t>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 xml:space="preserve">07-03-013-01; 07-03-033-01; 07-03-040-01; 07-03-041-01; 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3-041-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1. ТОПОЧНЫЕ 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1. В нормах настоящего раздела по таблице 07-03-001, кроме затрат труда на выполнение пусконаладочных работ, указанных в п.6 технической части сборника, учтены затраты на работы, выполняемые дополнительно по 1 этапу "Подготовительные работы":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контроль за испытанием на эффективность распыливания стволов мазутных форсунок на стенде или в проектном положении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проверку гидравлической плотности вальцовочных соединений подогревателей, правильности установки датчиков и приборов КИПиА, диаметров отверстий горелок и зазоров в завихрителях, установочных размеров, качества выполнения туннелей, направлений "круток" воздуха и топлива в горелках и форсунка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01 </w:t>
        <w:tab/>
        <w:t>Горелки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горелка</w:t>
      </w:r>
    </w:p>
    <w:p>
      <w:pPr>
        <w:pStyle w:val="Normal"/>
        <w:ind w:left="1400" w:hanging="0"/>
        <w:rPr/>
      </w:pPr>
      <w:r>
        <w:rPr/>
        <w:t>Горелка:</w:t>
      </w:r>
    </w:p>
    <w:tbl>
      <w:tblPr>
        <w:tblW w:w="4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6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01-01 </w:t>
            </w:r>
          </w:p>
        </w:tc>
        <w:tc>
          <w:tcPr>
            <w:tcW w:w="26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газомазутная или газ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01-02 </w:t>
            </w:r>
          </w:p>
        </w:tc>
        <w:tc>
          <w:tcPr>
            <w:tcW w:w="26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мазутная рота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01</w:t>
              <w:softHyphen/>
              <w:t>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01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02 </w:t>
        <w:tab/>
        <w:t>Фильтры мазутные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фильтр</w:t>
      </w:r>
    </w:p>
    <w:tbl>
      <w:tblPr>
        <w:tblW w:w="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8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02-01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Фильтр сетчатый, расход среды до 6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02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ОБОРУДОВАНИЕ ПЫЛЕПРИГОТО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10 </w:t>
        <w:tab/>
        <w:t>Мельницы углеразмольные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Style8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мельница</w:t>
      </w:r>
    </w:p>
    <w:p>
      <w:pPr>
        <w:pStyle w:val="Normal"/>
        <w:ind w:left="1400" w:hanging="0"/>
        <w:rPr/>
      </w:pPr>
      <w:r>
        <w:rPr/>
        <w:t>Мельница,производительностью, т/ч, до:</w:t>
      </w:r>
    </w:p>
    <w:tbl>
      <w:tblPr>
        <w:tblW w:w="3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0-01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, па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0-02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2, молотк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0-03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, валк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0-04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, вентилят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590"/>
        <w:gridCol w:w="767"/>
        <w:gridCol w:w="767"/>
        <w:gridCol w:w="767"/>
        <w:gridCol w:w="76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10</w:t>
              <w:softHyphen/>
              <w:t>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10</w:t>
              <w:softHyphen/>
              <w:t>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10</w:t>
              <w:softHyphen/>
              <w:t>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10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11 </w:t>
        <w:tab/>
        <w:t>Подьемники ковшовые для подачи твердого топлива</w:t>
      </w:r>
    </w:p>
    <w:p>
      <w:pPr>
        <w:pStyle w:val="Normal"/>
        <w:keepNext w:val="true"/>
        <w:ind w:firstLine="284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Style8"/>
        <w:rPr/>
      </w:pPr>
      <w:r>
        <w:rPr/>
        <w:t>01.Подготовительные работы.</w:t>
      </w:r>
    </w:p>
    <w:p>
      <w:pPr>
        <w:pStyle w:val="Heading4"/>
        <w:spacing w:before="0" w:after="0"/>
        <w:ind w:firstLine="284"/>
        <w:rPr/>
      </w:pPr>
      <w:r>
        <w:rPr/>
        <w:t>Измеритель:  1 подъемник</w:t>
      </w:r>
    </w:p>
    <w:tbl>
      <w:tblPr>
        <w:tblW w:w="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0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1-01 </w:t>
            </w:r>
          </w:p>
        </w:tc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>Подъемник производительностью до 16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11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12 </w:t>
        <w:tab/>
        <w:t xml:space="preserve">Дробилки </w:t>
      </w:r>
    </w:p>
    <w:p>
      <w:pPr>
        <w:pStyle w:val="Normal"/>
        <w:keepNext w:val="true"/>
        <w:keepLines/>
        <w:ind w:firstLine="284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keepNext w:val="true"/>
        <w:keepLines/>
        <w:ind w:firstLine="425"/>
        <w:rPr/>
      </w:pPr>
      <w:r>
        <w:rPr/>
        <w:t>01.Подготовительные работы.</w:t>
      </w:r>
    </w:p>
    <w:p>
      <w:pPr>
        <w:pStyle w:val="Heading4"/>
        <w:spacing w:before="0" w:after="0"/>
        <w:ind w:firstLine="284"/>
        <w:rPr/>
      </w:pPr>
      <w:r>
        <w:rPr/>
        <w:t>Измеритель:  1 дробилка</w:t>
      </w: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8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2-01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Дробилка производительностью до 60 т/ч</w:t>
            </w:r>
          </w:p>
        </w:tc>
      </w:tr>
    </w:tbl>
    <w:p>
      <w:pPr>
        <w:pStyle w:val="11"/>
        <w:keepNext w:val="true"/>
        <w:keepLines/>
        <w:tabs>
          <w:tab w:val="clear" w:pos="1134"/>
        </w:tabs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12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hanging="0"/>
        <w:rPr>
          <w:sz w:val="20"/>
        </w:rPr>
      </w:pPr>
      <w:r>
        <w:rPr>
          <w:sz w:val="20"/>
        </w:rPr>
        <w:t xml:space="preserve">Таблица ГЭСНп 07-03-013 </w:t>
        <w:tab/>
        <w:tab/>
        <w:t xml:space="preserve">Сепараторы пыли или циклоны </w:t>
      </w:r>
    </w:p>
    <w:p>
      <w:pPr>
        <w:pStyle w:val="Normal"/>
        <w:keepNext w:val="true"/>
        <w:ind w:firstLine="284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ind w:left="1400" w:hanging="0"/>
        <w:rPr/>
      </w:pPr>
      <w:r>
        <w:rPr/>
      </w:r>
    </w:p>
    <w:p>
      <w:pPr>
        <w:pStyle w:val="Normal"/>
        <w:ind w:firstLine="425"/>
        <w:rPr>
          <w:b/>
          <w:b/>
        </w:rPr>
      </w:pPr>
      <w:r>
        <w:rPr>
          <w:b/>
        </w:rPr>
        <w:t>Измеритель: 1 сепаратор (циклон)</w:t>
      </w:r>
    </w:p>
    <w:p>
      <w:pPr>
        <w:pStyle w:val="Normal"/>
        <w:ind w:left="1400" w:hanging="0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13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Сепаратор пыли диаметром до 3 м или циклон диаметром до 1,5 м объемом до 12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13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3. ОБОРУДОВАНИЕ ЗОЛОУДА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20 </w:t>
        <w:tab/>
        <w:t>Аппараты золосмывные</w:t>
      </w:r>
    </w:p>
    <w:p>
      <w:pPr>
        <w:pStyle w:val="Normal"/>
        <w:keepNext w:val="true"/>
        <w:ind w:firstLine="284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аппарат</w:t>
      </w:r>
    </w:p>
    <w:tbl>
      <w:tblPr>
        <w:tblW w:w="6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0-01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/>
              <w:t>Аппарат производительностью по сухой золе до 50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0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21 </w:t>
        <w:tab/>
        <w:t>Аппараты обдувки или обмывки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аппарат</w:t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1-01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/>
            </w:pPr>
            <w:r>
              <w:rPr/>
              <w:t>Аппарат обдувки или обмыв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1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3-022 </w:t>
        <w:tab/>
        <w:t>Установки возврата уноса (вентилятор, эжекторы, коммуникации)</w:t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3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2-01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Установка возврата уноса</w:t>
            </w:r>
          </w:p>
        </w:tc>
      </w:tr>
    </w:tbl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2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</w:t>
      </w:r>
      <w:r>
        <w:rPr>
          <w:b/>
          <w:caps/>
        </w:rPr>
        <w:t>гэсн</w:t>
      </w:r>
      <w:r>
        <w:rPr>
          <w:b/>
        </w:rPr>
        <w:t xml:space="preserve">п 07-03-023 </w:t>
        <w:tab/>
        <w:t>Установки импульсной очистки (взрывная камера, коммуникации)</w:t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3-01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>Установка импульсной очист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3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24 </w:t>
        <w:tab/>
        <w:t>Золоуловители сухие, скрубберы мокрые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золоуловитель (скруббер)</w:t>
      </w:r>
    </w:p>
    <w:p>
      <w:pPr>
        <w:pStyle w:val="Normal"/>
        <w:ind w:left="1400" w:hanging="0"/>
        <w:rPr/>
      </w:pPr>
      <w:r>
        <w:rPr/>
        <w:t>Золоуловитель:</w:t>
      </w:r>
    </w:p>
    <w:tbl>
      <w:tblPr>
        <w:tblW w:w="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4-01 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ухо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4-02 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круббер мокрый диаметром до 170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4</w:t>
              <w:softHyphen/>
              <w:t>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4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25 </w:t>
        <w:tab/>
        <w:t>Установки очистки дробью поверхностей нагрева (воздуходувки, эжекторы, бункеры дроби)</w:t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5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7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25-01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rPr/>
            </w:pPr>
            <w:r>
              <w:rPr/>
              <w:t>Установка с количеством разбрасывателей до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25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4. ОБОРУДОВАНИЕ ШЛАКОУДА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33 </w:t>
        <w:tab/>
        <w:t>Устройства скреперные для мокрого шлакоудаления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устройство</w:t>
      </w:r>
    </w:p>
    <w:tbl>
      <w:tblPr>
        <w:tblW w:w="5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0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33-01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/>
              <w:t>Устройство производительностью до 6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33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5. ВОДОПОДОГРЕВАТЕЛЬНЫЕ УСТА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40 </w:t>
        <w:tab/>
        <w:t>Установки подогрева воды (подогреватель, охладитель конденсата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40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40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40</w:t>
              <w:softHyphen/>
              <w:t>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40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3-041 </w:t>
        <w:tab/>
        <w:t>Установки контактного теплообмена (утилизационный теплообменник, насосы, система орошения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Гкал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4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4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4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78"/>
        <w:gridCol w:w="737"/>
        <w:gridCol w:w="998"/>
        <w:gridCol w:w="946"/>
        <w:gridCol w:w="101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41</w:t>
              <w:softHyphen/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41</w:t>
              <w:softHyphen/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41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6. УСТАНОВКИ ДЛЯ ПРЕОБРАЗОВАНИЯ П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3-050 </w:t>
        <w:tab/>
        <w:t>Установки для редуцирования пара (регулирующий и предохранительный клапаны, коммуникации)</w:t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5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02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50-01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/>
            </w:pPr>
            <w:r>
              <w:rPr/>
              <w:t>Установка производительностью до 10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50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3-051 </w:t>
        <w:tab/>
        <w:t>Установки редукционно-охладительные (регулирующий и предохранительный клапаны, коммуникации)</w:t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5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ановка производительностью до 120 т/ч, давлением 3,9/1,1 МПа, (39/11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851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51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Style11"/>
        <w:keepLines w:val="false"/>
        <w:suppressLineNumbers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7. БА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BodyTextIndent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нормах настоящего раздела учтены затраты труда на пусконаладочные работы по 1 этапу "Подготовительные работы", а также на дополнительные:</w:t>
      </w:r>
    </w:p>
    <w:p>
      <w:pPr>
        <w:pStyle w:val="BodyTextIndent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проверку правильности обвязки баков трубопроводами и арматурой;</w:t>
      </w:r>
    </w:p>
    <w:p>
      <w:pPr>
        <w:pStyle w:val="BodyTextIndent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проверку срабатывания гидравлических затворов и переливных устройств, проверку правильности монтажа распределительных устройств, указателей уровня и устройств по вводу герметика.</w:t>
      </w:r>
    </w:p>
    <w:p>
      <w:pPr>
        <w:pStyle w:val="BodyTextIndent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55 </w:t>
        <w:tab/>
        <w:t>Баки под давление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бак</w:t>
      </w:r>
    </w:p>
    <w:p>
      <w:pPr>
        <w:pStyle w:val="Normal"/>
        <w:ind w:left="1400" w:hanging="0"/>
        <w:rPr/>
      </w:pPr>
      <w:r>
        <w:rPr/>
        <w:t>Бак вместимостью до 100 м</w:t>
      </w:r>
      <w:r>
        <w:rPr>
          <w:vertAlign w:val="superscript"/>
        </w:rPr>
        <w:t>3</w:t>
      </w:r>
      <w:r>
        <w:rPr/>
        <w:t xml:space="preserve"> давлением, МПа (кгс/см</w:t>
      </w:r>
      <w:r>
        <w:rPr>
          <w:vertAlign w:val="superscript"/>
        </w:rPr>
        <w:t>2</w:t>
      </w:r>
      <w:r>
        <w:rPr/>
        <w:t>), до:</w:t>
      </w:r>
    </w:p>
    <w:tbl>
      <w:tblPr>
        <w:tblW w:w="2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55-01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,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55-02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55</w:t>
              <w:softHyphen/>
              <w:t>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3</w:t>
              <w:softHyphen/>
              <w:t>055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3-056 </w:t>
        <w:tab/>
        <w:t>Баки без давления</w:t>
      </w:r>
    </w:p>
    <w:p>
      <w:pPr>
        <w:pStyle w:val="Normal"/>
        <w:keepNext w:val="true"/>
        <w:ind w:firstLine="283"/>
        <w:rPr/>
      </w:pPr>
      <w:r>
        <w:rPr/>
        <w:t>Измеритель:  1 бак</w:t>
      </w:r>
    </w:p>
    <w:tbl>
      <w:tblPr>
        <w:tblW w:w="6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3-056-01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/>
              <w:t>Бак-аккумулятор вместимостью от 250 м</w:t>
            </w:r>
            <w:r>
              <w:rPr>
                <w:vertAlign w:val="superscript"/>
              </w:rPr>
              <w:t>3</w:t>
            </w:r>
            <w:r>
              <w:rPr/>
              <w:t xml:space="preserve"> до 100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3</w:t>
              <w:softHyphen/>
              <w:t>056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4. ВОДОПОДГОТОВК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ind w:firstLine="284"/>
        <w:jc w:val="both"/>
        <w:rPr/>
      </w:pPr>
      <w:r>
        <w:rPr/>
        <w:t>1. В нормах настоящего отдела учтены затраты труда на пусконаладочные работы, состав и структура которых приведены в п.6 технической части сборника, а также на дополнительные:</w:t>
      </w:r>
    </w:p>
    <w:p>
      <w:pPr>
        <w:pStyle w:val="Normal"/>
        <w:keepNext w:val="true"/>
        <w:ind w:firstLine="284"/>
        <w:jc w:val="both"/>
        <w:rPr/>
      </w:pPr>
      <w:r>
        <w:rPr/>
        <w:softHyphen/>
        <w:t xml:space="preserve"> контроль за загрузкой в оборудование ионообменных и других материалов;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верку распределительных устройств на эффективность и равномерность распределения воды;</w:t>
      </w:r>
    </w:p>
    <w:p>
      <w:pPr>
        <w:pStyle w:val="Normal"/>
        <w:ind w:firstLine="284"/>
        <w:jc w:val="both"/>
        <w:rPr/>
      </w:pPr>
      <w:r>
        <w:rPr/>
        <w:softHyphen/>
        <w:t xml:space="preserve"> выдачу перечней оборудования, химической посуды и материалов для организации химической лаборатории.</w:t>
      </w:r>
    </w:p>
    <w:p>
      <w:pPr>
        <w:pStyle w:val="Normal"/>
        <w:ind w:firstLine="284"/>
        <w:jc w:val="both"/>
        <w:rPr/>
      </w:pPr>
      <w:r>
        <w:rPr/>
        <w:t xml:space="preserve">2. Состав работ, отличающийся от указанного или выполняемый не в полном объеме, приводится во вводных указаниях к разделам настоящего отдела и в таблицах норм в виде перечня работ или с указанием соответствующего этапа работ. </w:t>
      </w:r>
    </w:p>
    <w:p>
      <w:pPr>
        <w:pStyle w:val="Normal"/>
        <w:ind w:firstLine="284"/>
        <w:jc w:val="both"/>
        <w:rPr/>
      </w:pPr>
      <w:r>
        <w:rPr/>
        <w:t>3. В нормах таблиц 07-04-033 и 07-04-034 учтены затраты пусконаладочного персонала на наладку водного режима котла только при одной нагрузке, установленной заказчиком. При выполнении работ на каждой последующей нагрузке затраты труда следует определять по соответствующим нормам с применением коэффициента 0,7.</w:t>
      </w:r>
    </w:p>
    <w:p>
      <w:pPr>
        <w:pStyle w:val="Normal"/>
        <w:ind w:firstLine="284"/>
        <w:jc w:val="both"/>
        <w:rPr/>
      </w:pPr>
      <w:r>
        <w:rPr/>
        <w:t>4. Нормы затрат труда на пусконаладочные работы по оборудованию водоподготовкй приведены в целом по установкам соответствующей производительности при количестве фильтров в установке до двух. При количестве фильтров в установке более двух затраты труда следует определять по соответствующей норме с применением коэффициента 0,25 на каждый последующий фильтр сверх двух.</w:t>
      </w:r>
    </w:p>
    <w:p>
      <w:pPr>
        <w:pStyle w:val="Normal"/>
        <w:ind w:firstLine="284"/>
        <w:jc w:val="both"/>
        <w:rPr/>
      </w:pPr>
      <w:r>
        <w:rPr/>
        <w:t>5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rPr/>
      </w:pPr>
      <w:r>
        <w:rPr/>
      </w:r>
    </w:p>
    <w:tbl>
      <w:tblPr>
        <w:tblW w:w="72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33"/>
        <w:gridCol w:w="1033"/>
        <w:gridCol w:w="1033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таблицы норм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4-001; 07</w:t>
              <w:softHyphen/>
              <w:t>04</w:t>
              <w:softHyphen/>
              <w:t>002; 07-04-003; 07-04-0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4-008 по 07-04-056; 07-04-0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1. АППАРАТУРА И УСТАНОВКИ ДЛЯ ХИМИЧЕСКОЙ ОЧИСТКИ В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spacing w:before="0" w:after="0"/>
        <w:ind w:hanging="0"/>
        <w:jc w:val="center"/>
        <w:rPr/>
      </w:pPr>
      <w:r>
        <w:rPr>
          <w:sz w:val="20"/>
        </w:rPr>
        <w:t>1.1. СОЛЕРАСТВОРИТЕЛИ, СКЛАДЫ МОКРОГО ХРАНЕНИЯ РЕАГЕНТОВ,</w:t>
      </w:r>
      <w:r>
        <w:rPr>
          <w:b w:val="false"/>
        </w:rPr>
        <w:t xml:space="preserve"> </w:t>
      </w:r>
      <w:r>
        <w:rPr>
          <w:sz w:val="20"/>
        </w:rPr>
        <w:t>ПРОБООТБОР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01 </w:t>
        <w:tab/>
        <w:t>Солерастворители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солерастворитель</w:t>
      </w:r>
    </w:p>
    <w:tbl>
      <w:tblPr>
        <w:tblW w:w="7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1-01 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/>
              <w:t>Солерастворитель диаметром до 1000 мм, высотой до 1865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1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02 </w:t>
        <w:tab/>
        <w:t>Склады мокрого хранения реагентов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склад</w:t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7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2-01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клад вместимостью до 1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02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03 </w:t>
        <w:tab/>
        <w:t>Пробоотборники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пробоотборники</w:t>
      </w:r>
    </w:p>
    <w:tbl>
      <w:tblPr>
        <w:tblW w:w="3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3-01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Пробоотбор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3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2 УСТАНОВКИ ДЛЯ ОЧИСТКИ ВОД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08 </w:t>
        <w:tab/>
        <w:t>Установки для механического фильтрования воды (фильтры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8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8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8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907"/>
        <w:gridCol w:w="991"/>
        <w:gridCol w:w="99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8</w:t>
              <w:softHyphen/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8</w:t>
              <w:softHyphen/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8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09 </w:t>
        <w:tab/>
        <w:t>Установка для коагуляции в осветлителе воды (емкость коагулянта, мешалка, насос, насос-дозатор, бак-мерник, осветлитель, подогреватель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9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9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09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690"/>
        <w:gridCol w:w="991"/>
        <w:gridCol w:w="990"/>
        <w:gridCol w:w="99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9</w:t>
              <w:softHyphen/>
              <w:t>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9</w:t>
              <w:softHyphen/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09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3. УСТАНОВКИ ДЛЯ ХИМИЧЕСКОЙ ОЧИСТКИ ВОД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15 </w:t>
        <w:tab/>
        <w:t>Установки для натрий-кат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5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5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5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920"/>
        <w:gridCol w:w="850"/>
        <w:gridCol w:w="1268"/>
        <w:gridCol w:w="1269"/>
        <w:gridCol w:w="126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15</w:t>
              <w:softHyphen/>
              <w:t>0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15</w:t>
              <w:softHyphen/>
              <w:t>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15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16 </w:t>
        <w:tab/>
        <w:t>Установки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6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6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850"/>
        <w:gridCol w:w="1266"/>
        <w:gridCol w:w="126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6-0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16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9" w:hanging="3119"/>
        <w:rPr>
          <w:b/>
          <w:b/>
        </w:rPr>
      </w:pPr>
      <w:r>
        <w:rPr>
          <w:b/>
        </w:rPr>
        <w:t xml:space="preserve">Таблица ГЭСНп 07-04-017 </w:t>
        <w:tab/>
        <w:t>Установки для аммоний-натрий-катионирования воды (фильтры, бак и насос взрыхляющей промывки, бак-мерник, эжектор)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7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7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7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11"/>
        <w:tabs>
          <w:tab w:val="clear" w:pos="1134"/>
        </w:tabs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25"/>
        <w:gridCol w:w="899"/>
        <w:gridCol w:w="899"/>
        <w:gridCol w:w="89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7-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17-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7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11"/>
        <w:tabs>
          <w:tab w:val="clear" w:pos="1134"/>
        </w:tabs>
        <w:rPr/>
      </w:pPr>
      <w:r>
        <w:rPr/>
      </w:r>
    </w:p>
    <w:p>
      <w:pPr>
        <w:pStyle w:val="11"/>
        <w:tabs>
          <w:tab w:val="clear" w:pos="1134"/>
        </w:tabs>
        <w:rPr/>
      </w:pPr>
      <w:r>
        <w:rPr/>
      </w:r>
    </w:p>
    <w:p>
      <w:pPr>
        <w:pStyle w:val="Normal"/>
        <w:ind w:left="3600" w:hanging="3600"/>
        <w:rPr>
          <w:smallCaps/>
        </w:rPr>
      </w:pPr>
      <w:r>
        <w:rPr>
          <w:b/>
        </w:rPr>
        <w:t xml:space="preserve">Таблица ГЭСНп 07-04-018 </w:t>
        <w:tab/>
        <w:t>Установки для натрий</w:t>
        <w:softHyphen/>
        <w:t>хлор</w:t>
        <w:softHyphen/>
        <w:t>ионирования воды (фильтры, бак и насос взрыхляющей промывки, бак</w:t>
        <w:softHyphen/>
        <w:t>мерник, эжектор подогреватель воды)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8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8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8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0"/>
        <w:gridCol w:w="891"/>
        <w:gridCol w:w="890"/>
        <w:gridCol w:w="89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8-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18-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8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19 </w:t>
        <w:tab/>
        <w:t>Установки для обезжелезивания воды (фильтры обезжелезивания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9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9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19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92"/>
        <w:gridCol w:w="891"/>
        <w:gridCol w:w="890"/>
        <w:gridCol w:w="89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9-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19-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19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5 УСТАНОВКИ ДЛЯ МАГНИТНОЙ, АКУСТИЧЕСКОЙ ИЛИ КОРРЕКЦИОННОЙ ОБРАБОТКИ ВОД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25 </w:t>
        <w:tab/>
        <w:t>Установки для магнитной или акустической обработки воды для паровых котлов и тепловых сетей (магнитные фильтры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5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5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5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774"/>
        <w:gridCol w:w="916"/>
        <w:gridCol w:w="916"/>
        <w:gridCol w:w="91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25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25-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025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26 </w:t>
        <w:tab/>
        <w:t>Установки для коррекционной обработки воды (питательной или котловой) нитратированием, фосфатированием, подкислением или другими реагентами (бак реагента, дозаторы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6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6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6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6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26-0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62"/>
        <w:gridCol w:w="708"/>
        <w:gridCol w:w="761"/>
        <w:gridCol w:w="761"/>
        <w:gridCol w:w="762"/>
        <w:gridCol w:w="761"/>
        <w:gridCol w:w="76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</w:t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-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</w:t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-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</w:t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-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</w:t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-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-</w:t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-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</w:tbl>
    <w:p>
      <w:pPr>
        <w:pStyle w:val="Style11"/>
        <w:keepLines w:val="false"/>
        <w:suppressLineNumbers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6. ВОДНЫЙ РЕЖИМ КОТЛОАГРЕГАТ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33 </w:t>
        <w:tab/>
        <w:t>Водный режим паровых котлоагрегатов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роверка выбора схемы обработки воды для наладки водно-химического режима котла. 02.Проверка наличия пробоотборных точек, их исполнения, места отбора проб, монтажной схемы обвязки. 03.Приемка оборудования. 04.Наладка водного режима котла с достижением технологических норм качества воды и пара на одной нагрузке, разработкой режимных карт, порядка производства анализов котловой воды и отбора проб, а также разработкой режима непрерывной и периодической продувок, обеспечивающего безнакипную работу котла.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лоагрегат</w:t>
      </w:r>
    </w:p>
    <w:p>
      <w:pPr>
        <w:pStyle w:val="Normal"/>
        <w:ind w:left="1400" w:hanging="0"/>
        <w:rPr/>
      </w:pPr>
      <w:r>
        <w:rPr/>
        <w:t>Котлоагрегат паропроизводительностыо до 75 т/ч:</w:t>
      </w:r>
    </w:p>
    <w:tbl>
      <w:tblPr>
        <w:tblW w:w="7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33-01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одноступенчатым испарением без пароперегревател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33-02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одноступенчатым испарением с пароперегревател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33-03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двумя и более ступенями испарения без пароперегревател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33-04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двумя и более ступенями испарения с пароперегревател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0"/>
        <w:gridCol w:w="669"/>
        <w:gridCol w:w="669"/>
        <w:gridCol w:w="669"/>
        <w:gridCol w:w="66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4</w:t>
              <w:softHyphen/>
              <w:t>033</w:t>
              <w:softHyphen/>
              <w:t>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4</w:t>
              <w:softHyphen/>
              <w:t>033</w:t>
              <w:softHyphen/>
              <w:t>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33</w:t>
              <w:softHyphen/>
              <w:t>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04</w:t>
              <w:softHyphen/>
              <w:t>033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</w:tbl>
    <w:p>
      <w:pPr>
        <w:pStyle w:val="Style11"/>
        <w:keepLines w:val="false"/>
        <w:suppressLineNumbers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34 </w:t>
        <w:tab/>
        <w:t>Водный режим водогрейных и пароводогрейных котлоагрегатов</w:t>
      </w:r>
    </w:p>
    <w:p>
      <w:pPr>
        <w:pStyle w:val="Normal"/>
        <w:keepNext w:val="true"/>
        <w:keepLines/>
        <w:ind w:firstLine="284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keepNext w:val="true"/>
        <w:keepLines/>
        <w:ind w:firstLine="284"/>
        <w:rPr/>
      </w:pPr>
      <w:r>
        <w:rPr/>
        <w:t>01.Проверка выбора схемы обработки исходной воды для обеспечения требуемых норм к качеству подпиточной и сетевой воды. 02.Проверка наличия пробоотборных точек, их исполнения, места отбора проб, монтажной схемы обвязки охладителей проб. 03.Приемка оборудования. 04.Наладка водно-химического режима котла с достижением технологических норм качества воды на одной нагрузке, разработкой режимных карт, порядка проведения опытов (не менее 3) по каждому определению показателя подпиточной и сетевой воды (прозрачность, щелочность, жесткость и т.п.) и периодичности химического контроля, а также разработкой режима непрерывной и периодической продувок, обеспечивающего безнакипную работу котла.</w:t>
      </w:r>
    </w:p>
    <w:p>
      <w:pPr>
        <w:pStyle w:val="Heading4"/>
        <w:spacing w:before="0" w:after="0"/>
        <w:ind w:firstLine="284"/>
        <w:rPr/>
      </w:pPr>
      <w:r>
        <w:rPr/>
        <w:t>Измеритель:  1 котлоагрегат</w:t>
      </w:r>
    </w:p>
    <w:tbl>
      <w:tblPr>
        <w:tblW w:w="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04-034-01</w:t>
            </w:r>
          </w:p>
        </w:tc>
        <w:tc>
          <w:tcPr>
            <w:tcW w:w="51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отлоагрегат теплопроизводительностью до 180 Гкал/ч</w:t>
            </w:r>
          </w:p>
        </w:tc>
      </w:tr>
    </w:tbl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6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4</w:t>
              <w:softHyphen/>
              <w:t>034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</w:tbl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7. ПРИГОТОВЛЕНИЕ РАСТВОРОВ И ПРОИЗВОДСТВО ХИМИЧЕСКИХ АНАЛИЗОВ</w:t>
      </w:r>
    </w:p>
    <w:p>
      <w:pPr>
        <w:pStyle w:val="Normal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п 07-04-004 </w:t>
        <w:tab/>
        <w:tab/>
        <w:t>Приготовление титровальных растворов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BodyTextIndent3"/>
        <w:keepNext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01.Подготовка химической посуды для реактива. 02.Взвешивание химреактива. 03.Получение водного раствора реактива. 04.Определение титра (коэффициента приведения раствора к нормативному). 05.Подготовка раствора для определения титра из фиксанола. 06.Определение поправочного коэффициента титрованием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284"/>
        <w:rPr/>
      </w:pPr>
      <w:r>
        <w:rPr/>
        <w:t>Измеритель:  1 раствор</w:t>
      </w:r>
    </w:p>
    <w:tbl>
      <w:tblPr>
        <w:tblW w:w="5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0-01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Приготовление титровального раство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0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4-041 </w:t>
        <w:tab/>
        <w:t>Производство химических анализов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родувка точек отбора проб, отбор пробы и ее охлаждение. 02.Фильтрование пробы. 03.Определение титрованием жесткости, щелочности, наличия кислорода, углекислоты, железа. 04.Определение прозрачности, концентрации реагента в растворе. 05.Определение солесодержания, маслосодержания, хлоридов в воде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keepNext w:val="true"/>
        <w:ind w:firstLine="283"/>
        <w:rPr/>
      </w:pPr>
      <w:r>
        <w:rPr/>
        <w:t>Измеритель:  1 анализ</w:t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1-01 </w:t>
            </w:r>
          </w:p>
        </w:tc>
        <w:tc>
          <w:tcPr>
            <w:tcW w:w="3351" w:type="dxa"/>
            <w:tcBorders/>
          </w:tcPr>
          <w:p>
            <w:pPr>
              <w:pStyle w:val="Normal"/>
              <w:rPr/>
            </w:pPr>
            <w:r>
              <w:rPr/>
              <w:t>Производство химического анали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1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sz w:val="20"/>
        </w:rPr>
      </w:pPr>
      <w:r>
        <w:rPr>
          <w:sz w:val="20"/>
        </w:rPr>
        <w:t>1.8 УСТАНОВКИ ДЛЯ ОЧИСТКИ КОНДЕНСА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45 </w:t>
        <w:tab/>
        <w:t>Установки для очистки конденсата от смазочных масел или мазута (фильтры, баки, насосы конденсата, охладитель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5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5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5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45-04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668"/>
        <w:gridCol w:w="748"/>
        <w:gridCol w:w="748"/>
        <w:gridCol w:w="748"/>
        <w:gridCol w:w="74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5-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5-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5-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45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ПРЕДПУСКОВАЯ (ЭКСПЛУАТАЦИОННАЯ) ОЧИСТКА </w:t>
      </w:r>
      <w:r>
        <w:rPr>
          <w:rFonts w:cs="Times New Roman" w:ascii="Times New Roman" w:hAnsi="Times New Roman"/>
          <w:caps w:val="false"/>
          <w:smallCaps w:val="false"/>
          <w:sz w:val="20"/>
        </w:rPr>
        <w:t>ПАРОВЫХ, ВОДОГРЕЙНЫХ И ПАРОВОДОГРЕЙНЫХ КОТ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1. В нормах настоящего раздела учтены затраты труда пусконаладочного персонала на следующие работы, выполняемые в процессе проведения химической промывки внутренних поверхностей нагрева паровых котлов паропроизводительностыо до 75 т/ч, водогрейных котлов теплопроизводительностью до 180 Гкал/ч и паро-водогрейных котлов теплопроизводительностью (суммарной) до 30 Гкал/ч методом щелочения: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анализ проектной и эксплуатационной документации, уточнение данных по качеству воды и пара, разработку технического задания на проведение химической очистки котла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наружный и внутренний осмотр барабанов, коллекторов, поверхностей нагрева котла, вспомогательного оборудования, выдачу ведомости дефектов и акта осмотра оборудования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разработка технологии химической очистки, проведение расчетов необходимого количества реагентов, объемов емкостей для хранения, приготовления, нейтрализации растворов реактивов, расчет скоростей циркуляции, выбор типа насосов, разработку схемы химической очистки, составление, согласование с заказчиком, и выдача программы химической очистки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инженерный надзор за монтажом схемы химической очистки, приготовлением и вводом реагентов, соблюдением технологии химической очистки, проведением химических анализов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обработка полученных данных и анализ результатов, выдача заключения о проведенной химической очистке котла с указанием достигнутых результатов на основании внутреннего осмотра котла.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2. При выполнении работ методом кислотной промывки затраты труда следует определять по соответствующим нормам настоящего раздела с применением коэффициента 1,6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55 </w:t>
        <w:tab/>
        <w:t>Химическая промывка внутренних поверхностей нагрева паровых котл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55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одной ступенью испарения паропроизводительностью до 10т/ч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55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одной ступенью испарения паропроизводительностью свыше 10т/ч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55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 двумя и более ступенями испарения паропроизводительностью свыше 10 до 75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849"/>
        <w:gridCol w:w="842"/>
        <w:gridCol w:w="843"/>
        <w:gridCol w:w="84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55-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55-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55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56 </w:t>
        <w:tab/>
        <w:t>Химическая промывка внутренних поверхностей нагрева водогрейных и пароводогрейных котл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теплопроизводительностью, Гкал/ч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56-01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56-02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1019"/>
        <w:gridCol w:w="1180"/>
        <w:gridCol w:w="118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56-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56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3. АППАРАТУРА ДЛЯ ТЕРМИЧЕСКОЙ ОБРАБОТКИ ВОДЫ И ДЕАЭРАЦИОННО-ПИТАТЕЛЬНЫЕ УСТА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62 </w:t>
        <w:tab/>
        <w:t>Установки сепарационные и расширители непрерывной продувки (сепаратор, теплообменник, расширитель непрерывной продувки объёмом до 7.5 м</w:t>
      </w:r>
      <w:r>
        <w:rPr>
          <w:b/>
          <w:vertAlign w:val="superscript"/>
        </w:rPr>
        <w:t>3</w:t>
      </w:r>
      <w:r>
        <w:rPr>
          <w:b/>
        </w:rPr>
        <w:t>, коммуникации)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Style8"/>
        <w:rPr/>
      </w:pPr>
      <w:r>
        <w:rPr/>
        <w:t>01.Подготовительные работы. 02.Пусковые работы.</w:t>
      </w:r>
    </w:p>
    <w:p>
      <w:pPr>
        <w:pStyle w:val="Heading4"/>
        <w:spacing w:before="0" w:after="0"/>
        <w:ind w:firstLine="284"/>
        <w:rPr/>
      </w:pPr>
      <w:r>
        <w:rPr/>
        <w:t>Измеритель:  1 установка</w:t>
      </w:r>
    </w:p>
    <w:tbl>
      <w:tblPr>
        <w:tblW w:w="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8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62-01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Установка сепарационная и расшир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851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62-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4-063 </w:t>
        <w:tab/>
        <w:t>Установки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-насосы, баки рабочей воды, насосы рабочей воды)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63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63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63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4-063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09"/>
        <w:gridCol w:w="754"/>
        <w:gridCol w:w="733"/>
        <w:gridCol w:w="733"/>
        <w:gridCol w:w="73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63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63-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63-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4-063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5. ТОПЛИВНОЕ ХОЗЯЙСТВО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WWBodyText2"/>
        <w:keepNext w:val="true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В настоящем отделе приведены нормы затрат на пусконаладочные работы по установкам топливного склада: для приема, сортировки, подготовки и хранения топлива на складе, для подготовки и подачи топлива в котельную.</w:t>
      </w:r>
    </w:p>
    <w:p>
      <w:pPr>
        <w:pStyle w:val="WWBodyText2"/>
        <w:keepNext w:val="true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В нормах учтены затраты труда на пусконаладочные работы, состав и структура которых приведены в п.6 технической части сборника, а также на дополнительные по 1 этапу "Подготовительные работы":</w:t>
      </w:r>
    </w:p>
    <w:p>
      <w:pPr>
        <w:pStyle w:val="WWBodyText2"/>
        <w:keepNext w:val="tru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softHyphen/>
        <w:t xml:space="preserve"> составление пусковой схемы топливного хозяйства, расчет максимального часового расхода топлива;</w:t>
      </w:r>
    </w:p>
    <w:p>
      <w:pPr>
        <w:pStyle w:val="WWBodyText2"/>
        <w:keepNext w:val="true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softHyphen/>
        <w:t xml:space="preserve"> проверка правильности подбора оборудования по производительности, давлению, температуре среды;</w:t>
      </w:r>
    </w:p>
    <w:p>
      <w:pPr>
        <w:pStyle w:val="WWBodyText2"/>
        <w:keepNext w:val="true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softHyphen/>
        <w:t xml:space="preserve"> проверка расчетом требуемой вместимости топливного склада и пропускной способности установок подачи газообразного и жидкого топлива.</w:t>
      </w:r>
    </w:p>
    <w:p>
      <w:pPr>
        <w:pStyle w:val="WWBodyText2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WWBodyText2"/>
        <w:ind w:firstLine="7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1052"/>
        <w:gridCol w:w="1052"/>
        <w:gridCol w:w="1052"/>
        <w:gridCol w:w="2"/>
      </w:tblGrid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с 07-05-001-01 по 07-05-007-04; 07-05-008-02; 07-05-009-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5-008-01; 07-05-009-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ТОПЛИВНЫЙ СКЛАД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5-001 </w:t>
        <w:tab/>
        <w:t>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вместимостью, т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05-001-01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05-001-02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1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05-001-03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05-001-04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92"/>
        <w:gridCol w:w="682"/>
        <w:gridCol w:w="663"/>
        <w:gridCol w:w="663"/>
        <w:gridCol w:w="66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/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1</w:t>
              <w:softHyphen/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1</w:t>
              <w:softHyphen/>
              <w:t>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1</w:t>
              <w:softHyphen/>
              <w:t>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1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0" w:hanging="3600"/>
        <w:rPr/>
      </w:pPr>
      <w:r>
        <w:rPr>
          <w:b/>
        </w:rPr>
        <w:t xml:space="preserve">Таблица ГЭСНп 07-05-002 </w:t>
        <w:tab/>
        <w:t>Установки для приема, подготовки и хранения жидких присадок (емкости, сливное устройство, подогреватель, насосы, коммуник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ind w:firstLine="283"/>
        <w:rPr/>
      </w:pPr>
      <w:r>
        <w:rPr/>
        <w:t>Измеритель:  1 установка</w:t>
      </w:r>
    </w:p>
    <w:tbl>
      <w:tblPr>
        <w:tblW w:w="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5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2-01 </w:t>
            </w:r>
          </w:p>
        </w:tc>
        <w:tc>
          <w:tcPr>
            <w:tcW w:w="35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становка вместимостью до 1000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37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2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</w:tbl>
    <w:p>
      <w:pPr>
        <w:pStyle w:val="Heading1"/>
        <w:keepLines w:val="false"/>
        <w:suppressAutoHyphens w:val="false"/>
        <w:spacing w:before="0" w:after="0"/>
        <w:ind w:hanging="0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Normal"/>
        <w:rPr>
          <w:rFonts w:ascii="Times New Roman" w:hAnsi="Times New Roman" w:cs="Times New Roman"/>
          <w:kern w:val="0"/>
          <w:sz w:val="20"/>
        </w:rPr>
      </w:pPr>
      <w:r>
        <w:rPr>
          <w:rFonts w:cs="Times New Roman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ТОПЛИВОПОДАЮЩИЕ УСТАНОВК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5-007 </w:t>
        <w:tab/>
        <w:t>Установки подачи газообразного топлива (регулятор давления, фильтр, предохранительные устройства</w:t>
      </w:r>
    </w:p>
    <w:p>
      <w:pPr>
        <w:pStyle w:val="Normal"/>
        <w:keepNext w:val="true"/>
        <w:ind w:firstLine="28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 по газу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7-01 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7-02 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07-05-007-03 </w:t>
            </w:r>
          </w:p>
        </w:tc>
        <w:tc>
          <w:tcPr>
            <w:tcW w:w="951" w:type="dxa"/>
            <w:tcBorders/>
          </w:tcPr>
          <w:p>
            <w:pPr>
              <w:pStyle w:val="Normal"/>
              <w:keepNext w:val="true"/>
              <w:ind w:left="142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7-04 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889"/>
        <w:gridCol w:w="707"/>
        <w:gridCol w:w="689"/>
        <w:gridCol w:w="689"/>
        <w:gridCol w:w="68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5-007-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5-007-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5-007-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5-007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5-008 </w:t>
        <w:tab/>
        <w:t>Установки подачи жидкого топлива из склада в котельную (подогреватели, насосы, фильтры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 по топливу, т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8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8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92"/>
        <w:gridCol w:w="1345"/>
        <w:gridCol w:w="132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8</w:t>
              <w:softHyphen/>
              <w:t>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8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5-009 </w:t>
        <w:tab/>
        <w:t>Установки очистки, взвешивания и подачи твердого топлива из склада в котельную (конвейер, питатели, мигалки, сепаратор, сбрасыватель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 по топливу, т/ч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9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5-009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920"/>
        <w:gridCol w:w="1380"/>
        <w:gridCol w:w="136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9</w:t>
              <w:softHyphen/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5</w:t>
              <w:softHyphen/>
              <w:t>009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6. ГАЗОВОЗДУШНЫЙ ТР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firstLine="284"/>
        <w:jc w:val="both"/>
        <w:rPr/>
      </w:pPr>
      <w:r>
        <w:rPr/>
        <w:t>1. В настоящем отделе приведены нормы затрат на пусконаладочные работы по устройствам и механизмам, обеспечивающим топочный режим паровых, водогрейных и паро</w:t>
        <w:softHyphen/>
        <w:t>водогрейных котлов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1. УСТРОЙСТВА ДЛЯ СБОРА И ВЫБРОСА ДЫМОВЫХ ГАЗОВ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BodyTextIndent3"/>
        <w:ind w:firstLine="284"/>
        <w:jc w:val="both"/>
        <w:rPr/>
      </w:pPr>
      <w:r>
        <w:rPr>
          <w:rFonts w:cs="Times New Roman" w:ascii="Times New Roman" w:hAnsi="Times New Roman"/>
        </w:rPr>
        <w:t>1. В нормах настоящего раздела учтены затраты труда на выполнение I этапа пусконаладочных работ "Подготовительные работы", состав и структура которых приведены в п.6 технической части сборника, а также дополнительных работ: поверочного расчета, определяющего критерии статического давления на внутреннюю поверхность кирпичных и железобетонных дымовых труб; разработки мероприятий для устранения обнаруженных дефектов и других работ, обеспечивающих топочный режим паровых, водогрейных и пароводогрейных котлов.</w:t>
      </w:r>
    </w:p>
    <w:p>
      <w:pPr>
        <w:pStyle w:val="Normal"/>
        <w:ind w:firstLine="284"/>
        <w:jc w:val="both"/>
        <w:rPr/>
      </w:pPr>
      <w:r>
        <w:rPr/>
        <w:t>2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ind w:firstLine="284"/>
        <w:jc w:val="both"/>
        <w:rPr/>
      </w:pPr>
      <w:r>
        <w:rPr/>
        <w:t>инженер - теплотехник - I категории   - 50;</w:t>
      </w:r>
    </w:p>
    <w:p>
      <w:pPr>
        <w:pStyle w:val="Normal"/>
        <w:ind w:firstLine="284"/>
        <w:jc w:val="both"/>
        <w:rPr/>
      </w:pPr>
      <w:r>
        <w:rPr/>
        <w:t>инженер - теплотехник - II категории  - 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женер - теплотехник – III категории  - 2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6-001 </w:t>
        <w:tab/>
        <w:t>Борова кирпи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боров</w:t>
      </w:r>
    </w:p>
    <w:p>
      <w:pPr>
        <w:pStyle w:val="Normal"/>
        <w:ind w:left="1400" w:hanging="0"/>
        <w:rPr/>
      </w:pPr>
      <w:r>
        <w:rPr/>
        <w:t>Боров длиной, м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1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1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4"/>
        <w:gridCol w:w="1334"/>
        <w:gridCol w:w="133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1-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1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6-002 </w:t>
        <w:tab/>
        <w:t>Трубы дымов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труба</w:t>
      </w:r>
    </w:p>
    <w:p>
      <w:pPr>
        <w:pStyle w:val="Normal"/>
        <w:ind w:left="1400" w:hanging="0"/>
        <w:rPr/>
      </w:pPr>
      <w:r>
        <w:rPr/>
        <w:t>Труба дымовая:</w:t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2-01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металлическ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2-02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ирпичн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2-03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железобет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68"/>
        <w:gridCol w:w="964"/>
        <w:gridCol w:w="965"/>
        <w:gridCol w:w="96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6</w:t>
              <w:softHyphen/>
              <w:t>002</w:t>
              <w:softHyphen/>
              <w:t>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6</w:t>
              <w:softHyphen/>
              <w:t>002</w:t>
              <w:softHyphen/>
              <w:t>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6</w:t>
              <w:softHyphen/>
              <w:t>002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ВЕНТИЛЯТОРЫ И ДЫМОС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firstLine="284"/>
        <w:jc w:val="both"/>
        <w:rPr/>
      </w:pPr>
      <w:r>
        <w:rPr/>
        <w:t>1. В нормах настоящего раздела учтены затраты труда на выполнение пусконаладочных работ по 1 этапу "Подготовительные работы" и II этапу "Пусковые работы", состав и структура которых приведены в п.6 технической части сборника.</w:t>
      </w:r>
    </w:p>
    <w:p>
      <w:pPr>
        <w:pStyle w:val="Normal"/>
        <w:ind w:firstLine="284"/>
        <w:jc w:val="both"/>
        <w:rPr/>
      </w:pPr>
      <w:r>
        <w:rPr/>
        <w:t>2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ind w:firstLine="284"/>
        <w:jc w:val="both"/>
        <w:rPr/>
      </w:pPr>
      <w:r>
        <w:rPr/>
        <w:t>инженер - теплотехник - I категории  - 50;</w:t>
      </w:r>
    </w:p>
    <w:p>
      <w:pPr>
        <w:pStyle w:val="Normal"/>
        <w:ind w:firstLine="284"/>
        <w:jc w:val="both"/>
        <w:rPr/>
      </w:pPr>
      <w:r>
        <w:rPr/>
        <w:t>инженер - теплотехник - II категории  - 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женер - теплотехник – III категории  - 2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6-007 </w:t>
        <w:tab/>
        <w:t>Вентиляторы дутьевые, мельничные или специаль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вентилятор</w:t>
      </w:r>
    </w:p>
    <w:p>
      <w:pPr>
        <w:pStyle w:val="Normal"/>
        <w:ind w:left="1400" w:hanging="0"/>
        <w:rPr/>
      </w:pPr>
      <w:r>
        <w:rPr/>
        <w:t>Вентилятор, №, до:</w:t>
      </w:r>
    </w:p>
    <w:tbl>
      <w:tblPr>
        <w:tblW w:w="2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7-01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7-02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1123"/>
        <w:gridCol w:w="1270"/>
        <w:gridCol w:w="12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7-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7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6-008 </w:t>
        <w:tab/>
        <w:t>Дымососы одно- и двусторонни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дымосос</w:t>
      </w:r>
    </w:p>
    <w:p>
      <w:pPr>
        <w:pStyle w:val="Normal"/>
        <w:ind w:left="1400" w:hanging="0"/>
        <w:rPr/>
      </w:pPr>
      <w:r>
        <w:rPr/>
        <w:t>Дымосос, №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8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6-008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669"/>
        <w:gridCol w:w="1497"/>
        <w:gridCol w:w="149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8-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6-008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7. ОБЩЕКОТЕЛЬНЫЕ И ИНЖЕНЕРНЫЕ КОММУНИКАЦИИ</w:t>
      </w:r>
    </w:p>
    <w:p>
      <w:pPr>
        <w:pStyle w:val="Heading7"/>
        <w:ind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firstLine="284"/>
        <w:jc w:val="both"/>
        <w:rPr/>
      </w:pPr>
      <w:r>
        <w:rPr/>
        <w:t>1. В настоящем отделе приведены нормы затрат на пусконаладочные работы по общекотельным технологическим и вспомогательным системам, включая паропроводы, паровые коллекторы, коллекторы перегретой воды с арматурой, опорами, подвесками, компенсаторами и другими устройствами, обеспечивающими их нормальную работу в пределах котельной.</w:t>
      </w:r>
    </w:p>
    <w:p>
      <w:pPr>
        <w:pStyle w:val="Normal"/>
        <w:ind w:firstLine="284"/>
        <w:jc w:val="both"/>
        <w:rPr/>
      </w:pPr>
      <w:r>
        <w:rPr/>
        <w:t>2. За единицу системы принята технологическая или вспомогательная линия трубопроводов, обеспечивающая работу всей котельной в зависимости от ее производительности.</w:t>
      </w:r>
    </w:p>
    <w:p>
      <w:pPr>
        <w:pStyle w:val="Normal"/>
        <w:ind w:firstLine="284"/>
        <w:jc w:val="both"/>
        <w:rPr/>
      </w:pPr>
      <w:r>
        <w:rPr/>
        <w:t>3. В нормах учтены затраты труда на выполнение пусконаладочных работ, состав и структура которых приведены в п.6 технической части сборника, а также дополнительных работ: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верка соответствия трассы трубопроводов и опор под трубопроводы проекту;</w:t>
      </w:r>
    </w:p>
    <w:p>
      <w:pPr>
        <w:pStyle w:val="Normal"/>
        <w:ind w:firstLine="284"/>
        <w:jc w:val="both"/>
        <w:rPr/>
      </w:pPr>
      <w:r>
        <w:rPr/>
        <w:softHyphen/>
        <w:t xml:space="preserve"> контроль размеров опорных пружин;</w:t>
      </w:r>
    </w:p>
    <w:p>
      <w:pPr>
        <w:pStyle w:val="Normal"/>
        <w:ind w:firstLine="284"/>
        <w:jc w:val="both"/>
        <w:rPr/>
      </w:pPr>
      <w:r>
        <w:rPr/>
        <w:softHyphen/>
        <w:t xml:space="preserve"> контроль наличия перемещения трубопроводов на опорах;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верка правильности установки реперов для замера величины удлинения трубопроводов, проверка врезок дренажей и воздушников;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верка качества тепловой  изоляции трубопроводов;</w:t>
      </w:r>
    </w:p>
    <w:p>
      <w:pPr>
        <w:pStyle w:val="Normal"/>
        <w:ind w:firstLine="284"/>
        <w:jc w:val="both"/>
        <w:rPr/>
      </w:pPr>
      <w:r>
        <w:rPr/>
        <w:softHyphen/>
        <w:t xml:space="preserve"> проверка соответствия цветов окраски трубопроводов требованиям "Правил устройства и безопасной эксплуатации трубопроводов пара и горячей воды".</w:t>
      </w:r>
    </w:p>
    <w:p>
      <w:pPr>
        <w:pStyle w:val="Normal"/>
        <w:ind w:firstLine="284"/>
        <w:jc w:val="both"/>
        <w:rPr/>
      </w:pPr>
      <w:r>
        <w:rPr/>
        <w:t>4. Состав работ, отличающийся от указанного или выполняемый не в полном объеме, приводится в таблицах норм с указанием соответствующего этапа работ или перечня работ.</w:t>
      </w:r>
    </w:p>
    <w:p>
      <w:pPr>
        <w:pStyle w:val="Normal"/>
        <w:ind w:firstLine="284"/>
        <w:jc w:val="both"/>
        <w:rPr/>
      </w:pPr>
      <w:r>
        <w:rPr/>
        <w:t>5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985"/>
        <w:gridCol w:w="985"/>
        <w:gridCol w:w="984"/>
        <w:gridCol w:w="1"/>
      </w:tblGrid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</w:t>
              <w:softHyphen/>
              <w:t>07</w:t>
              <w:softHyphen/>
              <w:t>002</w:t>
              <w:softHyphen/>
              <w:t>01; 07</w:t>
              <w:softHyphen/>
              <w:t>07</w:t>
              <w:softHyphen/>
              <w:t>003</w:t>
              <w:softHyphen/>
              <w:t>01; 07</w:t>
              <w:softHyphen/>
              <w:t>07</w:t>
              <w:softHyphen/>
              <w:t>004</w:t>
              <w:softHyphen/>
              <w:t>01; 07</w:t>
              <w:softHyphen/>
              <w:t>07</w:t>
              <w:softHyphen/>
              <w:t>006</w:t>
              <w:softHyphen/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</w:t>
              <w:softHyphen/>
              <w:t>07</w:t>
              <w:softHyphen/>
              <w:t>001</w:t>
              <w:softHyphen/>
              <w:t>01; с 07</w:t>
              <w:softHyphen/>
              <w:t>07</w:t>
              <w:softHyphen/>
              <w:t>002</w:t>
              <w:softHyphen/>
              <w:t>02 по 07</w:t>
              <w:softHyphen/>
              <w:t>07</w:t>
              <w:softHyphen/>
              <w:t>002</w:t>
              <w:softHyphen/>
              <w:t>04; с 07</w:t>
              <w:softHyphen/>
              <w:t>07</w:t>
              <w:softHyphen/>
              <w:t>003</w:t>
              <w:softHyphen/>
              <w:t>02 по 07</w:t>
              <w:softHyphen/>
              <w:t>07</w:t>
              <w:softHyphen/>
              <w:t>003</w:t>
              <w:softHyphen/>
              <w:t>04; 07</w:t>
              <w:softHyphen/>
              <w:t>07</w:t>
              <w:softHyphen/>
              <w:t>005</w:t>
              <w:softHyphen/>
              <w:t>01; с 07</w:t>
              <w:softHyphen/>
              <w:t>07</w:t>
              <w:softHyphen/>
              <w:t>006</w:t>
              <w:softHyphen/>
              <w:t>02 по 07</w:t>
              <w:softHyphen/>
              <w:t>07</w:t>
              <w:softHyphen/>
              <w:t>006</w:t>
              <w:softHyphen/>
              <w:t>04;</w:t>
            </w:r>
            <w:r>
              <w:rPr>
                <w:lang w:val="en-US"/>
              </w:rPr>
              <w:t xml:space="preserve"> </w:t>
            </w:r>
            <w:r>
              <w:rPr/>
              <w:t>с 07</w:t>
              <w:softHyphen/>
              <w:t>07</w:t>
              <w:softHyphen/>
              <w:t>012</w:t>
              <w:softHyphen/>
              <w:t>01 по 07</w:t>
              <w:softHyphen/>
              <w:t>07</w:t>
              <w:softHyphen/>
              <w:t>012</w:t>
              <w:softHyphen/>
              <w:t>03; с 07</w:t>
              <w:softHyphen/>
              <w:t>07</w:t>
              <w:softHyphen/>
              <w:t>013</w:t>
              <w:softHyphen/>
              <w:t>01 по 07</w:t>
              <w:softHyphen/>
              <w:t>07</w:t>
              <w:softHyphen/>
              <w:t>013</w:t>
              <w:softHyphen/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2"/>
        <w:spacing w:before="0" w:after="0"/>
        <w:ind w:hanging="0"/>
        <w:rPr>
          <w:rFonts w:ascii="Times New Roman" w:hAnsi="Times New Roman" w:cs="Times New Roman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en-US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ОБЩЕКОТЕЛЬНЫЕ КОММУНИКАЦИИ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1 </w:t>
        <w:tab/>
        <w:t>Системы обеспечения сырой и химочищенной водой котельной с паровыми, водогрейными и паро-водогрейными котлами, включая насосы и подогреватели исходной воды, трубопроводы сырой и химочищенной воды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система</w:t>
      </w:r>
    </w:p>
    <w:tbl>
      <w:tblPr>
        <w:tblW w:w="6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77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1-01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/>
            </w:pPr>
            <w:r>
              <w:rPr/>
              <w:t>Система обеспечения сырой и химочищенной вод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1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2 </w:t>
        <w:tab/>
        <w:t>Системы технологического пара и собственных нужд котельной с паровыми котлами, включая главный паровой коллектор и паропроводы от него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система</w:t>
      </w:r>
    </w:p>
    <w:p>
      <w:pPr>
        <w:pStyle w:val="Normal"/>
        <w:ind w:left="1400" w:hanging="0"/>
        <w:rPr/>
      </w:pPr>
      <w:r>
        <w:rPr/>
        <w:t>Система технологического пара и собственных нужд котельной паропроизводительностью, т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2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2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2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2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775"/>
        <w:gridCol w:w="688"/>
        <w:gridCol w:w="688"/>
        <w:gridCol w:w="688"/>
        <w:gridCol w:w="68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2</w:t>
              <w:softHyphen/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2</w:t>
              <w:softHyphen/>
              <w:t>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2</w:t>
              <w:softHyphen/>
              <w:t>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2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3 </w:t>
        <w:tab/>
        <w:t>Системы сетевой прямой и обратной воды котельной, включая трубопроводы, арматуру, фильтр</w:t>
        <w:softHyphen/>
        <w:t>грязевик, узел регулирования внутри котельной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система</w:t>
      </w:r>
    </w:p>
    <w:p>
      <w:pPr>
        <w:pStyle w:val="Normal"/>
        <w:ind w:left="1400" w:hanging="0"/>
        <w:rPr/>
      </w:pPr>
      <w:r>
        <w:rPr/>
        <w:t>Система сетевой прямой и обратной воды общей теплопроизводительностью, Гкал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3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3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3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3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616"/>
        <w:gridCol w:w="690"/>
        <w:gridCol w:w="690"/>
        <w:gridCol w:w="690"/>
        <w:gridCol w:w="69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3</w:t>
              <w:softHyphen/>
              <w:t>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3</w:t>
              <w:softHyphen/>
              <w:t>0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3</w:t>
              <w:softHyphen/>
              <w:t>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3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4 </w:t>
        <w:tab/>
        <w:t>Системы горячего водоснабжения (</w:t>
      </w:r>
      <w:r>
        <w:rPr>
          <w:b/>
          <w:caps/>
        </w:rPr>
        <w:t>гвс</w:t>
      </w:r>
      <w:r>
        <w:rPr>
          <w:b/>
        </w:rPr>
        <w:t>), включая трубопроводы, узел регулирования</w:t>
      </w:r>
    </w:p>
    <w:p>
      <w:pPr>
        <w:pStyle w:val="Normal"/>
        <w:keepNext w:val="true"/>
        <w:ind w:firstLine="283"/>
        <w:rPr/>
      </w:pPr>
      <w:r>
        <w:rPr/>
        <w:t>Измеритель:  1 система</w:t>
      </w:r>
    </w:p>
    <w:tbl>
      <w:tblPr>
        <w:tblW w:w="8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4-01 </w:t>
            </w:r>
          </w:p>
        </w:tc>
        <w:tc>
          <w:tcPr>
            <w:tcW w:w="6681" w:type="dxa"/>
            <w:tcBorders/>
          </w:tcPr>
          <w:p>
            <w:pPr>
              <w:pStyle w:val="Normal"/>
              <w:rPr/>
            </w:pPr>
            <w:r>
              <w:rPr/>
              <w:t>Система горячего водоснабжения теплопроизводительностью до 10 Гкал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4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5 </w:t>
        <w:tab/>
        <w:t>Системы хозяйственно-противопожарного водоснабжения котельной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ind w:firstLine="425"/>
        <w:rPr/>
      </w:pPr>
      <w:r>
        <w:rPr/>
        <w:t xml:space="preserve">Измеритель:  1 система 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5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Система хозяйственно-противопожарного водоснабжения производительностью до 500 Гкал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5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06 </w:t>
        <w:tab/>
        <w:t>Системы снабжения газообразным или жидким топливом котельной, включая газопроводы от ГРУ до котлов, мазутопроводы от МНС до котлов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змеритель:  1 система</w:t>
      </w:r>
    </w:p>
    <w:p>
      <w:pPr>
        <w:pStyle w:val="Normal"/>
        <w:ind w:left="1400" w:hanging="0"/>
        <w:rPr/>
      </w:pPr>
      <w:r>
        <w:rPr/>
        <w:t>Система снабжения газообразным или жидким топливом котельной теплопроизводительностью, Гкал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6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6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6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06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50"/>
        <w:gridCol w:w="669"/>
        <w:gridCol w:w="669"/>
        <w:gridCol w:w="669"/>
        <w:gridCol w:w="66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6</w:t>
              <w:softHyphen/>
              <w:t>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6</w:t>
              <w:softHyphen/>
              <w:t>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6</w:t>
              <w:softHyphen/>
              <w:t>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06</w:t>
              <w:softHyphen/>
              <w:t>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>2. НАРУЖНЫЕ КОММУНИКАЦИИ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7-012 </w:t>
        <w:tab/>
        <w:t>Системы обеспечения котельной сырой водой, включая источник питания, отстойник и перекачивающие устройства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Normal"/>
        <w:ind w:firstLine="425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система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6"/>
      </w:tblGrid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Система обеспечения сырой водой котельной производительностью, Гкал/ч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2-01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2-02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2-03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851"/>
        <w:gridCol w:w="938"/>
        <w:gridCol w:w="938"/>
        <w:gridCol w:w="93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2</w:t>
              <w:softHyphen/>
              <w:t>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2</w:t>
              <w:softHyphen/>
              <w:t>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2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7-013 </w:t>
        <w:tab/>
        <w:t>Системы технологической канализации котельной</w:t>
      </w:r>
    </w:p>
    <w:p>
      <w:pPr>
        <w:pStyle w:val="Normal"/>
        <w:keepNext w:val="true"/>
        <w:ind w:firstLine="283"/>
        <w:jc w:val="center"/>
        <w:rPr>
          <w:i/>
          <w:i/>
        </w:rPr>
      </w:pPr>
      <w:r>
        <w:rPr>
          <w:i/>
        </w:rPr>
        <w:t>Состав работ:</w:t>
      </w:r>
    </w:p>
    <w:p>
      <w:pPr>
        <w:pStyle w:val="Style8"/>
        <w:rPr/>
      </w:pPr>
      <w:r>
        <w:rPr/>
        <w:t>01.Подготовительные работы.</w:t>
      </w:r>
    </w:p>
    <w:p>
      <w:pPr>
        <w:pStyle w:val="Normal"/>
        <w:keepNext w:val="true"/>
        <w:ind w:firstLine="283"/>
        <w:rPr/>
      </w:pPr>
      <w:r>
        <w:rPr/>
        <w:t>Измеритель:  1 система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Система технологической канализации котельной производительностью, Гкал/ч, до: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3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3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7-013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920"/>
        <w:gridCol w:w="1057"/>
        <w:gridCol w:w="1200"/>
        <w:gridCol w:w="1199"/>
        <w:gridCol w:w="120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3</w:t>
              <w:softHyphen/>
              <w:t>0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3</w:t>
              <w:softHyphen/>
              <w:t>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7</w:t>
              <w:softHyphen/>
              <w:t>013</w:t>
              <w:softHyphen/>
              <w:t>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8. РЕЖИМНО-НАЛАДОЧНЫЕ ИСПЫ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firstLine="284"/>
        <w:jc w:val="both"/>
        <w:rPr/>
      </w:pPr>
      <w:r>
        <w:rPr/>
        <w:t>1. Режимно-наладочные испытания проводятся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Normal"/>
        <w:ind w:firstLine="284"/>
        <w:jc w:val="both"/>
        <w:rPr/>
      </w:pPr>
      <w:r>
        <w:rPr/>
        <w:t>2. В настоящем отделе приведены нормы затрат на выполнение режимно-наладочных испытаний паровых, водогрейных и пароводогрейных котлов, установок химической очистки воды, а также определение удельного расхода топлива на единицу отпускаемой теплоэнергии.</w:t>
      </w:r>
    </w:p>
    <w:p>
      <w:pPr>
        <w:pStyle w:val="Normal"/>
        <w:ind w:firstLine="284"/>
        <w:jc w:val="both"/>
        <w:rPr/>
      </w:pPr>
      <w:r>
        <w:rPr/>
        <w:t>3. В нормах учтены затраты на выполнение испытаний только при одной нагрузке, установленной заказчиком. При выполнении работ на каждой последующей нагрузке затраты труда следует определять по соответствующим нормам настоящего отдела с применением коэффициента 0,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ПАРОВЫЕ, ВОДОГРЕЙНЫЕ И ПАРО-ВОДОГРЕЙНЫЕ </w:t>
      </w:r>
      <w:r>
        <w:rPr>
          <w:rFonts w:cs="Times New Roman" w:ascii="Times New Roman" w:hAnsi="Times New Roman"/>
          <w:caps w:val="false"/>
          <w:smallCaps w:val="false"/>
          <w:sz w:val="20"/>
        </w:rPr>
        <w:t>КОТЛЫ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firstLine="284"/>
        <w:jc w:val="both"/>
        <w:rPr/>
      </w:pPr>
      <w:r>
        <w:rPr/>
        <w:t>1. В настоящем разделе приведены ресурсные нормы затрат на выполнение режимно</w:t>
        <w:softHyphen/>
        <w:t>наладочных испытаний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 В нормах учтены затраты труда наладочного персонала на выполнение испытаний, состав и структура которых приведены ниже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84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477"/>
        <w:gridCol w:w="1331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п.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усконаладочных рабо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й нормы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испытаний; проверка готовности агрегата к испытаниям; монтаж приборов для испытаний; инструктаж наблюдателе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сосов по котлоагрегату; измерение давления первичного и вторичного воздуха; нахождение оптимальных избытков воздуха; определение температуры продуктов горения после котла и температуры уходящих газов; измерение и регулирование разрежения в топке и газоходах, регулирование давления топлива, воздуха, размеров факела, полноты горения; измерение аэродинамического сопротивления котла, гидравлического сопротивления водогрейного котла; измерение и регулирование других характеристик котлоагрегат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потерь тепла и КПД, фактической теплопроизводительности котельного агрегата, удельного расхода топлива на 1 Гкал выработанной теплоты; обработка результатов испытаний и составление технического отчет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Примечание</w:t>
      </w:r>
      <w:r>
        <w:rPr>
          <w:sz w:val="18"/>
        </w:rPr>
        <w:t>. При расчетах за выполненные режимно-наладочные испытания, когда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ind w:firstLine="284"/>
        <w:jc w:val="both"/>
        <w:rPr/>
      </w:pPr>
      <w:r>
        <w:rPr/>
        <w:t>3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keepNext w:val="true"/>
        <w:ind w:firstLine="720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126"/>
        <w:gridCol w:w="1126"/>
        <w:gridCol w:w="1125"/>
        <w:gridCol w:w="1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8-001-01; 07-08-001-02; 07-08-002-01, 07-08-002-02;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8-003-01; 07-08-003-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>
                <w:lang w:val="en-US"/>
              </w:rPr>
            </w:pPr>
            <w:r>
              <w:rPr/>
              <w:t xml:space="preserve">с 07-08-001-03 по 07-08-001-06; с 07-08-002-03 </w:t>
            </w:r>
          </w:p>
          <w:p>
            <w:pPr>
              <w:pStyle w:val="11"/>
              <w:tabs>
                <w:tab w:val="clear" w:pos="1134"/>
              </w:tabs>
              <w:rPr/>
            </w:pPr>
            <w:r>
              <w:rPr/>
              <w:t>по 07-08-002-06;</w:t>
            </w:r>
            <w:r>
              <w:rPr>
                <w:lang w:val="en-US"/>
              </w:rPr>
              <w:t xml:space="preserve"> </w:t>
            </w:r>
            <w:r>
              <w:rPr/>
              <w:t>с 07-08-003-03 по 07-08-003-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01 </w:t>
        <w:tab/>
        <w:t>Котлы паровые, работающие на жидком или газообразном топливе, без пароперегревател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1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1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02 </w:t>
        <w:tab/>
        <w:t>Котлы паровые, работающие на жидком или газообразном топливе, с пароперегревателе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паропроизводительностью, т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4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5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2-06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"/>
        <w:gridCol w:w="2835"/>
        <w:gridCol w:w="737"/>
        <w:gridCol w:w="906"/>
        <w:gridCol w:w="907"/>
        <w:gridCol w:w="907"/>
        <w:gridCol w:w="906"/>
        <w:gridCol w:w="907"/>
        <w:gridCol w:w="90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2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03 </w:t>
        <w:tab/>
        <w:t>Котлы водогрейные, работающие на жидком или газообразном топлив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теплопроизводительностью, Гкал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3-0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4"/>
        <w:gridCol w:w="725"/>
        <w:gridCol w:w="725"/>
        <w:gridCol w:w="724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03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8-004 </w:t>
        <w:tab/>
        <w:t>Котлы паро-водогрейные, работающие на жидком или газообразном топливе</w:t>
      </w:r>
    </w:p>
    <w:p>
      <w:pPr>
        <w:pStyle w:val="Normal"/>
        <w:keepNext w:val="true"/>
        <w:ind w:firstLine="283"/>
        <w:rPr/>
      </w:pPr>
      <w:r>
        <w:rPr/>
        <w:t>Измеритель:  1 котел</w: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4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04-01 </w:t>
            </w:r>
          </w:p>
        </w:tc>
        <w:tc>
          <w:tcPr>
            <w:tcW w:w="5451" w:type="dxa"/>
            <w:tcBorders/>
          </w:tcPr>
          <w:p>
            <w:pPr>
              <w:pStyle w:val="Normal"/>
              <w:rPr/>
            </w:pPr>
            <w:r>
              <w:rPr/>
              <w:t>Котел теплопроизводительностью (суммарной) до 30 Гкал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881"/>
        <w:gridCol w:w="737"/>
        <w:gridCol w:w="125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08</w:t>
              <w:softHyphen/>
              <w:t>004</w:t>
              <w:softHyphen/>
              <w:t>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</w:tbl>
    <w:p>
      <w:pPr>
        <w:pStyle w:val="Style11"/>
        <w:keepLines w:val="false"/>
        <w:suppressLineNumbers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УСТАНОВКИ ДЛЯ ХИМИЧЕСКОЙ ОЧИСТКИ В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1. В настоящем разделе приведены нормы затрат на выполнение режимно-наладочных испытаний установок химической очистки воды для достижения оптимальных расходов реагентов, минимальных расходов воды на собственные нужды и минимального количества вредных выбросов в канализацию.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2. В нормах учтены затраты труда наладочного персонала на выполнение испытаний, состав и структура которых приведены ниже:</w:t>
      </w:r>
    </w:p>
    <w:p>
      <w:pPr>
        <w:pStyle w:val="Style6"/>
        <w:keepLines w:val="false"/>
        <w:suppressLineNumbers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379"/>
        <w:gridCol w:w="1253"/>
      </w:tblGrid>
      <w:tr>
        <w:trPr>
          <w:tblHeader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п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усконаладоч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от общей нормы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испытаний и согласование ее с заказчиком; составление схемы расстановки приборов; инструктаж наблюд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ы приборов (манометры, термометры, расходомеры, солемеры и т. д.); проведение регенерации фильтров оптимальными расходами реагента; контроль жесткости химочищенной воды; определение расхода воды на собственные нужды установки (взрыхление, приготовление регенерационных растворов, отмывка фильтров); определение количества пропущенной воды за фильтроцикл; определение обменной способности катионита; определение удельного расхода и крепости реагента; определение скорости фильтрования; оценка эффективности и установление оптимального режима регенерац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жимной карты и технического отче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Примечание.</w:t>
      </w:r>
      <w:r>
        <w:rPr>
          <w:sz w:val="18"/>
        </w:rPr>
        <w:t xml:space="preserve"> При расчетах за выполненные режимно-наладочные испытания, когда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3. Нормы разработаны исходя из следующего состава звена исполнителей (в долях  участия  в  общих затратах труда, в процентах):</w:t>
      </w:r>
    </w:p>
    <w:p>
      <w:pPr>
        <w:pStyle w:val="Normal"/>
        <w:ind w:firstLine="284"/>
        <w:jc w:val="both"/>
        <w:rPr/>
      </w:pPr>
      <w:r>
        <w:rPr/>
        <w:t>инженер - химик - I категории   - 50;</w:t>
      </w:r>
    </w:p>
    <w:p>
      <w:pPr>
        <w:pStyle w:val="Normal"/>
        <w:ind w:firstLine="284"/>
        <w:jc w:val="both"/>
        <w:rPr/>
      </w:pPr>
      <w:r>
        <w:rPr/>
        <w:t>инженер - химик - II категории  - 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женер - химик – III категории  - 2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10 </w:t>
        <w:tab/>
        <w:t>Установки для натрий-кат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0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0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0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85"/>
        <w:gridCol w:w="878"/>
        <w:gridCol w:w="878"/>
        <w:gridCol w:w="87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-010-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10-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10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11 </w:t>
        <w:tab/>
        <w:t>Установки для водород-катионирования воды (фильтры, бак и насос взрыхляющей промывки, эжекторы, вентилятор, баки, насосы декарбонизированной воды, склад кислоты)</w:t>
      </w:r>
    </w:p>
    <w:p>
      <w:pPr>
        <w:pStyle w:val="Normal"/>
        <w:ind w:firstLine="425"/>
        <w:rPr/>
      </w:pPr>
      <w:r>
        <w:rPr>
          <w:b/>
        </w:rPr>
        <w:t>Измеритель:  1 установка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1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1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425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820"/>
        <w:gridCol w:w="1280"/>
        <w:gridCol w:w="128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08-011-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-011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</w:tbl>
    <w:p>
      <w:pPr>
        <w:pStyle w:val="Normal"/>
        <w:ind w:firstLine="425"/>
        <w:rPr/>
      </w:pPr>
      <w:r>
        <w:rPr/>
      </w:r>
    </w:p>
    <w:p>
      <w:pPr>
        <w:pStyle w:val="Normal"/>
        <w:ind w:left="3600" w:hanging="3600"/>
        <w:rPr/>
      </w:pPr>
      <w:r>
        <w:rPr>
          <w:b/>
        </w:rPr>
        <w:t xml:space="preserve">Таблица ГЭСНп 07-08-012 </w:t>
        <w:tab/>
        <w:t>Установки для аммоний</w:t>
        <w:softHyphen/>
        <w:t>натрий</w:t>
        <w:softHyphen/>
        <w:t>катионирования воды (фильтры, бак и насос взрыхляющей промывки, бак</w:t>
        <w:softHyphen/>
        <w:t>мерник, эжектор)</w:t>
      </w:r>
      <w:r>
        <w:rPr/>
        <w:t xml:space="preserve"> 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2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2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2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737"/>
        <w:gridCol w:w="976"/>
        <w:gridCol w:w="976"/>
        <w:gridCol w:w="97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2-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2-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2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8-013 </w:t>
        <w:tab/>
        <w:t>Установки для натрий-хлор-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3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3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3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1016"/>
        <w:gridCol w:w="883"/>
        <w:gridCol w:w="883"/>
        <w:gridCol w:w="88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3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3-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3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 xml:space="preserve">Таблица ГЭСНп 07-08-014 </w:t>
        <w:tab/>
        <w:t>Установки для обезжелезивания воды (фильтры обезжелезивания, коммуникации)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установка</w:t>
      </w:r>
    </w:p>
    <w:p>
      <w:pPr>
        <w:pStyle w:val="Normal"/>
        <w:ind w:left="1400" w:hanging="0"/>
        <w:rPr/>
      </w:pPr>
      <w:r>
        <w:rPr/>
        <w:t>Установка производительностью, м</w:t>
      </w:r>
      <w:r>
        <w:rPr>
          <w:vertAlign w:val="superscript"/>
        </w:rPr>
        <w:t>3</w:t>
      </w:r>
      <w:r>
        <w:rPr/>
        <w:t>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4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4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4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767"/>
        <w:gridCol w:w="871"/>
        <w:gridCol w:w="870"/>
        <w:gridCol w:w="87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4-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4-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4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здел </w:t>
      </w: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0"/>
        </w:rPr>
        <w:t>ТЯГО</w:t>
        <w:softHyphen/>
        <w:t>ДУТЬЕВЫЕ МЕХАНИЗ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1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Normal"/>
        <w:ind w:firstLine="284"/>
        <w:jc w:val="both"/>
        <w:rPr/>
      </w:pPr>
      <w:r>
        <w:rPr/>
        <w:t>инженер I категории   - 50;</w:t>
      </w:r>
    </w:p>
    <w:p>
      <w:pPr>
        <w:pStyle w:val="Normal"/>
        <w:ind w:firstLine="284"/>
        <w:jc w:val="both"/>
        <w:rPr/>
      </w:pPr>
      <w:r>
        <w:rPr/>
        <w:t>инженер II категории  - 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женер III категории  - 2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8-017 </w:t>
        <w:tab/>
        <w:t>Вентиляторы дутьевые мельничные или специальные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Измеритель:  1 вентилятор</w:t>
      </w:r>
    </w:p>
    <w:p>
      <w:pPr>
        <w:pStyle w:val="Normal"/>
        <w:ind w:left="680" w:firstLine="720"/>
        <w:rPr/>
      </w:pPr>
      <w:r>
        <w:rPr/>
        <w:t xml:space="preserve">Вентилятор дутьевой мельничный или специальный, дымосос одно-двух-сторонний, №, до: </w:t>
      </w:r>
    </w:p>
    <w:tbl>
      <w:tblPr>
        <w:tblW w:w="2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7-01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7-02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17-03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1016"/>
        <w:gridCol w:w="883"/>
        <w:gridCol w:w="883"/>
        <w:gridCol w:w="88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7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7-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17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4. </w:t>
      </w:r>
      <w:r>
        <w:rPr>
          <w:rFonts w:cs="Times New Roman" w:ascii="Times New Roman" w:hAnsi="Times New Roman"/>
          <w:caps w:val="false"/>
          <w:smallCaps w:val="false"/>
          <w:sz w:val="20"/>
        </w:rPr>
        <w:t>ОПРЕДЕЛЕНИЕ УДЕЛЬНОГО РАСХОДА ТОПЛИВА</w:t>
      </w:r>
      <w:r>
        <w:rPr>
          <w:rFonts w:cs="Times New Roman" w:ascii="Times New Roman" w:hAnsi="Times New Roman"/>
          <w:caps w:val="false"/>
          <w:smallCaps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</w:rPr>
        <w:t>НА ЕДИНИЦУ ОТПУСКНОЙ ТЕПЛОЭНЕРГИИ</w:t>
      </w:r>
    </w:p>
    <w:p>
      <w:pPr>
        <w:pStyle w:val="TextBody"/>
        <w:keepNext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keepNext w:val="true"/>
        <w:jc w:val="center"/>
        <w:rPr>
          <w:b/>
          <w:b/>
          <w:lang w:val="en-US"/>
        </w:rPr>
      </w:pPr>
      <w:r>
        <w:rPr>
          <w:b/>
        </w:rPr>
        <w:t>Вводные указания</w:t>
      </w:r>
    </w:p>
    <w:p>
      <w:pPr>
        <w:pStyle w:val="TextBody"/>
        <w:keepNext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keepNext w:val="true"/>
        <w:ind w:firstLine="284"/>
        <w:jc w:val="both"/>
        <w:rPr/>
      </w:pPr>
      <w:r>
        <w:rPr/>
        <w:t>1. В нормах настоящего раздела учтены затрата труда пусконаладочного персонала на выполнение следующего состава работ: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проверка готовности котельной к проведению испытаний, монтажа приборов для испытаний, инструктажа наблюдателей;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определение расхода основного и резервного топлива на котельную при минимальной, максимальной и двух промежуточных нагрузках котельной;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определение расхода тепловой энергии на производство, отопление, горячее водоснабжение и суммарного отпуска теплоэнергии на 4 нагрузках котельной;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определение количества тепла, полученного в результате теплоутилизации вторичных энергоресурсов котельной;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составление режимной карты загрузки котлов в зависимости от количества тепла, отпускаемого котельной;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>- определение средневзвешенного удельного расхода топлива на отпуск тепловой энергии и составление технического отчета.</w:t>
      </w:r>
    </w:p>
    <w:p>
      <w:pPr>
        <w:pStyle w:val="TextBody"/>
        <w:ind w:firstLine="284"/>
        <w:jc w:val="both"/>
        <w:rPr/>
      </w:pPr>
      <w:r>
        <w:rPr/>
        <w:t>2. Нормы разработаны исходя из следующего состава эвена исполнителей (в долях участия в общих затратах труда, в процентах):</w:t>
      </w:r>
    </w:p>
    <w:p>
      <w:pPr>
        <w:pStyle w:val="TextBody"/>
        <w:ind w:firstLine="284"/>
        <w:jc w:val="both"/>
        <w:rPr/>
      </w:pPr>
      <w:r>
        <w:rPr/>
        <w:t>инженер-теплотехник I категории - 70;</w:t>
      </w:r>
    </w:p>
    <w:p>
      <w:pPr>
        <w:pStyle w:val="TextBody"/>
        <w:ind w:firstLine="284"/>
        <w:jc w:val="both"/>
        <w:rPr>
          <w:lang w:val="en-US"/>
        </w:rPr>
      </w:pPr>
      <w:r>
        <w:rPr/>
        <w:t>инженер-теплотехник II категории – 30.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8-020 </w:t>
        <w:tab/>
        <w:t>Котельные с паровыми, водогрейными, с паровыми и водогрейными котлами</w:t>
      </w:r>
    </w:p>
    <w:p>
      <w:pPr>
        <w:pStyle w:val="Heading4"/>
        <w:spacing w:before="0" w:after="0"/>
        <w:ind w:firstLine="284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Измеритель:  1 котельная</w:t>
      </w:r>
    </w:p>
    <w:p>
      <w:pPr>
        <w:pStyle w:val="Normal"/>
        <w:ind w:left="1400" w:hanging="0"/>
        <w:rPr/>
      </w:pPr>
      <w:r>
        <w:rPr/>
        <w:t>Котельная с котлами:</w:t>
      </w:r>
    </w:p>
    <w:tbl>
      <w:tblPr>
        <w:tblW w:w="4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20-01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аровы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20-02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водогрейны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8-020-03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аровыми и водогрейны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944"/>
        <w:gridCol w:w="859"/>
        <w:gridCol w:w="858"/>
        <w:gridCol w:w="85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2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8-020-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/>
            </w:pPr>
            <w:r>
              <w:rPr>
                <w:rFonts w:cs="Times New Roman" w:ascii="Times New Roman" w:hAnsi="Times New Roman"/>
              </w:rPr>
              <w:t>07-08-020-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9. ИСПЫТАНИЕ ПАРОВЫХ, ВОДОГРЕЙНЫХ И ПАРОВОДОГРЕЙНЫХ КОТ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1. В настоящем отделе приведены нормы затрат на работы, выполняемые пусконаладочным персоналом в процессе проведения монтажными организациями сушки обмуровки, щелочения и испытания на паровую (тепловую для водогрейных и паро</w:t>
        <w:softHyphen/>
        <w:t>водогрейных котлов) плотность котлов.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2. В нормах учтены затраты труда пусконаладочного персонала на выполнение следующего состава работ:</w:t>
      </w:r>
    </w:p>
    <w:p>
      <w:pPr>
        <w:pStyle w:val="Style6"/>
        <w:keepLines w:val="false"/>
        <w:suppressLineNumber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разработка графиков сушки обмуровки, щелочения и испытания на плотность;</w:t>
      </w:r>
    </w:p>
    <w:p>
      <w:pPr>
        <w:pStyle w:val="Style6"/>
        <w:keepLines w:val="false"/>
        <w:suppressLineNumber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разработка и утверждения программы испытания на плотность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руководство всеми операциями испытания на плотность в соответствии с утвержденной программой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расстановка приборов контроля температур по обмуровке и газотракту, контроля давления топлива и воздуха на горелках, контроля разрежения в топке и по газотракту;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softHyphen/>
        <w:t xml:space="preserve"> ведения режима горения, химического контроля котловой воды, температурного режима по обмуровке и газотракту.</w:t>
      </w:r>
    </w:p>
    <w:p>
      <w:pPr>
        <w:pStyle w:val="Style6"/>
        <w:keepLines w:val="false"/>
        <w:suppressLineNumbers/>
        <w:ind w:firstLine="284"/>
        <w:jc w:val="both"/>
        <w:rPr/>
      </w:pPr>
      <w:r>
        <w:rPr>
          <w:rFonts w:cs="Times New Roman" w:ascii="Times New Roman" w:hAnsi="Times New Roman"/>
        </w:rPr>
        <w:t>3. Нормы разработаны исходя из следующего состава звена исполнителей (в долях участия в общих затратах труда, в процентах):</w:t>
      </w:r>
    </w:p>
    <w:p>
      <w:pPr>
        <w:pStyle w:val="Style6"/>
        <w:keepLines w:val="false"/>
        <w:suppressLineNumbers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1032"/>
        <w:gridCol w:w="1032"/>
        <w:gridCol w:w="1032"/>
      </w:tblGrid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нормы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Инженер-теплотехник, категория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9-001-01; 07-09-001-02; 07-09-002-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softHyphen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rPr/>
            </w:pPr>
            <w:r>
              <w:rPr/>
              <w:t>07-09-001-03; 07-09-001-04; с 07-09-002-02 по 07-09-002-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9-001 </w:t>
        <w:tab/>
        <w:t>Испытание паровых котл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давлением до 1,4 МПа (14 кгс/см</w:t>
      </w:r>
      <w:r>
        <w:rPr>
          <w:vertAlign w:val="superscript"/>
        </w:rPr>
        <w:t>2</w:t>
      </w:r>
      <w:r>
        <w:rPr/>
        <w:t>) паропроизводительностью, т/ч, свыше 1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ind w:left="1400" w:hanging="0"/>
        <w:rPr/>
      </w:pPr>
      <w:r>
        <w:rPr/>
        <w:t>Котел давлением до 3,9 МПа (40 кгс/см</w:t>
      </w:r>
      <w:r>
        <w:rPr>
          <w:vertAlign w:val="superscript"/>
        </w:rPr>
        <w:t>2</w:t>
      </w:r>
      <w:r>
        <w:rPr/>
        <w:t>) паропроизводительностью, т/ч, свыше 1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1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1-04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688"/>
        <w:gridCol w:w="708"/>
        <w:gridCol w:w="708"/>
        <w:gridCol w:w="708"/>
        <w:gridCol w:w="70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а затра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1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1-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1-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1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</w:tbl>
    <w:p>
      <w:pPr>
        <w:pStyle w:val="Normal"/>
        <w:keepNext w:val="true"/>
        <w:keepLines/>
        <w:ind w:left="3118" w:hanging="31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9-002 </w:t>
        <w:tab/>
        <w:t>Испытание водогрейных и пароводогрейных котл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 1 котел</w:t>
      </w:r>
    </w:p>
    <w:p>
      <w:pPr>
        <w:pStyle w:val="Normal"/>
        <w:ind w:left="1400" w:hanging="0"/>
        <w:rPr/>
      </w:pPr>
      <w:r>
        <w:rPr/>
        <w:t>Котел теплопроизводительностью, Гкал/ч, свыше 2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2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2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2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09-002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708"/>
        <w:gridCol w:w="703"/>
        <w:gridCol w:w="702"/>
        <w:gridCol w:w="702"/>
        <w:gridCol w:w="70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а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2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2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2-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002-0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Lines w:val="false"/>
        <w:suppressAutoHyphens w:val="false"/>
        <w:spacing w:before="0" w:after="0"/>
        <w:ind w:left="1843" w:hanging="1843"/>
        <w:jc w:val="center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kern w:val="0"/>
          <w:sz w:val="20"/>
        </w:rPr>
        <w:t>ОТДЕЛ 10. СИСТЕМЫ ЦЕНТРАЛИЗОВАННОГО</w:t>
      </w:r>
      <w:r>
        <w:rPr>
          <w:rFonts w:cs="Times New Roman" w:ascii="Times New Roman" w:hAnsi="Times New Roman"/>
          <w:b/>
          <w:caps w:val="false"/>
          <w:smallCaps w:val="false"/>
          <w:kern w:val="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kern w:val="0"/>
          <w:sz w:val="20"/>
        </w:rPr>
        <w:t>ТЕПЛОСНАБЖЕНИ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Heading7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Вводные указан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1. В Настоящем отделе приведены нормы затрат, необходимых для выполнения пусконаладочных работ  на вводимых в эксплуатацию строящихся, расширяемых и реконструируемых системах централизованного теплоснабжения: наружных водяных тепловых сетях (раздел 1) и внутренних водяных теплопотребляющих системах (раздел 2)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2. В нормах учтены затраты труда на выполнение полного комплекса пусконаладочных работ, обеспечивающих требования СНиП 2.04.07-86 "Тепловые сети", СНиП 2.04.05-91 "Отопление, вентиляция и кондиционирование", СНиП 3.05.03-85 "Тепловые сети". Состав пусконаладочных работ приведен в таблицах норм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3. В таблицах норм раздела 1 за единицу тепловой сети принята тепловая сеть с разностью геодезических отметок до 20 м; при отсутствии насосных станций; без нагрузки горячего водоснабжения; без внутренних систем теплопотребления и калориферных установок; при количестве потребителей тепла (зданий, сооружений) до 300; с одним выводом тепломагистрали от источника тепла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4. При изменении технических условий или объема работ в соответствии с проектной и эксплуатационной технической документацией, предоставляемой заказчиком, к нормам затрат труда по разделу 1 применяются следующие коэффициенты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1,2 - при разности геодезических отметок свыше 20 м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1,2 - при наличии горячего водоснабж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0,15 - на каждую 1 насосную станцию при наличии на тепловой сети насосных станци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0,1 - на каждые 100 индивидуальных тепловых пунктов свыше 300 (к нормам  07-10-002-05, 07-10-003-05, 07-10-005-05)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softHyphen/>
        <w:t xml:space="preserve"> 0,2 - на второй и каждый последующий вывод при наличии нескольких выводов тепломагистралей от          источника тепла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5. В таблицах норм раздела 2 за единицу теплопотребляющей системы здания принята система, присоединенная к одному тепловому пункту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ри наличии в здании помещений, присоединенных к нескольким тепловым пунктам, тепловая нагрузка здания принимается по суммарной тепловой нагрузке на все тепловые пункты, а на каждый дополнительный тепловой пункт нормы раздела 2 принимаются с коэффициентом 0,3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6. Нормы затрат труда разработаны исходя из следующего состава звена исполнителей пусконаладочных работ (в долях участия в общих затратах труда, в процентах)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- теплотехник - I категории   - 50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- теплотехник - II  категории   - 25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- теплотехник - III категории   - 2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1. НАРУЖНЫЕ ВОДЯНЫЕ ТЕПЛОВЫЕ СЕТИ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 xml:space="preserve">Таблица ГЭСНп 07-010-001 </w:t>
        <w:tab/>
        <w:t>Определение гидравлических характеристик водяных тепловых сетей</w:t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425"/>
        <w:jc w:val="both"/>
        <w:rPr/>
      </w:pPr>
      <w:r>
        <w:rPr>
          <w:rFonts w:cs="Times New Roman" w:ascii="Times New Roman" w:hAnsi="Times New Roman"/>
        </w:rPr>
        <w:t>01.Выбор участков тепловой сети, подлежащих испытанию. 02.Уточнение длин, диаметров трубопроводов, местных сопротивлений. 03.Составление рабочей схемы трубопроводов. 04.Определение длин участков между пунктами наблюдений. 05.Техническое руководство определение и подготовкой пунктов наблюдений.. 06.Техническое руководство проведением работ по отключению потребителей тепла. 07.Составление программы испытаний. 08.Инструктаж по проведению испытаний и технике безопасности. 09.Проведение пробного опыта с проверкой работы оборудования. 10.Проведение испытаний в статистическом режиме. 11.Проведение испытаний в динамических режимах. 12.Обработка полученных данных и анализ результатов. 13.Составление рекомендаций по снижению гидравлических потерь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еть</w:t>
      </w:r>
    </w:p>
    <w:p>
      <w:pPr>
        <w:pStyle w:val="PlainText"/>
        <w:ind w:left="720" w:firstLine="720"/>
        <w:jc w:val="both"/>
        <w:rPr/>
      </w:pPr>
      <w:r>
        <w:rPr>
          <w:rFonts w:cs="Times New Roman" w:ascii="Times New Roman" w:hAnsi="Times New Roman"/>
        </w:rPr>
        <w:t>Тепловая сеть протяженностью до 7 км, диаметр головного участка трубопро</w:t>
      </w:r>
      <w:r>
        <w:rPr/>
        <w:t>вод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1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1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2"/>
        <w:gridCol w:w="1188"/>
        <w:gridCol w:w="1238"/>
        <w:gridCol w:w="123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001-0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-10-001-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7-10-002 </w:t>
        <w:tab/>
        <w:t>Разработка мероприятий по регулировке водяных</w:t>
      </w:r>
    </w:p>
    <w:p>
      <w:pPr>
        <w:pStyle w:val="PlainText"/>
        <w:ind w:left="288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пловых сетей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Обследование систем централизованного теплоснабжения. 02.Составление перечня не требующих расчетов мероприятий, включая устранение дефектов проекта и монтажа. 03.Определение тепловых нагрузок с составлением сводной ведомости тепловых нагрузок и расходов теплоносителя. 04.Гидравлический расчет и разработка теплового и гидравлического режимов. 05.Расчет дроссельных устройств и разработка мероприятий по регулировке и наладке. 06.Составление технического отчет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еть</w:t>
      </w:r>
    </w:p>
    <w:p>
      <w:pPr>
        <w:pStyle w:val="PlainText"/>
        <w:ind w:left="720" w:firstLine="720"/>
        <w:jc w:val="both"/>
        <w:rPr/>
      </w:pPr>
      <w:r>
        <w:rPr/>
        <w:t>Тепловая сеть с количеством потребителей тепла (зданий), шт.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2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2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2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2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2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</w:t>
            </w:r>
          </w:p>
        </w:tc>
      </w:tr>
    </w:tbl>
    <w:p>
      <w:pPr>
        <w:pStyle w:val="PlainText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345"/>
        <w:gridCol w:w="709"/>
        <w:gridCol w:w="704"/>
        <w:gridCol w:w="704"/>
        <w:gridCol w:w="704"/>
        <w:gridCol w:w="704"/>
        <w:gridCol w:w="70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2</w:t>
              <w:softHyphen/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2</w:t>
              <w:softHyphen/>
              <w:t>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2</w:t>
              <w:softHyphen/>
              <w:t>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2</w:t>
              <w:softHyphen/>
              <w:t>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2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7-10-003 </w:t>
        <w:tab/>
        <w:t>Определение готовности водяных тепловых сетей к регулировке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Выявление готовности источника тепла к регулировке. 02.Проверка выполнения выданных мероприятий не требующих расчетов, и мероприятий по наладке и регулировке. 03.Выявление готовности тепловых сетей к регулировке с проверкой выполнения выданных мероприятий по наладке. 04.Выявление готовности абонентских вводов к приему тепла с проверкой выполнения выданных мероприятий по наладке. 05.Обработка полученных данных с систематизацией и анализом результатов выполнения наладочных мероприятий. 06.Составление заключения о готовности тепловой сети к регулировке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еть</w:t>
      </w:r>
    </w:p>
    <w:p>
      <w:pPr>
        <w:pStyle w:val="PlainText"/>
        <w:ind w:left="720" w:firstLine="720"/>
        <w:jc w:val="both"/>
        <w:rPr/>
      </w:pPr>
      <w:r>
        <w:rPr/>
        <w:t>Тепловая сеть с количеством потребителей тепла (зданий), шт.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3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3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3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3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7-10-003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</w:t>
            </w:r>
          </w:p>
        </w:tc>
      </w:tr>
    </w:tbl>
    <w:p>
      <w:pPr>
        <w:pStyle w:val="PlainText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870"/>
        <w:gridCol w:w="870"/>
        <w:gridCol w:w="870"/>
        <w:gridCol w:w="870"/>
        <w:gridCol w:w="87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3</w:t>
              <w:softHyphen/>
              <w:t>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3</w:t>
              <w:softHyphen/>
              <w:t>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3</w:t>
              <w:softHyphen/>
              <w:t>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3</w:t>
              <w:softHyphen/>
              <w:t>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widowControl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3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keepNext w:val="true"/>
        <w:ind w:left="3600" w:hanging="3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7-10-004 </w:t>
        <w:tab/>
        <w:t>Техническое руководство по пуску водяных</w:t>
      </w:r>
    </w:p>
    <w:p>
      <w:pPr>
        <w:pStyle w:val="PlainText"/>
        <w:keepNext w:val="true"/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пловых сетей</w:t>
      </w:r>
    </w:p>
    <w:p>
      <w:pPr>
        <w:pStyle w:val="PlainText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Составление рабочей программы пуска, включающей в себя: коммутационную схему насосно-подогревательной тельной установки и режим ее работы при пуске сети отдельными, разграниченными по времени этапами; оперативную схему тепловой сети во время пуска; очередность и порядок пуска каждой отдельной магистрали и ее ответвлений; время наполнения каждой магистрали с учетом ее емкости и скорости заполнения. 02.Заполнение сети водой. 03.Удаление воздуха при статическом режиме после заполнения трубопроводов водой. 04.Установление циркуляционного режима сет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еть</w:t>
      </w:r>
    </w:p>
    <w:p>
      <w:pPr>
        <w:pStyle w:val="PlainText"/>
        <w:ind w:left="720" w:firstLine="720"/>
        <w:jc w:val="both"/>
        <w:rPr/>
      </w:pPr>
      <w:r>
        <w:rPr/>
        <w:t>Тепловая сеть с количеством зданий, шт.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4-0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4-0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337"/>
        <w:gridCol w:w="851"/>
        <w:gridCol w:w="1193"/>
        <w:gridCol w:w="119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  <w:t>004</w:t>
              <w:softHyphen/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  <w:t>004</w:t>
              <w:softHyphen/>
              <w:t>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7-10-005 </w:t>
        <w:tab/>
        <w:t>Регулировка водяных тепловых сетей</w:t>
      </w:r>
    </w:p>
    <w:p>
      <w:pPr>
        <w:pStyle w:val="PlainText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Регулирование источника тепла: корректировка работы водо</w:t>
        <w:softHyphen/>
        <w:t>подогревательной установки с доведением параметров до расчетных значений; проверка соответствия параметров значениям, установленным техническими условиями; анализ работы установки с выдачей рекомендаций по доведению режимов до расчетных. 02.Регулирование тепловой сети с построением фактического графика давлений, устранением причин, вызывающих потери давления, проведение повторных замеров давлений по сети, корректировкой заданного гидравлического режима. 03.Регулирование абонентских вводов с расчетом относительных расходов воды, корректировкой размеров дроссельных устройств, проведением повторных замеров. 04.Составление техническогого отчет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еть</w:t>
      </w:r>
    </w:p>
    <w:p>
      <w:pPr>
        <w:pStyle w:val="PlainText"/>
        <w:ind w:left="720" w:firstLine="720"/>
        <w:jc w:val="both"/>
        <w:rPr/>
      </w:pPr>
      <w:r>
        <w:rPr/>
        <w:t>Тепловая сеть с количеством зданий, шт.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5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7-10-005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05-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05-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05-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709"/>
        <w:gridCol w:w="846"/>
        <w:gridCol w:w="846"/>
        <w:gridCol w:w="846"/>
        <w:gridCol w:w="846"/>
        <w:gridCol w:w="84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05</w:t>
              <w:softHyphen/>
              <w:t>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05</w:t>
              <w:softHyphen/>
              <w:t>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05</w:t>
              <w:softHyphen/>
              <w:t>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05</w:t>
              <w:softHyphen/>
              <w:t>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05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Раздел</w:t>
      </w:r>
      <w:r>
        <w:rPr>
          <w:rFonts w:cs="Times New Roman" w:ascii="Times New Roman" w:hAnsi="Times New Roman"/>
          <w:sz w:val="20"/>
        </w:rPr>
        <w:t xml:space="preserve"> 2. ВНУТРЕННИЕ ВОДЯНЫЕ ТЕПЛОПОТРЕБЛЯЮЩИЕ СИСТЕМЫ ЗДАНИЙ</w:t>
      </w:r>
    </w:p>
    <w:p>
      <w:pPr>
        <w:pStyle w:val="PlainTex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ind w:left="3600" w:hanging="3600"/>
        <w:jc w:val="both"/>
        <w:rPr/>
      </w:pPr>
      <w:r>
        <w:rPr>
          <w:rFonts w:cs="Times New Roman" w:ascii="Times New Roman" w:hAnsi="Times New Roman"/>
          <w:b/>
        </w:rPr>
        <w:t xml:space="preserve">Таблица ГЭСНп 07-10-010 </w:t>
        <w:tab/>
        <w:t>Разработка мероприятий по регулировке теплопотребляющих систем зданий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Обследование системы централизованного теплоснабжения с конвективно-излучающими приборами. 02.Обследование систем централизованного теплоснабжения с калориферными установками. 03.Составление перечня мероприятий по устранению обнаруженных дефектов и согласование с заказчиком. 04.Определение тепловых нагрузок теплопотребляющих систем с конвективно-излучающими приборами. 05. Определение тепловых нагрузок теплопотребляющих систем с калориферными установками. 06.Проведение гидравлических расчетов и разработка теплового и гидравлического режимов. 07.Расчет дроссельных устройств и разработка мероприятий по наладке. 08.Составление технического отчет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истема</w:t>
      </w:r>
    </w:p>
    <w:p>
      <w:pPr>
        <w:pStyle w:val="PlainText"/>
        <w:ind w:left="720" w:firstLine="720"/>
        <w:jc w:val="both"/>
        <w:rPr/>
      </w:pPr>
      <w:r>
        <w:rPr/>
        <w:t>Теплопотребляющая система здания с тепловой нагрузкой, Гкал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2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3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4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5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6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7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8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0-09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845"/>
        <w:gridCol w:w="845"/>
        <w:gridCol w:w="846"/>
        <w:gridCol w:w="845"/>
        <w:gridCol w:w="84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0</w:t>
              <w:softHyphen/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0</w:t>
              <w:softHyphen/>
              <w:t>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0</w:t>
              <w:softHyphen/>
              <w:t>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0</w:t>
              <w:softHyphen/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0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196"/>
        <w:gridCol w:w="743"/>
        <w:gridCol w:w="659"/>
        <w:gridCol w:w="659"/>
        <w:gridCol w:w="659"/>
        <w:gridCol w:w="65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  <w:t>010</w:t>
              <w:softHyphen/>
              <w:t>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0</w:t>
              <w:softHyphen/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0</w:t>
              <w:softHyphen/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0</w:t>
              <w:softHyphen/>
              <w:t>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</w:tbl>
    <w:p>
      <w:pPr>
        <w:pStyle w:val="PlainText"/>
        <w:ind w:left="360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0" w:hanging="3600"/>
        <w:jc w:val="both"/>
        <w:rPr/>
      </w:pPr>
      <w:r>
        <w:rPr>
          <w:rFonts w:cs="Times New Roman" w:ascii="Times New Roman" w:hAnsi="Times New Roman"/>
          <w:b/>
        </w:rPr>
        <w:t xml:space="preserve">Таблица ГЭСНп 07-10-011 </w:t>
        <w:tab/>
        <w:t>Определение готовности к регулировке теплопотребляющих систем зданий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Выявление подготовленности источника тепла и тепловых сетей к заданному режиму отпуска тепла с измерением параметров работы сети в абонентских тепловых вводах здания и у источника тепла. 02.Выявление готовности теплопотребляющего оборудования к регулировке с проверкой внедрения выданных мероприятий. 03.Обработка полученных данных с систематизацией и анализом проверки выполнения наладочных мероприятий. 04.Составление заключения о готовности к проведению дальнейших наладочных работ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истема</w:t>
      </w:r>
    </w:p>
    <w:p>
      <w:pPr>
        <w:pStyle w:val="PlainText"/>
        <w:ind w:left="720" w:firstLine="720"/>
        <w:jc w:val="both"/>
        <w:rPr/>
      </w:pPr>
      <w:r>
        <w:rPr/>
        <w:t>Теплопотребляющая система здания с тепловой нагрузкой, Гкал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2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3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4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5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6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7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8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1-09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778"/>
        <w:gridCol w:w="572"/>
        <w:gridCol w:w="845"/>
        <w:gridCol w:w="846"/>
        <w:gridCol w:w="845"/>
        <w:gridCol w:w="845"/>
        <w:gridCol w:w="84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1</w:t>
              <w:softHyphen/>
              <w:t>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1</w:t>
              <w:softHyphen/>
              <w:t>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1</w:t>
              <w:softHyphen/>
              <w:t>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</w:t>
              <w:softHyphen/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1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54"/>
        <w:gridCol w:w="885"/>
        <w:gridCol w:w="659"/>
        <w:gridCol w:w="659"/>
        <w:gridCol w:w="659"/>
        <w:gridCol w:w="659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1</w:t>
              <w:softHyphen/>
              <w:t>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1</w:t>
              <w:softHyphen/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1</w:t>
              <w:softHyphen/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1</w:t>
              <w:softHyphen/>
              <w:t>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ГЭСНп 07-10-012 </w:t>
        <w:tab/>
        <w:t>Регулировка теплопотребляющих систем зданий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 работ: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01.Проверка соответствия режимов работы источника тепла и тепловых сетей заданным. 02.Выявление фактического режима работы теплового пункта и теплопотребляющего оборудования. 03.Расчет относительных расходов воды по каждой потребляющей установке и в целом по системе. 04.Корректировка дроссельных диафрагм. 05.Техническое руководство по замене дроссельных диафрагм. 06.Проведение повторных (контрольных) замеров параметров работы теплопотребляющего оборудования. 07.Систематизация данных и анализ работы отдельного теплопотребляющего оборудования и системы в целом до и после регулировки. 08. Составление технического отчет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итель:  1 система</w:t>
      </w:r>
    </w:p>
    <w:p>
      <w:pPr>
        <w:pStyle w:val="PlainText"/>
        <w:ind w:left="720" w:firstLine="720"/>
        <w:jc w:val="both"/>
        <w:rPr/>
      </w:pPr>
      <w:r>
        <w:rPr/>
        <w:t>Теплопотребляющая система здания с тепловой нагрузкой, Гкал/ч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1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2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3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4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5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6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7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8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7-10-012-09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709"/>
        <w:gridCol w:w="733"/>
        <w:gridCol w:w="733"/>
        <w:gridCol w:w="733"/>
        <w:gridCol w:w="733"/>
        <w:gridCol w:w="73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2</w:t>
              <w:softHyphen/>
              <w:t>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2</w:t>
              <w:softHyphen/>
              <w:t>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2</w:t>
              <w:softHyphen/>
              <w:t>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2</w:t>
              <w:softHyphen/>
              <w:t>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  <w:softHyphen/>
              <w:t>10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012</w:t>
              <w:softHyphen/>
              <w:t>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203"/>
        <w:gridCol w:w="851"/>
        <w:gridCol w:w="881"/>
        <w:gridCol w:w="881"/>
        <w:gridCol w:w="881"/>
        <w:gridCol w:w="88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2</w:t>
              <w:softHyphen/>
              <w:t>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2</w:t>
              <w:softHyphen/>
              <w:t>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2</w:t>
              <w:softHyphen/>
              <w:t>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  <w:softHyphen/>
              <w:t>10</w:t>
              <w:softHyphen/>
              <w:t>012</w:t>
              <w:softHyphen/>
              <w:t>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держание</w:t>
      </w:r>
    </w:p>
    <w:p>
      <w:pPr>
        <w:pStyle w:val="Contents1"/>
        <w:tabs>
          <w:tab w:val="clear" w:pos="720"/>
          <w:tab w:val="left" w:pos="3686" w:leader="none"/>
          <w:tab w:val="right" w:pos="9629" w:leader="dot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tents1"/>
        <w:tabs>
          <w:tab w:val="clear" w:pos="720"/>
          <w:tab w:val="left" w:pos="3686" w:leader="none"/>
          <w:tab w:val="right" w:pos="9629" w:leader="dot"/>
        </w:tabs>
        <w:rPr/>
      </w:pPr>
      <w:r>
        <w:rPr/>
        <w:t>ТЕХНИЧЕСКАЯ ЧАСТЬ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/>
        <w:t>О</w:t>
      </w:r>
      <w:r>
        <w:rPr>
          <w:rStyle w:val="Hyperlink"/>
          <w:color w:val="auto"/>
          <w:u w:val="none"/>
          <w:lang w:val="en-US"/>
        </w:rPr>
        <w:t>ТДЕЛ 01. ПАРОВЫЕ КОТЛ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КОТЛЫ, РАБОТАЮЩИЕ НА ЖИДКОМ ИЛИ ГАЗООБРАЗНОМ ТОПЛИВЕ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КОТЛЫ, РАБОТАЮЩИЕ НА ТВЕРДОМ ТОПЛИВЕ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2. ВОДОГРЕЙНЫЕ ТЕПЛОФИКАЦИОННЫЕ И ПАРОВОДОГРЕЙНЫЕ КОТЛЫ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3. КОТЕЛЬНО-ВСПОМОГАТЕЛЬНОЕ ОБОРУДОВАНИЕ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ТОПОЧНЫЕ УСТРОЙСТВА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ОБОРУДОВАНИЕ ПЫЛЕПРИГОТОВЛ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3. ОБОРУДОВАНИЕ ЗОЛОУДАЛ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4. ОБОРУДОВАНИЕ ШЛАКОУДАЛ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5. ВОДОПОДОГРЕВАТЕЛЬНЫЕ УСТАНОВК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6. УСТАНОВКИ ДЛЯ ПРЕОБРАЗОВАНИЯ ПАРА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7. БАК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4. ВОДОПОДГОТОВКА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АППАРАТУРА И УСТАНОВКИ ДЛЯ ХИМИЧЕСКОЙ ОЧИСТКИ ВОД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ПРЕДПУСКОВАЯ (ЭКСПЛУАТАЦИОННАЯ) ОЧИСТКА ПАРОВЫХ, ВОДОГРЕЙНЫХ И ПАРОВОДОГРЕЙНЫХ КОТЛОВ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3. АППАРАТУРА ДЛЯ ТЕРМИЧЕСКОЙ ОБРАБОТКИ ВОДЫ И ДЕАЭРАЦИОННО-ПИТАТЕЛЬНЫЕ УСТАНОВК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5. ТОПЛИВНОЕ ХОЗЯЙСТВО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ТОПЛИВНЫЙ СКЛАД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ТОПЛИВОПОДАЮЩИЕ УСТАНОВК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6. ГАЗОВОЗДУШНЫЙ ТРАКТ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УСТРОЙСТВА ДЛЯ СБОРА И ВЫБРОСА ДЫМОВЫХ ГАЗОВ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ВЕНТИЛЯТОРЫ И ДЫМОСОСЫ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7. ОБЩЕКОТЕЛЬНЫЕ И ИНЖЕНЕРНЫЕ КОММУНИКАЦИ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ОБЩЕКОТЕЛЬНЫЕ КОММУНИКАЦИИ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НАРУЖНЫЕ КОММУНИКАЦИ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8. РЕЖИМНО-НАЛАДОЧНЫЕ ИСПЫТА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ПАРОВЫЕ, ВОДОГРЕЙНЫЕ И ПАРО-ВОДОГРЕЙНЫЕ КОТЛ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2. УСТАНОВКИ ДЛЯ ХИМИЧЕСКОЙ ОЧИСТКИ ВОД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3. ТЯГО</w:t>
        <w:softHyphen/>
        <w:t>ДУТЬЕВЫЕ МЕХАНИЗМЫ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4. ОПРЕДЕЛЕНИЕ УДЕЛЬНОГО РАСХОДА ТОПЛИВА НА ЕДИНИЦУ ОТПУСКНОЙ ТЕПЛОЭНЕРГИ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09. ИСПЫТАНИЕ ПАРОВЫХ, ВОДОГРЕЙНЫХ И ПАРОВОДОГРЕЙНЫХ КОТЛОВ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ОТДЕЛ 10. СИСТЕМЫ ЦЕНТРАЛИЗОВАННОГО ТЕПЛОСНАБЖЕНИЯ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Раздел 1. НАРУЖНЫЕ ВОДЯНЫЕ ТЕПЛОВЫЕ СЕТИ</w:t>
      </w:r>
    </w:p>
    <w:p>
      <w:pPr>
        <w:pStyle w:val="PlainText"/>
        <w:jc w:val="both"/>
        <w:rPr/>
      </w:pPr>
      <w:r>
        <w:rPr>
          <w:rStyle w:val="Hyperlink"/>
          <w:rFonts w:cs="Times New Roman" w:ascii="Times New Roman" w:hAnsi="Times New Roman"/>
          <w:color w:val="auto"/>
          <w:u w:val="none"/>
          <w:lang w:val="en-US"/>
        </w:rPr>
        <w:t>Раздел 2. ВНУТРЕННИЕ ВОДЯНЫЕ ТЕПЛОПОТРЕБЛЯЮЩИЕ СИСТЕМЫ ЗДАНИЙ</w:t>
      </w:r>
    </w:p>
    <w:sectPr>
      <w:type w:val="nextPage"/>
      <w:pgSz w:w="11906" w:h="16838"/>
      <w:pgMar w:left="1797" w:right="1797" w:gutter="0" w:header="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yrillicTimes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yrillicHelv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ET;Times New Roman" w:hAnsi="TimesET;Times New Roman" w:cs="TimesET;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ET;Times New Roman" w:hAnsi="TimesET;Times New Roman" w:cs="TimesET;Times New Roman"/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" w:hAnsi="CyrillicTimes" w:eastAsia="Times New Roman" w:cs="CyrillicTimes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BodyTextIndent2">
    <w:name w:val="Body Text Indent 2"/>
    <w:basedOn w:val="Normal"/>
    <w:qFormat/>
    <w:pPr>
      <w:jc w:val="center"/>
    </w:pPr>
    <w:rPr>
      <w:rFonts w:ascii="TimesET;Times New Roman" w:hAnsi="TimesET;Times New Roman" w:cs="TimesET;Times New Roman"/>
    </w:rPr>
  </w:style>
  <w:style w:type="paragraph" w:styleId="BodyTextIndent3">
    <w:name w:val="Body Text Indent 3"/>
    <w:basedOn w:val="Normal"/>
    <w:qFormat/>
    <w:pPr>
      <w:ind w:firstLine="720"/>
    </w:pPr>
    <w:rPr>
      <w:rFonts w:ascii="TimesET;Times New Roman" w:hAnsi="TimesET;Times New Roman" w:cs="TimesET;Times New Roman"/>
    </w:rPr>
  </w:style>
  <w:style w:type="paragraph" w:styleId="WWBodyText2">
    <w:name w:val="WW-Body Text 2"/>
    <w:basedOn w:val="Normal"/>
    <w:qFormat/>
    <w:pPr>
      <w:ind w:hanging="0"/>
      <w:jc w:val="center"/>
    </w:pPr>
    <w:rPr>
      <w:rFonts w:ascii="TimesET;Times New Roman" w:hAnsi="TimesET;Times New Roman" w:cs="TimesET;Times New Roman"/>
      <w:sz w:val="24"/>
    </w:rPr>
  </w:style>
  <w:style w:type="paragraph" w:styleId="BodyText3">
    <w:name w:val="Body Text 3"/>
    <w:basedOn w:val="Normal"/>
    <w:qFormat/>
    <w:pPr>
      <w:ind w:hanging="0"/>
      <w:jc w:val="left"/>
    </w:pPr>
    <w:rPr>
      <w:sz w:val="18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Footnote">
    <w:name w:val="Footnote Text"/>
    <w:basedOn w:val="Normal"/>
    <w:pPr>
      <w:suppressLineNumbers/>
      <w:ind w:firstLine="425"/>
      <w:jc w:val="both"/>
    </w:pPr>
    <w:rPr>
      <w:rFonts w:ascii="CyrillicHelvet;Arial" w:hAnsi="CyrillicHelvet;Arial" w:cs="CyrillicHelvet;Arial"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5:00Z</dcterms:created>
  <dc:creator>Попов А.Л.</dc:creator>
  <dc:description/>
  <dc:language>en-US</dc:language>
  <cp:lastModifiedBy>no</cp:lastModifiedBy>
  <cp:lastPrinted>2000-09-12T14:21:00Z</cp:lastPrinted>
  <dcterms:modified xsi:type="dcterms:W3CDTF">2002-10-07T06:15:00Z</dcterms:modified>
  <cp:revision>2</cp:revision>
  <dc:subject/>
  <dc:title>Государственный комитет Российской Федерации </dc:title>
</cp:coreProperties>
</file>