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/>
        <w:tabs>
          <w:tab w:val="clear" w:pos="284"/>
          <w:tab w:val="clear" w:pos="1560"/>
        </w:tabs>
        <w:ind w:firstLine="284"/>
        <w:jc w:val="center"/>
        <w:rPr>
          <w:b w:val="false"/>
          <w:b w:val="false"/>
        </w:rPr>
      </w:pPr>
      <w:r>
        <w:rPr>
          <w:b w:val="false"/>
        </w:rPr>
        <w:t>Государственный комитет Российской Федерации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по строительству и жилищно-коммунальному хозяйству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Госстрой России)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 xml:space="preserve">ГОСУДАРСТВЕННЫЕ ЭЛЕМЕНТНЫЕ СМЕТНЫЕ НОРМЫ </w:t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НА ПУСКОНАЛАДОЧНЫЕ РАБОТЫ</w:t>
      </w:r>
    </w:p>
    <w:p>
      <w:pPr>
        <w:pStyle w:val="Subtitle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Subtitle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sz w:val="20"/>
        </w:rPr>
      </w:pPr>
      <w:r>
        <w:rPr>
          <w:sz w:val="20"/>
        </w:rPr>
        <w:t>ГЭСНп-2001-01</w:t>
      </w:r>
    </w:p>
    <w:p>
      <w:pPr>
        <w:pStyle w:val="Heading"/>
        <w:widowControl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widowControl/>
        <w:ind w:firstLine="284"/>
        <w:rPr>
          <w:i/>
          <w:i/>
          <w:sz w:val="20"/>
        </w:rPr>
      </w:pPr>
      <w:r>
        <w:rPr>
          <w:i/>
          <w:sz w:val="20"/>
        </w:rPr>
        <w:t>Сборник № 1</w:t>
      </w:r>
    </w:p>
    <w:p>
      <w:pPr>
        <w:pStyle w:val="Heading"/>
        <w:widowControl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widowControl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ubtitle"/>
        <w:widowControl/>
        <w:ind w:firstLine="284"/>
        <w:rPr>
          <w:sz w:val="20"/>
        </w:rPr>
      </w:pPr>
      <w:r>
        <w:rPr>
          <w:sz w:val="20"/>
        </w:rPr>
        <w:t>ЭЛЕКТРОТЕХНИЧЕСКИЕ УСТРОЙСТВА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jc w:val="right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</w:rPr>
        <w:t xml:space="preserve">Утверждены и введены в действие с 15.11.2000 г. </w:t>
      </w:r>
    </w:p>
    <w:p>
      <w:pPr>
        <w:pStyle w:val="Normal"/>
        <w:widowControl/>
        <w:ind w:firstLine="284"/>
        <w:jc w:val="right"/>
        <w:rPr>
          <w:b w:val="false"/>
          <w:b w:val="false"/>
          <w:sz w:val="20"/>
          <w:lang w:val="en-US"/>
        </w:rPr>
      </w:pPr>
      <w:r>
        <w:rPr>
          <w:b w:val="false"/>
          <w:i/>
          <w:sz w:val="20"/>
        </w:rPr>
        <w:t>постановлением Госстроя России от 13.11.2000 г. № 110.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widowControl/>
        <w:ind w:firstLine="284"/>
        <w:jc w:val="both"/>
        <w:rPr/>
      </w:pPr>
      <w:r>
        <w:rPr>
          <w:b w:val="false"/>
          <w:caps/>
          <w:sz w:val="20"/>
        </w:rPr>
        <w:t>Разработаны</w:t>
      </w:r>
      <w:r>
        <w:rPr>
          <w:b w:val="false"/>
          <w:sz w:val="20"/>
        </w:rPr>
        <w:t xml:space="preserve"> РАО «ЕЭС России» ОАО «Электроцентроналадка» (П.В. Кузин, Н.П. Шипулина) – отделы с 1 по 13, ОАО «Союзлифтмонтаж» - отдел 14 (Е.И. Райков) под методическим руководством Центрального научно-исследовательского института экономики и управления в строительстве (ЦНИИЭУС) Госстроя России (Ж.Г. Чернышова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, В.И. Шаменков)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b w:val="false"/>
          <w:caps/>
          <w:sz w:val="20"/>
        </w:rPr>
        <w:t xml:space="preserve">Рассмотрены </w:t>
      </w:r>
      <w:r>
        <w:rPr>
          <w:b w:val="false"/>
          <w:sz w:val="20"/>
        </w:rPr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Г.А. Шанин, Т.Л. Грищенкова)</w:t>
      </w:r>
    </w:p>
    <w:p>
      <w:pPr>
        <w:pStyle w:val="Normal"/>
        <w:widowControl/>
        <w:ind w:firstLine="284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widowControl/>
        <w:ind w:firstLine="284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внесены </w:t>
      </w:r>
      <w:r>
        <w:rPr>
          <w:b w:val="false"/>
          <w:sz w:val="20"/>
        </w:rPr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widowControl/>
        <w:ind w:firstLine="284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b w:val="false"/>
          <w:caps/>
          <w:sz w:val="20"/>
        </w:rPr>
        <w:t xml:space="preserve">утверждены и введены в действие </w:t>
      </w:r>
      <w:r>
        <w:rPr>
          <w:b w:val="false"/>
          <w:sz w:val="20"/>
        </w:rPr>
        <w:t>с 15.11.2000 г. постановлением Госстроя России от 13.11.2000 г. № 110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Настоящие Государственные элементные сметные нормы (ГЭСНп) предназначены для определения потребности в ресурсах (затратах труда пусконаладочного персонала) при выполнении пусконаладочных работ теплоэнергетическому оборудованию и составления сметных расчетов (смет) ресурсным методом.</w:t>
      </w:r>
    </w:p>
    <w:p>
      <w:pPr>
        <w:pStyle w:val="BodyTextIndent3"/>
        <w:widowControl/>
        <w:ind w:firstLine="284"/>
        <w:rPr/>
      </w:pPr>
      <w:r>
        <w:rPr/>
        <w:t>ГЭСНп</w:t>
        <w:softHyphen/>
        <w:t>2001 являются исходными нормативами для разработки Государственных единичных расценок на пусконаладочные работы федерального (ФЕ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пусконаладочных работ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590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65pt" to="0.1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ТЕХНИЧЕСКАЯ ЧАСТЬ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1. Настоящие Государственные элементные сметные нормы  (ГЭСН) предназначены для определения потребности в ресурсах (затратах труда) при выполнении пусконаладочных работ по электротехническим устройствам и составления сметных расчетов (смет) ресурсным методом. ГЭСН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анные, полученные на основе ресурсных сметных норм настоящего сборника, могут быть использованы заказчиками и подрядчиками для определения стоимости работ в текущих или прогнозируемых ценах, а также продолжительности работ, других аналитических целей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2. ГЭСН отражают среднеотраслевые затраты на технологию и организацию пусконаладочных работ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ГЭСН обязательны для применения всеми предприятиями и организациями независимо от их ведомственной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 xml:space="preserve">Для строек, финансирование которых  осуществляется за счет собственных средств предприятий, организаций и физических лиц,  ГЭСН носят рекомендательный характер. 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 xml:space="preserve">3. При применении сборника необходимо руководствоваться положениями настоящей технической части, вводных указаний к отделам, а также «Общими положениями по применению сборников государственных элементных  сметных норм на пусконаладочные работы». 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4. Нормы настоящего сборника разработаны исходя из сложности  серийно выпускаемых  и освоенных промышленностью электротехнических устройств, в соответствии с требованиями части 3 СНиП «Организация, производство и приемка работ», «Правил устройства электроустановок (ПУЭ)» и технической документации на изготовление и поставку электротехнических устройств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5. Нормы рассчитаны  с учетом следующих условий: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электрооборудование отечественное, серийное, не требует доводки предприятием-изготовителем, а срок его хранения на складе не превышает нормативного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объем пусконаладочных работ и испытаний оборудования соответствует требованиям главы 1-8 «Нормы приемосдаточных испытаний» ПУЭ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дефекты электрооборудования, выявленные при производстве пусконаладочных работ, устраняются заказчиком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режимы работы электрооборудования в процессе пусконаладочных работ обеспечиваются  заказчиком в соответствии с согласованными графиками и программами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пусконаладочные работы выполняются квалифицированным наладочным персоналом специализированных организаций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пусконаладочные работы проводятся не во вредных условиях труда и при положительной температуре окружающей среды; продолжительность оформления специальных допусков не учитывается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6. В нормах учтены затраты труда на один технологический цикл пусконаладочных работ согласно п. 4 СНиП 3.05.06-85 «Электротехнические устройства»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7. В нормах не учтены затраты на: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составление технического отчета, а также сметной документации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составление технических инструкций по эксплуатации электрооборудования и систем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составление программ  индивидуальных и комплексных испытаний электрооборудования и систем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проверку соответствия монтажных схем принципиальным схемам и внесение изменений в монтажные схемы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составление принципиальных, монтажных, развернутых  схем и чертежей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частие в испытаниях электрооборудования (по поручению заказчика), проводимых  предприятием-изготовителем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прокладку временных сетей электроснабжения для выполнения пусконаладочных работ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частичный или полный перемонтаж шкафов, панелей, пультов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ревизию электрооборудования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ремонт и замену неисправного электрооборудования, ячеек, блоков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метрологическую аттестацию измерительных каналов и систем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дежурства наладочного персонала, организованные заказчиком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 xml:space="preserve">- обучение эксплуатационного персонала; 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техническое (сервисное) обслуживание электрооборудования и систем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8. При выполнении пусконаладочных работ в условиях,  снижающих производительность труда, к нормам настоящего сборника следует применять коэффициенты, приведенные в "Общих положениях о применении сборников ГЭСН на пусконаладочные работы"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9. При повторном выполнении пусконаладочных работ, осуществляемом до подписания акта об окончании работ, затраты труда  определяются по соответствующим нормам сборника с коэффициентом 0,5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Под повторным выполнением пусконаладочных работ следует понимать работы, вызванные изменением технологического процесса, режима работы оборудования, что связано с частичным изменением проекта, а также вынужденной заменой оборудования.  Необходимость в повторном выполнении работ  должна подтверждаться обоснованным заданием (письмом) заказчика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10. При выполнении пусконаладочных работ на высоте свыше 2 м от уровня пола и над открытыми подвальными помещениями, траншеями и т. п. (при работе в зданиях и сооружениях, не имеющих постоянной площадки обслуживания) или от уровня земли (при работе вне зданий и сооружений) к нормам затрат труда применяются коэффициенты: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при высоте от 2 до 8 м     – 1,1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при высоте св. 8 м            – 1,2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11. При выполнении пусконаладочных работ по опытно-промышленному,  неосвоенному оборудованию затраты труда  определяются по нормам сборника для аналогичного оборудования (близкого по конструкции и технологическому назначению) с коэффициентом 1,2, а при отсутствии аналога – на основании индивидуальной калькуляции, утвержденной заказчиком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12. При расчетах за выполненные работы, когда договором предусматривается промежуточная  оплата, следует руководствоваться структурой пусконаладочных работ, приведенной в таблице: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7"/>
        <w:gridCol w:w="2552"/>
      </w:tblGrid>
      <w:tr>
        <w:trPr/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Этапы работ</w:t>
            </w:r>
          </w:p>
          <w:p>
            <w:pPr>
              <w:pStyle w:val="TextBody"/>
              <w:widowControl/>
              <w:tabs>
                <w:tab w:val="clear" w:pos="284"/>
                <w:tab w:val="clear" w:pos="851"/>
              </w:tabs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Доля, %, в общих затратах труда (норме)</w:t>
            </w:r>
          </w:p>
        </w:tc>
      </w:tr>
      <w:tr>
        <w:trPr/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одготовительные рабо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ладочные работы, проводимые до индивидуальных испытаний технологического оборуд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0</w:t>
            </w:r>
          </w:p>
        </w:tc>
      </w:tr>
      <w:tr>
        <w:trPr/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ладочные работы в период индивидуальных испытаний технологического оборуд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омплексное опроб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</w:t>
            </w:r>
          </w:p>
        </w:tc>
      </w:tr>
      <w:tr>
        <w:trPr/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формление рабочей и приемосдаточной документ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 т о г 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</w:tabs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00</w:t>
            </w:r>
          </w:p>
        </w:tc>
      </w:tr>
    </w:tbl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 xml:space="preserve">13. Термины и их определения, использованные в настоящем сборнике, приведены в приложении. 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1. СИНХРОННЫЕ ГЕНЕРАТОРЫ И ВОЗБУДИТЕЛИ</w:t>
      </w:r>
    </w:p>
    <w:p>
      <w:pPr>
        <w:pStyle w:val="Normal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tabs>
          <w:tab w:val="clear" w:pos="3402"/>
        </w:tabs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 В настоящем отделе приведены нормы затрат труда на пусконаладочные работы для генераторов, компенсаторов промышленной частоты и их систем возбуждения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В норм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оверку и снятие характеристик электрических машин, измерительных 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ансформаторов тока и напряжения, установленных на выводах электрических машин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верку и снятие характеристик преобразовательных трансформаторов и трансформаторов собственных нужд систем возбуждения, вращающихся и статических преобразователей и их систем управления, разрядников и устройств защиты от перенапряжения, силовых контакторов и гасительных сопротивлений, автоматов гашения поля (АГП) и их цепей управления, устройств начального возбуждения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верку схем вторичной коммутации, не входящих в схему управления коммутационным аппаратом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ладочные работы  по пусковым программам при первом включении оборудования под напряжение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пробование на холостом ходу и под нагрузкой. 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 В нормах затрат на пусконаладочные работы для систем возбуждения (разд.2), кроме предусмотренных в п. 2, учтены затраты на: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верку основных параметров и характеристик систем возбуждения в целом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нятие характеристик возбудителя при нагрузке на ротор генератора или на эквивалентное сопротивление и согласование работы групп двухгрупповых систем возбуждения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стройку устройств защиты от перенапряжений и защиты от перегрузки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верку распределения токов и напряжений по группам, фазам и вентилям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верку гашения поля изменением полярности напряжения возбудителя и с помощью АГП при различных значениях тока возбуждения, определение динамических показателей переходного процесса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ладку устройств дистанционного управления в различных режимах и определение их  диапазона изменения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еспечение устойчивой работы системы возбуждения во всем диапазоне изменения нагрузки генератора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стройку переходных процессов в режиме перевода возбуждения генератора с рабочей системы на резервную и обратно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стройку переходных процессов в режиме потребления генератором реактивной мощности при вступлении в работу устройств ограничения минимального возбуждения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 В нормах не учтены и должны определяться дополнительно  по нормам других отделов затраты на пусконаладочные работы для: 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ммутационных аппаратов и их схем вторичной коммутации – по отделу 03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стройств релейной защиты – по отделу 04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схем синхронизации генераторов, автоматических регуляторов возбуждения, устройств ограничения параметров, устройств в системах автоматической регистрации процессов, исполнительных устройств противоаварийной автоматики – по отделу 05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устройств систем напряжения и оперативного тока – по отделу 06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устройств резервного питания и устройств ввода изменения угла регулирования  - по отделам 08 и  09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устройств и схем сигнализации – по отделу 10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измерений на кабелях и в электроустановках – по отделу 11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испытаний повышенным напряжением – по отделу 12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опробований взаимодействия схем вторичной коммутации устройств релейной защиты (разд.1отдела 04) и коммутационных аппаратов в комплексе – по отделу 13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 В нормах не учтены и должны определяться дополнительно  по соответствующим Сборникам ГЭСН затраты на пусконаладочные работы для: 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систем водородного, водяного и масляного охлаждения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устройств контроля температурного режима;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устройств, входящих в автоматизированные системы управления технологическими процессами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 Затраты труда на пусконаладочные работы по позициям разд. 2 исчислены исходя из наличия одного вентиля в плече преобразователя. При наличии большего числа вентилей, включенных последовательно или параллельно,  норму затрат следует корректировать в соответствии с п. 8.4  вводных указаний к отделу 08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 Затраты труда на пусконаладочные работы по нереверсивной бесщеточной системе возбуждения синхронного компенсатора следует исчислять по нормам табл. 01-01-019 с коэффициентом 0,7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8. Нормы настоящего отдела разработаны исходя из условия выполнения пусконаладочных работ звеном следующего квалификационного состава:</w:t>
      </w:r>
    </w:p>
    <w:p>
      <w:pPr>
        <w:pStyle w:val="Normal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1134"/>
        <w:gridCol w:w="1134"/>
        <w:gridCol w:w="1134"/>
        <w:gridCol w:w="1985"/>
        <w:gridCol w:w="1847"/>
        <w:gridCol w:w="1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, категор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хник по наладке и испытаниям II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 xml:space="preserve">Электромонтажник-наладчик </w:t>
            </w:r>
            <w:r>
              <w:rPr>
                <w:b w:val="false"/>
                <w:sz w:val="20"/>
                <w:lang w:val="en-US"/>
              </w:rPr>
              <w:t>V</w:t>
            </w:r>
            <w:r>
              <w:rPr>
                <w:b w:val="false"/>
                <w:sz w:val="20"/>
              </w:rPr>
              <w:t xml:space="preserve"> разряда</w:t>
            </w:r>
          </w:p>
        </w:tc>
      </w:tr>
      <w:tr>
        <w:trPr/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тегории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1. ГЕНЕРАТОРЫ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1-001</w:t>
        <w:tab/>
        <w:t>Синхронные генераторы (компенсаторы)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Normal"/>
        <w:widowControl/>
        <w:ind w:left="720" w:firstLine="720"/>
        <w:rPr>
          <w:b w:val="false"/>
          <w:b w:val="false"/>
          <w:sz w:val="20"/>
        </w:rPr>
      </w:pPr>
      <w:r>
        <w:rPr>
          <w:b w:val="false"/>
          <w:sz w:val="20"/>
        </w:rPr>
        <w:t>Генератор синхронный напряжением до 1 кВ, мощностью, кВт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1-1</w:t>
        <w:tab/>
        <w:t>до 1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1-2</w:t>
        <w:tab/>
        <w:t>св. 100</w:t>
      </w:r>
    </w:p>
    <w:p>
      <w:pPr>
        <w:pStyle w:val="Normal"/>
        <w:widowControl/>
        <w:tabs>
          <w:tab w:val="clear" w:pos="720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Генератор синхронный (компенсатор) напряжением св. 1кВ, мощностью, МВт (МВАр), до: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1-3</w:t>
        <w:tab/>
        <w:t>2,5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1-4</w:t>
        <w:tab/>
        <w:t>12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1-5</w:t>
        <w:tab/>
        <w:t>6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1-6</w:t>
        <w:tab/>
        <w:t>3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1-7</w:t>
        <w:tab/>
        <w:t>10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1-8</w:t>
        <w:tab/>
        <w:t>1200</w:t>
      </w:r>
    </w:p>
    <w:p>
      <w:pPr>
        <w:pStyle w:val="Normal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1"/>
        <w:gridCol w:w="747"/>
        <w:gridCol w:w="810"/>
        <w:gridCol w:w="810"/>
        <w:gridCol w:w="810"/>
        <w:gridCol w:w="810"/>
        <w:gridCol w:w="810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1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1-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1-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1-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1-001-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9</w:t>
            </w:r>
          </w:p>
        </w:tc>
      </w:tr>
    </w:tbl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110"/>
        <w:gridCol w:w="851"/>
        <w:gridCol w:w="806"/>
        <w:gridCol w:w="823"/>
        <w:gridCol w:w="78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ер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1-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1-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1-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5</w:t>
            </w:r>
          </w:p>
        </w:tc>
      </w:tr>
    </w:tbl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1-002</w:t>
        <w:tab/>
        <w:t xml:space="preserve">Гидрогенераторы </w:t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Normal"/>
        <w:widowControl/>
        <w:ind w:left="720" w:firstLine="720"/>
        <w:rPr>
          <w:b w:val="false"/>
          <w:b w:val="false"/>
          <w:sz w:val="20"/>
        </w:rPr>
      </w:pPr>
      <w:r>
        <w:rPr>
          <w:b w:val="false"/>
          <w:sz w:val="20"/>
        </w:rPr>
        <w:t>Гидрогенератор  мощностью, МВт, до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2-1</w:t>
        <w:tab/>
        <w:t>4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2-2</w:t>
        <w:tab/>
        <w:t>3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2-3</w:t>
        <w:tab/>
        <w:t>5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02-4</w:t>
        <w:tab/>
        <w:t>700</w:t>
      </w:r>
    </w:p>
    <w:p>
      <w:pPr>
        <w:pStyle w:val="Normal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126"/>
        <w:gridCol w:w="1011"/>
        <w:gridCol w:w="810"/>
        <w:gridCol w:w="810"/>
        <w:gridCol w:w="810"/>
        <w:gridCol w:w="81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2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2-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2-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2-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3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Раздел 2. СИСТЕМЫ ВОЗБУЖДЕНИЯ</w:t>
      </w:r>
    </w:p>
    <w:p>
      <w:pPr>
        <w:pStyle w:val="Header"/>
        <w:widowControl/>
        <w:tabs>
          <w:tab w:val="clear" w:pos="4153"/>
          <w:tab w:val="clear" w:pos="8306"/>
        </w:tabs>
        <w:ind w:firstLine="284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1-013</w:t>
        <w:tab/>
        <w:t xml:space="preserve">Системы возбуждения синхронного генератора напряжением до 1 кВ </w:t>
      </w:r>
    </w:p>
    <w:p>
      <w:pPr>
        <w:pStyle w:val="Heading6"/>
        <w:widowControl/>
        <w:ind w:firstLine="284"/>
        <w:rPr/>
      </w:pPr>
      <w:r>
        <w:rPr/>
        <w:t>Измеритель: система</w:t>
      </w:r>
    </w:p>
    <w:p>
      <w:pPr>
        <w:pStyle w:val="BodyTextIndent2"/>
        <w:widowControl/>
        <w:ind w:left="1418" w:firstLine="22"/>
        <w:rPr>
          <w:color w:val="auto"/>
        </w:rPr>
      </w:pPr>
      <w:r>
        <w:rPr>
          <w:color w:val="auto"/>
        </w:rPr>
        <w:t xml:space="preserve">Система самовозбуждения с силовым фазовым компаундированием, мощность генератора, кВт: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3-1</w:t>
        <w:tab/>
        <w:t>до 1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3-2</w:t>
        <w:tab/>
        <w:t>св. 100</w:t>
      </w:r>
    </w:p>
    <w:p>
      <w:pPr>
        <w:pStyle w:val="Normal"/>
        <w:widowControl/>
        <w:ind w:left="1418" w:firstLine="2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истема тиристорная параллельного самовозбуждения, мощность генератора, кВт: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3-3</w:t>
        <w:tab/>
        <w:t>до 1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3-4</w:t>
        <w:tab/>
        <w:t>св. 100</w:t>
      </w:r>
    </w:p>
    <w:p>
      <w:pPr>
        <w:pStyle w:val="Normal"/>
        <w:widowControl/>
        <w:ind w:left="720"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истема независимого возбуждения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3-5</w:t>
        <w:tab/>
        <w:t>электромашинна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3-6</w:t>
        <w:tab/>
        <w:t>диодна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3-7</w:t>
        <w:tab/>
        <w:t>тиристорная</w:t>
      </w:r>
    </w:p>
    <w:p>
      <w:pPr>
        <w:pStyle w:val="Normal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008"/>
        <w:gridCol w:w="993"/>
        <w:gridCol w:w="794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3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3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3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3-4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</w:t>
            </w:r>
          </w:p>
        </w:tc>
      </w:tr>
    </w:tbl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4092"/>
        <w:gridCol w:w="813"/>
        <w:gridCol w:w="758"/>
        <w:gridCol w:w="758"/>
        <w:gridCol w:w="758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ер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3-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3-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3-7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</w:t>
            </w:r>
          </w:p>
        </w:tc>
      </w:tr>
    </w:tbl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1-014</w:t>
        <w:tab/>
        <w:t xml:space="preserve">Электромашинные системы возбуждения синхронного генератора (компенсатора) напряжением св. 1 кВ </w:t>
      </w:r>
    </w:p>
    <w:p>
      <w:pPr>
        <w:pStyle w:val="Heading6"/>
        <w:widowControl/>
        <w:tabs>
          <w:tab w:val="clear" w:pos="1560"/>
          <w:tab w:val="left" w:pos="284" w:leader="none"/>
        </w:tabs>
        <w:ind w:firstLine="284"/>
        <w:rPr/>
      </w:pPr>
      <w:r>
        <w:rPr/>
        <w:t>Измеритель: система</w:t>
      </w:r>
    </w:p>
    <w:p>
      <w:pPr>
        <w:pStyle w:val="Normal"/>
        <w:widowControl/>
        <w:ind w:left="1418" w:firstLine="2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истема возбуждения синхронного генератора (компенсатора), мощность генератора (компенсатора) МВт (МВАр), до: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4-1</w:t>
        <w:tab/>
        <w:t>12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4-2</w:t>
        <w:tab/>
        <w:t>6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4-3</w:t>
        <w:tab/>
        <w:t>300</w:t>
      </w:r>
    </w:p>
    <w:p>
      <w:pPr>
        <w:pStyle w:val="Header"/>
        <w:widowControl/>
        <w:tabs>
          <w:tab w:val="clear" w:pos="4153"/>
          <w:tab w:val="clear" w:pos="8306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345"/>
        <w:gridCol w:w="1127"/>
        <w:gridCol w:w="902"/>
        <w:gridCol w:w="902"/>
        <w:gridCol w:w="902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4-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4-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4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1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1-015</w:t>
        <w:tab/>
        <w:t xml:space="preserve">Полупроводниковые высокочастотные системы возбуждения синхронного генератора  напряжением св. 1 кВ </w:t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tabs>
          <w:tab w:val="clear" w:pos="1560"/>
          <w:tab w:val="left" w:pos="284" w:leader="none"/>
        </w:tabs>
        <w:ind w:firstLine="284"/>
        <w:rPr/>
      </w:pPr>
      <w:r>
        <w:rPr/>
        <w:t>Измеритель:  система</w:t>
      </w:r>
    </w:p>
    <w:p>
      <w:pPr>
        <w:pStyle w:val="Normal"/>
        <w:widowControl/>
        <w:ind w:left="72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истема возбуждения со: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5-1</w:t>
        <w:tab/>
        <w:t xml:space="preserve">встроенным выпрямителем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5-2</w:t>
        <w:tab/>
        <w:t xml:space="preserve">статическим преобразователем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5-3</w:t>
        <w:tab/>
        <w:t>статическим преобразователем  с силовым компаундированием</w:t>
      </w:r>
    </w:p>
    <w:p>
      <w:pPr>
        <w:pStyle w:val="Normal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804"/>
        <w:gridCol w:w="992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5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5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5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2</w:t>
            </w:r>
          </w:p>
        </w:tc>
      </w:tr>
    </w:tbl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1-016</w:t>
        <w:tab/>
        <w:t xml:space="preserve">Тиристорные системы самовозбуждения синхронного генератора  напряжением св. 1 кВ </w:t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tabs>
          <w:tab w:val="clear" w:pos="1560"/>
          <w:tab w:val="left" w:pos="284" w:leader="none"/>
        </w:tabs>
        <w:ind w:firstLine="284"/>
        <w:rPr/>
      </w:pPr>
      <w:r>
        <w:rPr/>
        <w:t>Измеритель:  система</w:t>
      </w:r>
    </w:p>
    <w:p>
      <w:pPr>
        <w:pStyle w:val="Normal"/>
        <w:widowControl/>
        <w:ind w:left="720"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истема самовозбуждения: </w:t>
      </w:r>
    </w:p>
    <w:p>
      <w:pPr>
        <w:pStyle w:val="Normal"/>
        <w:widowControl/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01-016-1</w:t>
        <w:tab/>
        <w:t>параллельного с силовым фазовым компаундированием, мощность генератора до 2,5  МВт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6-2</w:t>
        <w:tab/>
        <w:t xml:space="preserve">одногрупповая с параллельным трансформатором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6-3</w:t>
        <w:tab/>
        <w:t xml:space="preserve">одногрупповая с параллельным и последовательным трансформаторами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6-4</w:t>
        <w:tab/>
        <w:t xml:space="preserve">двухгрупповая с параллельным трансформатором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6-5</w:t>
        <w:tab/>
        <w:t xml:space="preserve">двухгрупповая с параллельным и последовательным трансформаторами </w:t>
      </w:r>
    </w:p>
    <w:p>
      <w:pPr>
        <w:pStyle w:val="Normal"/>
        <w:widowControl/>
        <w:tabs>
          <w:tab w:val="clear" w:pos="720"/>
          <w:tab w:val="left" w:pos="284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2277"/>
        <w:gridCol w:w="1019"/>
        <w:gridCol w:w="816"/>
        <w:gridCol w:w="816"/>
        <w:gridCol w:w="816"/>
        <w:gridCol w:w="816"/>
        <w:gridCol w:w="8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6-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6-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6-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6-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6-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69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1-017</w:t>
        <w:tab/>
        <w:t xml:space="preserve">Тиристорные системы независимого возбуждения синхронного генератора  напряжением св. 1 кВ </w:t>
      </w:r>
    </w:p>
    <w:p>
      <w:pPr>
        <w:pStyle w:val="Heading6"/>
        <w:widowControl/>
        <w:tabs>
          <w:tab w:val="clear" w:pos="1560"/>
          <w:tab w:val="left" w:pos="284" w:leader="none"/>
        </w:tabs>
        <w:ind w:firstLine="284"/>
        <w:rPr/>
      </w:pPr>
      <w:r>
        <w:rPr/>
        <w:t>Измеритель: система</w:t>
      </w:r>
    </w:p>
    <w:p>
      <w:pPr>
        <w:pStyle w:val="Normal"/>
        <w:widowControl/>
        <w:ind w:left="720"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истема возбуждения: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7-1</w:t>
        <w:tab/>
        <w:t xml:space="preserve">одногрупповая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7-2</w:t>
        <w:tab/>
        <w:t xml:space="preserve">двухгрупповая  </w:t>
      </w:r>
    </w:p>
    <w:p>
      <w:pPr>
        <w:pStyle w:val="Normal"/>
        <w:widowControl/>
        <w:tabs>
          <w:tab w:val="clear" w:pos="720"/>
          <w:tab w:val="left" w:pos="284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98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52"/>
        <w:gridCol w:w="993"/>
        <w:gridCol w:w="794"/>
        <w:gridCol w:w="794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7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7-2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93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1-018</w:t>
        <w:tab/>
        <w:t xml:space="preserve">Бесщеточные диодные системы возбуждения синхронного генератора  напряжением св. 1 кВ </w:t>
      </w:r>
    </w:p>
    <w:p>
      <w:pPr>
        <w:pStyle w:val="Normal"/>
        <w:widowControl/>
        <w:tabs>
          <w:tab w:val="clear" w:pos="720"/>
          <w:tab w:val="left" w:pos="284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>Измеритель:  система</w:t>
      </w:r>
    </w:p>
    <w:p>
      <w:pPr>
        <w:pStyle w:val="Normal"/>
        <w:widowControl/>
        <w:ind w:left="720"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истема возбуждения, мощность генератора, МВт, до: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8-1</w:t>
        <w:tab/>
        <w:t>12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8-2</w:t>
        <w:tab/>
        <w:t>3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8-3</w:t>
        <w:tab/>
        <w:t>5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8-4</w:t>
        <w:tab/>
        <w:t>1200</w:t>
      </w:r>
    </w:p>
    <w:p>
      <w:pPr>
        <w:pStyle w:val="Normal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8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8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8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8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3</w:t>
            </w:r>
          </w:p>
        </w:tc>
      </w:tr>
    </w:tbl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1-019</w:t>
        <w:tab/>
        <w:t xml:space="preserve">Реверсивные бесщеточные диодные системы возбуждения синхронного компенсатора  напряжением св. 1 кВ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>Измеритель: система</w:t>
      </w:r>
    </w:p>
    <w:p>
      <w:pPr>
        <w:pStyle w:val="Normal"/>
        <w:widowControl/>
        <w:ind w:left="720"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истема возбуждения, мощность генератора, МВАр, до: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9-1</w:t>
        <w:tab/>
        <w:t xml:space="preserve">50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9-2</w:t>
        <w:tab/>
        <w:t xml:space="preserve">160 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1-019-3</w:t>
        <w:tab/>
        <w:t>320</w:t>
      </w:r>
    </w:p>
    <w:p>
      <w:pPr>
        <w:pStyle w:val="Normal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804"/>
        <w:gridCol w:w="992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9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9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19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9</w:t>
            </w:r>
          </w:p>
        </w:tc>
      </w:tr>
    </w:tbl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2. СИЛОВЫЕ И ИЗМЕРИТЕЛЬНЫЕ ТРАНСФОРМАТОРЫ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Subtitle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 В настоящем отделе приведены нормы затрат труда на пусконаладочные работы для  силовых трансформаторов (автотрансформаторов, реакторов, дугогасительных катушек), их переключающих устройств и измерительных трансформаторов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2. В норм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проверку  и снятие характеристик обмоток трансформатора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измерения характеристик изоляции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проверку устройств вторичной коммутации трансформатора до первого промежуточного клеммного ряда зажимов вне трансформатора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испытание вводов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проверку устройств переключения напряжения трансформатора  под нагрузкой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проверку газовой защиты силовых трансформаторов замыканием выходных зажимов контактов реле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фазировку обмоток трансформатора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3. В нормах не учтены и должны определяться дополнительно  по нормам других отделов затраты на пусконаладочные работы для: 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коммутационных аппаратов и их схем вторичной коммутации – по отделу 03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устройств релейной защиты трансформатора – по отделу 04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устройств системы  контроля изоляции вводов – по отделу 04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систем автоматического регулирования напряжения трансформатора – по отделу 05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устройств систем напряжения и оперативного тока – по отделу 06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электроприводов механизмов переключающих устройств, выносной системы охлаждения и водоснабжения  систем охлаждения трансформатора - по отделам 07 и 09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устройств и схем сигнализации – по отделу 10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измерений на кабелях и в электроустановках – по отделу 11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испытаний повышенным напряжением электрооборудования и их схем вторичной коммутации – по отделу 12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опробований взаимодействия схем вторичной коммутации устройств релейной защиты (разд. 1 отдела 04) и коммутационных аппаратов в комплексе – по отделу 13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Затраты труда на пусконаладочные работы для встроенных трансформаторов тока не учтены и должны определяться дополнительно по нормам табл. 01-02-017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5. Затраты труда на пусконаладочные работы для масляных реакторов и дугогасительных катушек определяются по нормам табл. 01-02-004.</w:t>
      </w:r>
    </w:p>
    <w:p>
      <w:pPr>
        <w:pStyle w:val="TextBody"/>
        <w:widowControl/>
        <w:tabs>
          <w:tab w:val="clear" w:pos="284"/>
          <w:tab w:val="clear" w:pos="851"/>
        </w:tabs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6. Нормы настоящего отдела разработаны исходя из условия выполнения пусконаладочных работ звеном следующего квалификационного состава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0" w:firstLine="284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9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, таблица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2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, категор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хник по наладке и испытаниям, категория</w:t>
            </w:r>
          </w:p>
        </w:tc>
      </w:tr>
      <w:tr>
        <w:trPr/>
        <w:tc>
          <w:tcPr>
            <w:tcW w:w="2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I</w:t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, табл. с 01-02-001 по 01-02-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, табл. с 01-02-004 , 01-02-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</w:tbl>
    <w:p>
      <w:pPr>
        <w:pStyle w:val="TextBody"/>
        <w:widowControl/>
        <w:numPr>
          <w:ilvl w:val="0"/>
          <w:numId w:val="0"/>
        </w:numPr>
        <w:tabs>
          <w:tab w:val="left" w:pos="284" w:leader="none"/>
          <w:tab w:val="left" w:pos="567" w:leader="none"/>
          <w:tab w:val="left" w:pos="851" w:leader="none"/>
        </w:tabs>
        <w:ind w:left="0"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2"/>
        <w:widowControl/>
        <w:numPr>
          <w:ilvl w:val="0"/>
          <w:numId w:val="0"/>
        </w:numPr>
        <w:ind w:left="0" w:firstLine="284"/>
        <w:rPr>
          <w:sz w:val="20"/>
        </w:rPr>
      </w:pPr>
      <w:r>
        <w:rPr>
          <w:sz w:val="20"/>
        </w:rPr>
        <w:t>Раздел 1. ТРАНСФОРМАТОРЫ СИЛОВЫЕ</w:t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jc w:val="center"/>
        <w:rPr>
          <w:sz w:val="20"/>
          <w:lang w:val="en-US"/>
        </w:rPr>
      </w:pPr>
      <w:r>
        <w:rPr>
          <w:sz w:val="20"/>
        </w:rPr>
        <w:t>1.1. Трансформаторы трехфазные масляные</w:t>
      </w:r>
    </w:p>
    <w:p>
      <w:pPr>
        <w:pStyle w:val="Normal"/>
        <w:widowControl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rPr>
          <w:sz w:val="20"/>
        </w:rPr>
      </w:pPr>
      <w:r>
        <w:rPr>
          <w:sz w:val="20"/>
        </w:rPr>
        <w:t>Таблица ГЭСНп 1-02-001</w:t>
        <w:tab/>
        <w:t>Трансформаторы напряжением до 1 кВ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ind w:left="0"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18" w:leader="none"/>
          <w:tab w:val="left" w:pos="1560" w:leader="none"/>
        </w:tabs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1-1</w:t>
        <w:tab/>
        <w:tab/>
        <w:t>Трансформатор напряжением до 1 кВ</w:t>
      </w:r>
    </w:p>
    <w:p>
      <w:pPr>
        <w:pStyle w:val="Normal"/>
        <w:widowControl/>
        <w:numPr>
          <w:ilvl w:val="0"/>
          <w:numId w:val="0"/>
        </w:numPr>
        <w:ind w:left="0"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1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rPr>
          <w:sz w:val="20"/>
        </w:rPr>
      </w:pPr>
      <w:r>
        <w:rPr>
          <w:sz w:val="20"/>
        </w:rPr>
        <w:t>Таблица ГЭСНп 1-02-002</w:t>
        <w:tab/>
        <w:t>Трансформаторы двухобмоточные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ind w:left="0" w:firstLine="284"/>
        <w:rPr>
          <w:b w:val="false"/>
          <w:b w:val="false"/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ind w:left="2127" w:hanging="426"/>
        <w:rPr>
          <w:b w:val="false"/>
          <w:b w:val="false"/>
          <w:sz w:val="20"/>
        </w:rPr>
      </w:pPr>
      <w:r>
        <w:rPr>
          <w:b w:val="false"/>
          <w:sz w:val="20"/>
        </w:rPr>
        <w:t>Трансформатор двухобмоточный напряжением , кВ, до 11, мощностью, МВА: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2-1</w:t>
        <w:tab/>
        <w:t>до 0,32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2-2</w:t>
        <w:tab/>
        <w:t>до 1,6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2-3</w:t>
        <w:tab/>
        <w:t>св. 1,6</w:t>
      </w:r>
    </w:p>
    <w:p>
      <w:pPr>
        <w:pStyle w:val="Normal"/>
        <w:widowControl/>
        <w:numPr>
          <w:ilvl w:val="0"/>
          <w:numId w:val="0"/>
        </w:numPr>
        <w:ind w:left="2127" w:hanging="403"/>
        <w:rPr>
          <w:b w:val="false"/>
          <w:b w:val="false"/>
          <w:sz w:val="20"/>
        </w:rPr>
      </w:pPr>
      <w:r>
        <w:rPr>
          <w:b w:val="false"/>
          <w:sz w:val="20"/>
        </w:rPr>
        <w:t>Трансформатор двухобмоточный напряжением , кВ, до 35, мощностью, МВА: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2-4</w:t>
        <w:tab/>
        <w:t>до 1,6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2-5</w:t>
        <w:tab/>
        <w:t>св. 1,6</w:t>
      </w:r>
    </w:p>
    <w:p>
      <w:pPr>
        <w:pStyle w:val="Normal"/>
        <w:widowControl/>
        <w:numPr>
          <w:ilvl w:val="0"/>
          <w:numId w:val="0"/>
        </w:numPr>
        <w:ind w:left="2127" w:hanging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ансформатор двухобмоточный напряжением , кВ, от 110 до 220, мощностью, МВА, до: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2-6</w:t>
        <w:tab/>
        <w:t>80</w:t>
      </w:r>
    </w:p>
    <w:p>
      <w:pPr>
        <w:pStyle w:val="Normal"/>
        <w:widowControl/>
        <w:numPr>
          <w:ilvl w:val="0"/>
          <w:numId w:val="0"/>
        </w:numPr>
        <w:ind w:left="0" w:firstLine="284"/>
        <w:rPr/>
      </w:pPr>
      <w:r>
        <w:rPr>
          <w:b w:val="false"/>
          <w:sz w:val="20"/>
        </w:rPr>
        <w:t>1-02-002-7</w:t>
        <w:tab/>
        <w:t>400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2-8</w:t>
        <w:tab/>
        <w:t>630</w:t>
      </w:r>
    </w:p>
    <w:p>
      <w:pPr>
        <w:pStyle w:val="Normal"/>
        <w:widowControl/>
        <w:numPr>
          <w:ilvl w:val="0"/>
          <w:numId w:val="0"/>
        </w:numPr>
        <w:ind w:left="2127" w:hanging="40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ансформатор двухобмоточный напряжением , кВ, от 330 до 500, мощностью, МВА, до: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2-9</w:t>
        <w:tab/>
        <w:t>80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2-10</w:t>
        <w:tab/>
        <w:t>40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2-11</w:t>
        <w:tab/>
        <w:t>63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2-12</w:t>
        <w:tab/>
        <w:t>100</w:t>
      </w:r>
      <w:r>
        <w:rPr>
          <w:b w:val="false"/>
          <w:sz w:val="20"/>
          <w:lang w:val="en-US"/>
        </w:rPr>
        <w:t>0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536"/>
        <w:gridCol w:w="1031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2-002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536"/>
        <w:gridCol w:w="1031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2-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8</w:t>
            </w:r>
          </w:p>
        </w:tc>
      </w:tr>
    </w:tbl>
    <w:p>
      <w:pPr>
        <w:pStyle w:val="Heading3"/>
        <w:widowControl/>
        <w:numPr>
          <w:ilvl w:val="0"/>
          <w:numId w:val="0"/>
        </w:numPr>
        <w:ind w:left="0" w:right="0"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rPr>
          <w:sz w:val="20"/>
        </w:rPr>
      </w:pPr>
      <w:r>
        <w:rPr>
          <w:sz w:val="20"/>
        </w:rPr>
        <w:t>Таблица ГЭСНп 1-02-003</w:t>
        <w:tab/>
        <w:t>Трансформаторы трехобмоточны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left="0" w:firstLine="284"/>
        <w:rPr>
          <w:sz w:val="20"/>
        </w:rPr>
      </w:pPr>
      <w:r>
        <w:rPr>
          <w:sz w:val="20"/>
        </w:rPr>
        <w:t>Измеритель:  шт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60" w:leader="none"/>
        </w:tabs>
        <w:ind w:left="2127" w:hanging="1843"/>
        <w:rPr>
          <w:b w:val="false"/>
          <w:b w:val="false"/>
          <w:sz w:val="20"/>
        </w:rPr>
      </w:pPr>
      <w:r>
        <w:rPr>
          <w:b w:val="false"/>
          <w:sz w:val="20"/>
        </w:rPr>
        <w:t>Трансформатор трехобмоточный напряжением , кВ, до 11, мощностью, МВА: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3-1</w:t>
        <w:tab/>
        <w:t>до 1,6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3-2</w:t>
        <w:tab/>
        <w:t>св. 1,6</w:t>
      </w:r>
    </w:p>
    <w:p>
      <w:pPr>
        <w:pStyle w:val="Normal"/>
        <w:widowControl/>
        <w:numPr>
          <w:ilvl w:val="0"/>
          <w:numId w:val="0"/>
        </w:numPr>
        <w:ind w:left="2127" w:hanging="42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Трансформатор трехобмоточный напряжением , кВ, до 35, мощностью, МВА: 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3-3</w:t>
        <w:tab/>
        <w:t>до 1,6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3-4</w:t>
        <w:tab/>
        <w:t>св. 1,6</w:t>
      </w:r>
    </w:p>
    <w:p>
      <w:pPr>
        <w:pStyle w:val="Normal"/>
        <w:widowControl/>
        <w:numPr>
          <w:ilvl w:val="0"/>
          <w:numId w:val="0"/>
        </w:numPr>
        <w:ind w:left="2127" w:hanging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ансформатор трехобмоточный напряжением , кВ, от 110 до 220, мощностью, МВА, до: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3-5</w:t>
        <w:tab/>
        <w:t>80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3-6</w:t>
        <w:tab/>
        <w:t>40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3-7</w:t>
        <w:tab/>
        <w:t>630</w:t>
      </w:r>
    </w:p>
    <w:p>
      <w:pPr>
        <w:pStyle w:val="Normal"/>
        <w:widowControl/>
        <w:numPr>
          <w:ilvl w:val="0"/>
          <w:numId w:val="0"/>
        </w:numPr>
        <w:ind w:left="2127" w:hanging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ансформатор трехобмоточный напряжением , кВ, от 330 до 500, мощностью, МВА, до: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3-8</w:t>
        <w:tab/>
        <w:t>80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2-003-9</w:t>
        <w:tab/>
        <w:t>40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3-10</w:t>
        <w:tab/>
        <w:t>63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3-11</w:t>
        <w:tab/>
        <w:t>100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1700"/>
        <w:gridCol w:w="954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3-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3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3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3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3-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3-6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2216"/>
        <w:gridCol w:w="992"/>
        <w:gridCol w:w="794"/>
        <w:gridCol w:w="794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3-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3-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3-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3-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3-1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jc w:val="center"/>
        <w:rPr>
          <w:sz w:val="20"/>
        </w:rPr>
      </w:pPr>
      <w:r>
        <w:rPr>
          <w:sz w:val="20"/>
        </w:rPr>
        <w:t>1.2. Трансформаторы однофазные масляные</w:t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rPr>
          <w:sz w:val="20"/>
        </w:rPr>
      </w:pPr>
      <w:r>
        <w:rPr>
          <w:sz w:val="20"/>
        </w:rPr>
        <w:t>Таблица ГЭСНп 1-02-004</w:t>
        <w:tab/>
        <w:t>Трансформаторы однофазные масляны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left="0"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60" w:leader="none"/>
        </w:tabs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Трансформатор напряжением , кВ, до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4-1</w:t>
        <w:tab/>
        <w:t>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4-2</w:t>
        <w:tab/>
        <w:t>1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4-3</w:t>
        <w:tab/>
        <w:t>35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4-4</w:t>
        <w:tab/>
        <w:t>22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4-5</w:t>
        <w:tab/>
        <w:t>50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4-6</w:t>
        <w:tab/>
        <w:t>75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1478"/>
        <w:gridCol w:w="992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2-004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1-004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4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4-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4-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4-6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jc w:val="center"/>
        <w:rPr>
          <w:sz w:val="20"/>
        </w:rPr>
      </w:pPr>
      <w:r>
        <w:rPr>
          <w:sz w:val="20"/>
        </w:rPr>
        <w:t>1.3. Трансформаторы и реакторы сухие</w:t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rPr/>
      </w:pPr>
      <w:r>
        <w:rPr>
          <w:sz w:val="20"/>
        </w:rPr>
        <w:t>Таблица ГЭСНп 1-02-005</w:t>
      </w:r>
      <w:r>
        <w:rPr>
          <w:sz w:val="20"/>
          <w:lang w:val="en-US"/>
        </w:rPr>
        <w:tab/>
      </w:r>
      <w:r>
        <w:rPr>
          <w:sz w:val="20"/>
        </w:rPr>
        <w:t>Трансформаторы и реакторы сухи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left="0"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60" w:leader="none"/>
        </w:tabs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Трансформатор однофазный напряжением , кВ, до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5-1</w:t>
        <w:tab/>
        <w:t>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5-2</w:t>
        <w:tab/>
        <w:t>1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60" w:leader="none"/>
        </w:tabs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Трансформатор трехфазный напряжением , кВ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5-3</w:t>
        <w:tab/>
        <w:t>до 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5-4</w:t>
        <w:tab/>
        <w:t>до 1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5-5</w:t>
        <w:tab/>
        <w:t>св. 1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60" w:leader="none"/>
        </w:tabs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Реактор напряжением, кВ, до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05-6</w:t>
        <w:tab/>
        <w:t>10</w:t>
      </w:r>
    </w:p>
    <w:p>
      <w:pPr>
        <w:pStyle w:val="Normal"/>
        <w:widowControl/>
        <w:numPr>
          <w:ilvl w:val="0"/>
          <w:numId w:val="0"/>
        </w:numPr>
        <w:ind w:left="0"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843"/>
        <w:gridCol w:w="978"/>
        <w:gridCol w:w="783"/>
        <w:gridCol w:w="783"/>
        <w:gridCol w:w="783"/>
        <w:gridCol w:w="783"/>
        <w:gridCol w:w="783"/>
        <w:gridCol w:w="78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2-005-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5-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5-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5-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5-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5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numPr>
          <w:ilvl w:val="0"/>
          <w:numId w:val="0"/>
        </w:numPr>
        <w:ind w:left="0" w:firstLine="284"/>
        <w:rPr>
          <w:sz w:val="20"/>
        </w:rPr>
      </w:pPr>
      <w:r>
        <w:rPr>
          <w:sz w:val="20"/>
        </w:rPr>
        <w:t>Раздел 2. ТРАНСФОРМАТОРЫ ИЗМЕРИТЕЛЬНЫЕ</w:t>
      </w:r>
    </w:p>
    <w:p>
      <w:pPr>
        <w:pStyle w:val="Normal"/>
        <w:widowControl/>
        <w:numPr>
          <w:ilvl w:val="0"/>
          <w:numId w:val="0"/>
        </w:numPr>
        <w:ind w:left="0"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numPr>
          <w:ilvl w:val="0"/>
          <w:numId w:val="0"/>
        </w:numPr>
        <w:ind w:left="0" w:firstLine="284"/>
        <w:rPr>
          <w:sz w:val="20"/>
        </w:rPr>
      </w:pPr>
      <w:r>
        <w:rPr>
          <w:sz w:val="20"/>
        </w:rPr>
        <w:t>2.1. Трансформаторы напряжения</w:t>
      </w:r>
    </w:p>
    <w:p>
      <w:pPr>
        <w:pStyle w:val="Normal"/>
        <w:widowControl/>
        <w:numPr>
          <w:ilvl w:val="0"/>
          <w:numId w:val="0"/>
        </w:numPr>
        <w:ind w:left="0"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numPr>
          <w:ilvl w:val="0"/>
          <w:numId w:val="0"/>
        </w:numPr>
        <w:ind w:left="0" w:right="0" w:firstLine="284"/>
        <w:rPr>
          <w:sz w:val="20"/>
        </w:rPr>
      </w:pPr>
      <w:r>
        <w:rPr>
          <w:sz w:val="20"/>
        </w:rPr>
        <w:t>Таблица ГЭСНп 1-02-015</w:t>
        <w:tab/>
        <w:t>Трансформаторы однофазны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left="0"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60" w:leader="none"/>
        </w:tabs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Трансформатор однофазный напряжением , кВ, до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5-1</w:t>
        <w:tab/>
        <w:t>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5-2</w:t>
        <w:tab/>
        <w:t>1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5-3</w:t>
        <w:tab/>
        <w:t>35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5-4</w:t>
        <w:tab/>
        <w:t>11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5-5</w:t>
        <w:tab/>
        <w:t>33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5-6</w:t>
        <w:tab/>
        <w:t>50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60" w:leader="none"/>
        </w:tabs>
        <w:ind w:left="2127" w:hanging="184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ансформатор однофазный с емкостными делителями напряжением, кВ, до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5-7</w:t>
        <w:tab/>
        <w:t>50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5-8</w:t>
        <w:tab/>
        <w:t>750</w:t>
      </w:r>
    </w:p>
    <w:p>
      <w:pPr>
        <w:pStyle w:val="Normal"/>
        <w:widowControl/>
        <w:numPr>
          <w:ilvl w:val="0"/>
          <w:numId w:val="0"/>
        </w:numPr>
        <w:ind w:left="0"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2362"/>
        <w:gridCol w:w="1031"/>
        <w:gridCol w:w="825"/>
        <w:gridCol w:w="825"/>
        <w:gridCol w:w="825"/>
        <w:gridCol w:w="825"/>
        <w:gridCol w:w="825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5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5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5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5-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5-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4011"/>
        <w:gridCol w:w="1032"/>
        <w:gridCol w:w="825"/>
        <w:gridCol w:w="825"/>
        <w:gridCol w:w="825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5-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5-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5-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</w:t>
            </w:r>
          </w:p>
        </w:tc>
      </w:tr>
    </w:tbl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35" w:hanging="2551"/>
        <w:jc w:val="both"/>
        <w:rPr>
          <w:sz w:val="20"/>
        </w:rPr>
      </w:pPr>
      <w:r>
        <w:rPr>
          <w:sz w:val="20"/>
        </w:rPr>
        <w:t xml:space="preserve">Таблица ГЭСНп 1-02-016 </w:t>
        <w:tab/>
        <w:t>Трансформаторы трехфазные и устройства отбора  напряжения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left="0"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60" w:leader="none"/>
        </w:tabs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Трансформатор трехфазный напряжением , кВ, до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6-1</w:t>
        <w:tab/>
        <w:t>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6-2</w:t>
        <w:tab/>
        <w:t>1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6-3</w:t>
        <w:tab/>
        <w:t>35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60" w:leader="none"/>
        </w:tabs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Устройство отбора напряжения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6-4</w:t>
        <w:tab/>
        <w:t>ШОН301С-380, ШОН302С-1000</w:t>
      </w:r>
    </w:p>
    <w:p>
      <w:pPr>
        <w:pStyle w:val="Normal"/>
        <w:widowControl/>
        <w:numPr>
          <w:ilvl w:val="0"/>
          <w:numId w:val="0"/>
        </w:numPr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6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6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6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6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numPr>
          <w:ilvl w:val="0"/>
          <w:numId w:val="0"/>
        </w:numPr>
        <w:tabs>
          <w:tab w:val="clear" w:pos="720"/>
          <w:tab w:val="left" w:pos="765" w:leader="none"/>
        </w:tabs>
        <w:ind w:left="0" w:firstLine="284"/>
        <w:rPr>
          <w:sz w:val="20"/>
          <w:lang w:val="en-US"/>
        </w:rPr>
      </w:pPr>
      <w:r>
        <w:rPr>
          <w:sz w:val="20"/>
        </w:rPr>
        <w:t>2.2</w:t>
      </w:r>
      <w:r>
        <w:rPr>
          <w:sz w:val="20"/>
          <w:lang w:val="en-US"/>
        </w:rPr>
        <w:t xml:space="preserve">. </w:t>
      </w:r>
      <w:r>
        <w:rPr>
          <w:sz w:val="20"/>
        </w:rPr>
        <w:t>Трансформаторы тока</w:t>
      </w:r>
    </w:p>
    <w:p>
      <w:pPr>
        <w:pStyle w:val="Heading"/>
        <w:widowControl/>
        <w:tabs>
          <w:tab w:val="clear" w:pos="720"/>
          <w:tab w:val="left" w:pos="765" w:leader="none"/>
        </w:tabs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  <w:t>Таблица ГЭСНп 1-02-017</w:t>
        <w:tab/>
        <w:t xml:space="preserve"> Трансформаторы выносные и встроенные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Трансформатор выносной напряжением , кВ, до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7-1</w:t>
        <w:tab/>
        <w:t>1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Трансформатор выносной с твердой изоляцией напряжением , кВ, до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7-2</w:t>
        <w:tab/>
        <w:t>11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7-3</w:t>
        <w:tab/>
        <w:t>35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Трансформатор выносной маслонаполненный напряжением , кВ, до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7-4</w:t>
        <w:tab/>
        <w:t>22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7-5</w:t>
        <w:tab/>
        <w:t>50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7-6</w:t>
        <w:tab/>
        <w:t>750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Трансформатор встроенный во вводы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1-02-017-7</w:t>
        <w:tab/>
        <w:t>выключателя,  силового трансформатора</w:t>
        <w:tab/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righ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tbl>
      <w:tblPr>
        <w:tblW w:w="84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7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7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7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2-017-4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</w:tr>
    </w:tbl>
    <w:p>
      <w:pPr>
        <w:pStyle w:val="Normal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893"/>
        <w:gridCol w:w="983"/>
        <w:gridCol w:w="786"/>
        <w:gridCol w:w="786"/>
        <w:gridCol w:w="786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7-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7-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7-7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</w:tr>
    </w:tbl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/>
      </w:pPr>
      <w:r>
        <w:rPr>
          <w:sz w:val="20"/>
        </w:rPr>
        <w:t>Таблица ГЭСНп 1-02-018</w:t>
      </w:r>
      <w:r>
        <w:rPr>
          <w:sz w:val="20"/>
          <w:lang w:val="en-US"/>
        </w:rPr>
        <w:tab/>
      </w:r>
      <w:r>
        <w:rPr>
          <w:sz w:val="20"/>
        </w:rPr>
        <w:t>Трансформаторы нулевой последова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Трансформатор нулевой последовательности:</w:t>
      </w:r>
    </w:p>
    <w:p>
      <w:pPr>
        <w:pStyle w:val="Normal"/>
        <w:widowControl/>
        <w:tabs>
          <w:tab w:val="clear" w:pos="720"/>
          <w:tab w:val="left" w:pos="567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8-1</w:t>
        <w:tab/>
        <w:t>без подмагничивания</w:t>
      </w:r>
    </w:p>
    <w:p>
      <w:pPr>
        <w:pStyle w:val="Normal"/>
        <w:widowControl/>
        <w:tabs>
          <w:tab w:val="clear" w:pos="720"/>
          <w:tab w:val="left" w:pos="567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2-018-2</w:t>
        <w:tab/>
        <w:t>с подмагничиванием</w:t>
      </w:r>
    </w:p>
    <w:p>
      <w:pPr>
        <w:pStyle w:val="Header"/>
        <w:widowControl/>
        <w:tabs>
          <w:tab w:val="clear" w:pos="4153"/>
          <w:tab w:val="clear" w:pos="8306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4677"/>
        <w:gridCol w:w="893"/>
        <w:gridCol w:w="841"/>
        <w:gridCol w:w="819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8-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18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3. КОММУТАЦИОННЫЕ АППАРАТЫ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tabs>
          <w:tab w:val="clear" w:pos="3402"/>
        </w:tabs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widowControl/>
        <w:ind w:firstLine="284"/>
        <w:rPr/>
      </w:pPr>
      <w:r>
        <w:rPr/>
        <w:t>1. В настоящем отделе приведены нормы затрат труда на пусконаладочные работы для коммутационных аппаратов и их схем вторичной коммутации.</w:t>
      </w:r>
    </w:p>
    <w:p>
      <w:pPr>
        <w:pStyle w:val="Normal"/>
        <w:widowControl/>
        <w:tabs>
          <w:tab w:val="clear" w:pos="720"/>
          <w:tab w:val="left" w:pos="284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В норм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  <w:t>проверку  и снятие электрических характеристик аппаратов;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  <w:t>измерение временных и скоростных характеристик аппаратов;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  <w:tab w:val="left" w:pos="993" w:leader="none"/>
        </w:tabs>
        <w:ind w:firstLine="284"/>
        <w:rPr/>
      </w:pPr>
      <w:r>
        <w:rPr/>
        <w:t>измерение тангенса  угла диэлектрических потерь смонтированных аппаратов;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  <w:tab w:val="left" w:pos="993" w:leader="none"/>
        </w:tabs>
        <w:ind w:firstLine="284"/>
        <w:rPr/>
      </w:pPr>
      <w:r>
        <w:rPr/>
        <w:t>измерение параметров шунтирующих резисторов;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  <w:t>измерение параметров регулировки и настройки пневмомеханической системы выключателя.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  <w:t>проверку токовых цепей защит, измерения и учета, а также схем управления и сигнализации, относящихся непосредственно к  коммутационному аппарату (до первого ряда клеммных зажимов вне аппарата);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  <w:t>проверку схемы вторичной коммутации контакторов, магнитных пускателей, сигнализаторов положения коммутационного аппарата, показывающих приборов, промежуточных реле, ключей управления, участвующих в схеме управления коммутационным аппаратом (включая первый пульт управления или первую панель защиты).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645" w:leader="none"/>
        </w:tabs>
        <w:ind w:firstLine="284"/>
        <w:rPr/>
      </w:pPr>
      <w:r>
        <w:rPr/>
        <w:t>3. В нормах не учтены и должны определяться дополнительно по нормам других отделов Сборника затраты на пусконаладочные работы  для: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645" w:leader="none"/>
          <w:tab w:val="left" w:pos="851" w:leader="none"/>
        </w:tabs>
        <w:ind w:firstLine="284"/>
        <w:rPr/>
      </w:pPr>
      <w:r>
        <w:rPr/>
        <w:t>проверки встроенных и выносных трансформаторов тока – по отделу 02;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645" w:leader="none"/>
          <w:tab w:val="left" w:pos="851" w:leader="none"/>
        </w:tabs>
        <w:ind w:firstLine="284"/>
        <w:rPr/>
      </w:pPr>
      <w:r>
        <w:rPr/>
        <w:t>измерение параметров делительных конденсаторов – по отделу 11;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645" w:leader="none"/>
          <w:tab w:val="left" w:pos="851" w:leader="none"/>
        </w:tabs>
        <w:ind w:firstLine="284"/>
        <w:rPr/>
      </w:pPr>
      <w:r>
        <w:rPr/>
        <w:t>испытания повышенным напряжением аппаратов и их схем вторичной коммутации – по отделу 12;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645" w:leader="none"/>
          <w:tab w:val="left" w:pos="851" w:leader="none"/>
        </w:tabs>
        <w:ind w:firstLine="284"/>
        <w:rPr/>
      </w:pPr>
      <w:r>
        <w:rPr/>
        <w:t>проверки схем вторичной коммутации пускателей, промежуточных реле, ключей автоматического управления и блокировок, связанных общей схемой автоматического управления коммутационным аппаратом, участвующем в системах автоматического управления или регулирования (САУ или САР),  по отделу  09;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645" w:leader="none"/>
          <w:tab w:val="left" w:pos="851" w:leader="none"/>
        </w:tabs>
        <w:ind w:firstLine="284"/>
        <w:rPr/>
      </w:pPr>
      <w:r>
        <w:rPr/>
        <w:t>опробования взаимодействия коммутационных аппаратов и схем вторичной коммутации устройств релейной защиты и автоматики в комплексе – по отделу 13;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645" w:leader="none"/>
          <w:tab w:val="left" w:pos="851" w:leader="none"/>
        </w:tabs>
        <w:ind w:firstLine="284"/>
        <w:rPr/>
      </w:pPr>
      <w:r>
        <w:rPr/>
        <w:t>измерения и испытания, вызванных изменениями регулировок, заменой дефектных деталей или неудовлетворительными изоляционными характеристиками электрооборудования.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645" w:leader="none"/>
        </w:tabs>
        <w:ind w:firstLine="284"/>
        <w:rPr/>
      </w:pPr>
      <w:r>
        <w:rPr/>
        <w:t>4. В нормах табл. 01-03-001, 01-03-002 учтены затраты труда на проверку срабатывания расцепителей; при невыполнении проверки срабатывания расцепителей к указанным нормам следует применять коэффициент 0,5.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  <w:t>5. В нормах для аппаратов напряжением  св. 1кВ, в которых не указывается количество полюсов, учтены затраты на пусконаладочные работы для коммутационных аппаратов в трехфазном исполнении.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  <w:t>6. В нормах табл. 01-03-002 учтены затраты труда на проверку трехполюсного автоматического воздушного выключателя напряжением до 1 кВ, при проверке двухполюсного или шестиполюсного автоматического выключателя к указанным нормам следует применять соответственно коэффициент 0,8 или 1,4.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  <w:t>7. В нормах табл. 01-03-005 учтены затраты  на пусконаладочные работы для разъединителей из условия  наличия двух заземляющих ножей; при одном заземляющем ноже к указанным нормам следует применять коэффициент 0,85.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  <w:t>8. В норме табл. 01-03-022 затраты на проверку магистрали питания обогрева выключателя не учтены и должны определяться дополнительно по нормам табл. 01-06-021.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9. Нормы настоящего отдела разработаны исходя из условия выполнения пусконаладочных работ звеном следующего квалификационного состава: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947"/>
        <w:gridCol w:w="1105"/>
        <w:gridCol w:w="1"/>
        <w:gridCol w:w="884"/>
        <w:gridCol w:w="1009"/>
        <w:gridCol w:w="1"/>
        <w:gridCol w:w="1898"/>
      </w:tblGrid>
      <w:tr>
        <w:trPr>
          <w:tblHeader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, таблица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, категория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хник по наладке и испытаниям, категория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лектромонтажник-наладчик IV разряда</w:t>
            </w:r>
          </w:p>
        </w:tc>
      </w:tr>
      <w:tr>
        <w:trPr/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I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I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, табл. с 01-03-001 по 01-03-00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, табл. с 01-03-004 по 01-03-0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  <w:tab w:val="left" w:pos="645" w:leader="none"/>
          <w:tab w:val="left" w:pos="851" w:leader="none"/>
        </w:tabs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Раздел 1. АППАРАТЫ</w:t>
      </w:r>
    </w:p>
    <w:p>
      <w:pPr>
        <w:pStyle w:val="Normal"/>
        <w:widowControl/>
        <w:ind w:firstLine="284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1.1.  Аппараты напряжением до 1 кВ</w:t>
      </w:r>
    </w:p>
    <w:p>
      <w:pPr>
        <w:pStyle w:val="Heading3"/>
        <w:widowControl/>
        <w:ind w:left="0" w:righ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01</w:t>
        <w:tab/>
        <w:t>Выключатели однополюсные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BodyTextIndent2"/>
        <w:widowControl/>
        <w:tabs>
          <w:tab w:val="clear" w:pos="720"/>
          <w:tab w:val="left" w:pos="1418" w:leader="none"/>
        </w:tabs>
        <w:ind w:left="0" w:firstLine="284"/>
        <w:rPr>
          <w:color w:val="auto"/>
        </w:rPr>
      </w:pPr>
      <w:r>
        <w:rPr>
          <w:color w:val="auto"/>
        </w:rPr>
        <w:tab/>
        <w:t xml:space="preserve">Выключатель однополюсный: </w:t>
      </w:r>
    </w:p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  <w:t>1-03-001-1</w:t>
        <w:tab/>
        <w:t>с электромагнитным, тепловым или комбинированным расцепителем</w:t>
      </w:r>
    </w:p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  <w:t>1-03-001-2</w:t>
        <w:tab/>
        <w:t>с устройством защитного отключения</w:t>
      </w:r>
    </w:p>
    <w:p>
      <w:pPr>
        <w:pStyle w:val="BodyText3"/>
        <w:widowControl/>
        <w:tabs>
          <w:tab w:val="left" w:pos="284" w:leader="none"/>
          <w:tab w:val="left" w:pos="567" w:leader="none"/>
        </w:tabs>
        <w:ind w:firstLine="284"/>
        <w:rPr>
          <w:color w:val="auto"/>
        </w:rPr>
      </w:pPr>
      <w:r>
        <w:rPr>
          <w:color w:val="auto"/>
        </w:rPr>
      </w:r>
    </w:p>
    <w:tbl>
      <w:tblPr>
        <w:tblW w:w="797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3"/>
        <w:gridCol w:w="794"/>
        <w:gridCol w:w="794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2-001-2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</w:tabs>
        <w:ind w:firstLine="284"/>
        <w:rPr/>
      </w:pPr>
      <w:r>
        <w:rPr/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02</w:t>
        <w:tab/>
        <w:t>Выключатели трехполюсные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ключатель трехполюсный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 максимальной токовой защитой прямого действия, номинальный ток, А, до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1</w:t>
        <w:tab/>
        <w:t>10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2</w:t>
        <w:tab/>
        <w:t>20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3</w:t>
        <w:tab/>
        <w:t>5000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1560" w:hanging="1276"/>
        <w:jc w:val="both"/>
        <w:rPr>
          <w:color w:val="auto"/>
        </w:rPr>
      </w:pPr>
      <w:r>
        <w:rPr>
          <w:color w:val="auto"/>
        </w:rPr>
        <w:tab/>
        <w:t>с электромагнитным, тепловым или комбинированным расцепителем, номинальный ток, А, до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4</w:t>
        <w:tab/>
        <w:t>5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5</w:t>
        <w:tab/>
        <w:t>2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6</w:t>
        <w:tab/>
        <w:t>6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7</w:t>
        <w:tab/>
        <w:t>10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8</w:t>
        <w:tab/>
        <w:t>5000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1560" w:hanging="1276"/>
        <w:jc w:val="both"/>
        <w:rPr>
          <w:color w:val="auto"/>
        </w:rPr>
      </w:pPr>
      <w:r>
        <w:rPr>
          <w:color w:val="auto"/>
        </w:rPr>
        <w:tab/>
        <w:t>с полупроводниковым расцепителем максимального тока, номинальный ток, А, до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9</w:t>
        <w:tab/>
        <w:t>63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10</w:t>
        <w:tab/>
        <w:t>16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11</w:t>
        <w:tab/>
        <w:t>2500</w:t>
      </w:r>
    </w:p>
    <w:p>
      <w:pPr>
        <w:pStyle w:val="Normal"/>
        <w:widowControl/>
        <w:ind w:firstLine="284"/>
        <w:rPr/>
      </w:pPr>
      <w:r>
        <w:rPr>
          <w:b w:val="false"/>
          <w:sz w:val="20"/>
        </w:rPr>
        <w:t>1-03-002-12</w:t>
        <w:tab/>
        <w:t>6300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1560" w:hanging="1276"/>
        <w:jc w:val="both"/>
        <w:rPr>
          <w:color w:val="auto"/>
        </w:rPr>
      </w:pPr>
      <w:r>
        <w:rPr>
          <w:color w:val="auto"/>
        </w:rPr>
        <w:tab/>
        <w:t>с полупроводниковым и электромагнитным расцепителем максимального тока, номинальный ток, А, до: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1560" w:hanging="1276"/>
        <w:jc w:val="both"/>
        <w:rPr/>
      </w:pPr>
      <w:r>
        <w:rPr/>
        <w:t>1-03-002-13</w:t>
        <w:tab/>
        <w:t>25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14</w:t>
        <w:tab/>
        <w:t>63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15</w:t>
        <w:tab/>
        <w:t>16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16</w:t>
        <w:tab/>
        <w:t>25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17</w:t>
        <w:tab/>
        <w:t>6300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2-18</w:t>
        <w:tab/>
        <w:t>с устройством защитного отключения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984"/>
        <w:gridCol w:w="954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Ед.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>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984"/>
        <w:gridCol w:w="954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Ед.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>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3-002-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984"/>
        <w:gridCol w:w="954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Ед.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>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2-1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03</w:t>
        <w:tab/>
        <w:t>Выключатели постоянного тока быстродействующие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Выключатель постоянного тока быстродействующий, номинальный ток, А, до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3-1</w:t>
        <w:tab/>
        <w:t>10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3-2</w:t>
        <w:tab/>
        <w:t>63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3-3</w:t>
        <w:tab/>
        <w:t>1000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3-4</w:t>
        <w:tab/>
        <w:t>1500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3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3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3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3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1.2.  Аппараты напряжением св. 1 кВ</w:t>
      </w:r>
    </w:p>
    <w:p>
      <w:pPr>
        <w:pStyle w:val="Heading3"/>
        <w:widowControl/>
        <w:ind w:left="0" w:righ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3-004</w:t>
        <w:tab/>
        <w:t>Выключатели автоматические постоянного тока быстродействующ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Выключатель номинальный ток, А, до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4-1</w:t>
        <w:tab/>
        <w:t>100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4-2</w:t>
        <w:tab/>
        <w:t>1000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4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4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05</w:t>
        <w:tab/>
        <w:t>Разъединители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Разъединитель трехполюсный напряжением, кВ, до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5-1</w:t>
        <w:tab/>
        <w:t>2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5-2</w:t>
        <w:tab/>
        <w:t>22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5-3</w:t>
        <w:tab/>
        <w:t>330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Разъединитель однополюсный напряжением, кВ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5-4</w:t>
        <w:tab/>
        <w:t>от 110 до 22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5-5</w:t>
        <w:tab/>
        <w:t>33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5-6</w:t>
        <w:tab/>
        <w:t>500</w:t>
      </w:r>
    </w:p>
    <w:p>
      <w:pPr>
        <w:pStyle w:val="Normal"/>
        <w:widowControl/>
        <w:ind w:firstLine="284"/>
        <w:rPr/>
      </w:pPr>
      <w:r>
        <w:rPr>
          <w:b w:val="false"/>
          <w:sz w:val="20"/>
        </w:rPr>
        <w:t>1-03-005-7</w:t>
        <w:tab/>
        <w:t>75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5-8</w:t>
        <w:tab/>
        <w:t>115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093"/>
        <w:gridCol w:w="1019"/>
        <w:gridCol w:w="816"/>
        <w:gridCol w:w="816"/>
        <w:gridCol w:w="816"/>
        <w:gridCol w:w="8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5-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5-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5-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5-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118"/>
        <w:gridCol w:w="1013"/>
        <w:gridCol w:w="811"/>
        <w:gridCol w:w="811"/>
        <w:gridCol w:w="811"/>
        <w:gridCol w:w="81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5-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3-005-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5-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5-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06</w:t>
        <w:tab/>
        <w:t>Отделители трехполюсные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Отделитель напряжением, кВ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6-1</w:t>
        <w:tab/>
        <w:t>35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6-2</w:t>
        <w:tab/>
        <w:t>110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6-3</w:t>
        <w:tab/>
        <w:t>22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4111"/>
        <w:gridCol w:w="1002"/>
        <w:gridCol w:w="802"/>
        <w:gridCol w:w="802"/>
        <w:gridCol w:w="80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6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6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6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07</w:t>
        <w:tab/>
        <w:tab/>
        <w:t>Короткозамыкатели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Короткозамыкатель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7-1</w:t>
        <w:tab/>
        <w:t>двухполюсный напряжением до 35 кВ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7-2</w:t>
        <w:tab/>
        <w:t>однополюсный напряжением до 220 кВ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97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4183"/>
        <w:gridCol w:w="1055"/>
        <w:gridCol w:w="844"/>
        <w:gridCol w:w="844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7-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7-2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rPr>
          <w:sz w:val="20"/>
        </w:rPr>
      </w:pPr>
      <w:r>
        <w:rPr>
          <w:sz w:val="20"/>
        </w:rPr>
        <w:t>Таблица ГЭСНп 1-03-008</w:t>
        <w:tab/>
        <w:t xml:space="preserve">Выключатели нагрузки, масляные, автоматические с электромагнитным  дутьем, или вакуумные </w:t>
      </w:r>
    </w:p>
    <w:p>
      <w:pPr>
        <w:pStyle w:val="Normal"/>
        <w:keepNext w:val="true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  <w:t>Выключатель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08-1</w:t>
        <w:tab/>
        <w:t>нагрузки напряжением до 11 кВ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масляный напряжением, кВ, до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8-2</w:t>
        <w:tab/>
        <w:t>2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8-3</w:t>
        <w:tab/>
        <w:t>110</w:t>
      </w:r>
    </w:p>
    <w:p>
      <w:pPr>
        <w:pStyle w:val="Normal"/>
        <w:widowControl/>
        <w:tabs>
          <w:tab w:val="clear" w:pos="720"/>
          <w:tab w:val="left" w:pos="567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8-4</w:t>
        <w:tab/>
        <w:t>220</w:t>
      </w:r>
    </w:p>
    <w:p>
      <w:pPr>
        <w:pStyle w:val="Normal"/>
        <w:widowControl/>
        <w:tabs>
          <w:tab w:val="clear" w:pos="720"/>
          <w:tab w:val="left" w:pos="567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автоматический с электромагнитным дутьем или вакуумный напряжением, кВ, до: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 w:val="false"/>
          <w:sz w:val="20"/>
        </w:rPr>
        <w:t>1-03-008-5</w:t>
        <w:tab/>
        <w:t>11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321"/>
        <w:gridCol w:w="1039"/>
        <w:gridCol w:w="832"/>
        <w:gridCol w:w="832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8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8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8-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8-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8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09</w:t>
        <w:tab/>
        <w:t>Выключатели воздушные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Выключатель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с воздухонаполненным отделителем напряжением, кВ, до: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1</w:t>
        <w:tab/>
        <w:t>35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2</w:t>
        <w:tab/>
        <w:t>11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3</w:t>
        <w:tab/>
        <w:t>22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4</w:t>
        <w:tab/>
        <w:t>33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5</w:t>
        <w:tab/>
        <w:t>500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с гасительными камерами напряжением, кВ, до: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6</w:t>
        <w:tab/>
        <w:t>11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7</w:t>
        <w:tab/>
        <w:t>22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8</w:t>
        <w:tab/>
        <w:t>33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9</w:t>
        <w:tab/>
        <w:t>750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крупномодульный с гасительными камерами напряжением, кВ, до: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10</w:t>
        <w:tab/>
        <w:t>33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11</w:t>
        <w:tab/>
        <w:t>500</w:t>
      </w:r>
    </w:p>
    <w:p>
      <w:pPr>
        <w:pStyle w:val="BodyTextIndent2"/>
        <w:widowControl/>
        <w:ind w:left="1418" w:firstLine="22"/>
        <w:jc w:val="both"/>
        <w:rPr>
          <w:color w:val="auto"/>
        </w:rPr>
      </w:pPr>
      <w:r>
        <w:rPr>
          <w:color w:val="auto"/>
        </w:rPr>
        <w:t xml:space="preserve">с гасительными камерами и управлением изоляционными тягами  напряжением, кВ, до: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12</w:t>
        <w:tab/>
        <w:t>22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13</w:t>
        <w:tab/>
        <w:t>50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14</w:t>
        <w:tab/>
        <w:t>75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09-15</w:t>
        <w:tab/>
        <w:t>115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2693"/>
        <w:gridCol w:w="1101"/>
        <w:gridCol w:w="716"/>
        <w:gridCol w:w="716"/>
        <w:gridCol w:w="716"/>
        <w:gridCol w:w="716"/>
        <w:gridCol w:w="7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2693"/>
        <w:gridCol w:w="936"/>
        <w:gridCol w:w="749"/>
        <w:gridCol w:w="749"/>
        <w:gridCol w:w="749"/>
        <w:gridCol w:w="749"/>
        <w:gridCol w:w="74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ер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2695"/>
        <w:gridCol w:w="936"/>
        <w:gridCol w:w="749"/>
        <w:gridCol w:w="749"/>
        <w:gridCol w:w="749"/>
        <w:gridCol w:w="749"/>
        <w:gridCol w:w="74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ер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09-1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0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10</w:t>
        <w:tab/>
        <w:tab/>
        <w:t>Комплексы аппаратные генераторные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 xml:space="preserve">Измеритель: </w:t>
        <w:tab/>
        <w:t>комплекс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10-1</w:t>
        <w:tab/>
        <w:t>Комплекс аппаратный генераторный</w:t>
      </w:r>
    </w:p>
    <w:p>
      <w:pPr>
        <w:pStyle w:val="BodyTextIndent2"/>
        <w:widowControl/>
        <w:ind w:left="0" w:firstLine="284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4132"/>
        <w:gridCol w:w="1041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10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2. СХЕМЫ ВТОРИЧНОЙ КОММУТАЦИИ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2.1.  Схемы управления масляными выключателями</w:t>
      </w:r>
    </w:p>
    <w:p>
      <w:pPr>
        <w:pStyle w:val="BodyTextIndent2"/>
        <w:widowControl/>
        <w:ind w:left="0" w:firstLine="284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20</w:t>
        <w:tab/>
        <w:t>Схемы вторичной коммутации выключателя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 xml:space="preserve">Измеритель: </w:t>
        <w:tab/>
        <w:t>схема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Схема вторичной коммутации выключателя: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напряжением до 11 кВ с местным управлением и общим приводом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0-1</w:t>
        <w:tab/>
        <w:t xml:space="preserve">электромагнитным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0-2</w:t>
        <w:tab/>
        <w:t xml:space="preserve">пружинно-моторным или грузовым </w:t>
      </w:r>
    </w:p>
    <w:p>
      <w:pPr>
        <w:pStyle w:val="BodyTextIndent2"/>
        <w:widowControl/>
        <w:ind w:left="1418" w:firstLine="22"/>
        <w:jc w:val="both"/>
        <w:rPr>
          <w:color w:val="auto"/>
        </w:rPr>
      </w:pPr>
      <w:r>
        <w:rPr>
          <w:color w:val="auto"/>
        </w:rPr>
        <w:t xml:space="preserve">с дистанционным управлением с общим электромагнитным, моторным или грузовым приводом, напряжение выключателя, кВ, до: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0-3</w:t>
        <w:tab/>
        <w:t>11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0-4</w:t>
        <w:tab/>
        <w:t>35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0-5</w:t>
        <w:tab/>
        <w:t>220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с пополюсным приводом, напряжение выключателя, кВ, до: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0-6</w:t>
        <w:tab/>
        <w:t>220</w:t>
      </w:r>
    </w:p>
    <w:p>
      <w:pPr>
        <w:pStyle w:val="BodyTextIndent2"/>
        <w:widowControl/>
        <w:ind w:left="0" w:firstLine="284"/>
        <w:jc w:val="right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984"/>
        <w:gridCol w:w="954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0-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0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0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0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0-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0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2.2.  Схемы управления воздушными выключателями</w:t>
      </w:r>
    </w:p>
    <w:p>
      <w:pPr>
        <w:pStyle w:val="BodyTextIndent2"/>
        <w:widowControl/>
        <w:ind w:left="0" w:firstLine="284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21</w:t>
        <w:tab/>
        <w:t>Схемы вторичной коммутации выключателя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 xml:space="preserve">Измеритель: </w:t>
        <w:tab/>
        <w:t>схема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Схема вторичной коммутации выключателя:</w:t>
      </w:r>
    </w:p>
    <w:p>
      <w:pPr>
        <w:pStyle w:val="BodyTextIndent2"/>
        <w:widowControl/>
        <w:ind w:left="1418" w:firstLine="22"/>
        <w:jc w:val="both"/>
        <w:rPr>
          <w:color w:val="auto"/>
        </w:rPr>
      </w:pPr>
      <w:r>
        <w:rPr>
          <w:color w:val="auto"/>
        </w:rPr>
        <w:t>автоматического, с моторным  или соленоидным приводом напряжением до 1 кВ с управлением 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1-1</w:t>
        <w:tab/>
        <w:t>местным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1-2</w:t>
        <w:tab/>
        <w:t>дистанционным</w:t>
      </w:r>
    </w:p>
    <w:p>
      <w:pPr>
        <w:pStyle w:val="BodyTextIndent2"/>
        <w:widowControl/>
        <w:ind w:left="1418" w:firstLine="22"/>
        <w:jc w:val="both"/>
        <w:rPr>
          <w:color w:val="auto"/>
        </w:rPr>
      </w:pPr>
      <w:r>
        <w:rPr>
          <w:color w:val="auto"/>
        </w:rPr>
        <w:t xml:space="preserve">с пополюсным электромагнитным или пневматическим приводом, напряжение выключателя,  кВ, до: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1-3</w:t>
        <w:tab/>
        <w:t>35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1-4</w:t>
        <w:tab/>
        <w:t>22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1-5</w:t>
        <w:tab/>
        <w:t>50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1-6</w:t>
        <w:tab/>
        <w:t>75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1-7</w:t>
        <w:tab/>
        <w:t>1150</w:t>
      </w:r>
    </w:p>
    <w:p>
      <w:pPr>
        <w:pStyle w:val="BodyTextIndent2"/>
        <w:widowControl/>
        <w:ind w:left="0" w:firstLine="284"/>
        <w:jc w:val="right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84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065"/>
        <w:gridCol w:w="993"/>
        <w:gridCol w:w="794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1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1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1-4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834"/>
        <w:gridCol w:w="1000"/>
        <w:gridCol w:w="800"/>
        <w:gridCol w:w="800"/>
        <w:gridCol w:w="80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1-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1-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1-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22</w:t>
        <w:tab/>
        <w:t>Устройства подогрева выключателя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22-1</w:t>
        <w:tab/>
        <w:t>Устройство подогрева выключателя с одним нагревательным элементом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22-2</w:t>
        <w:tab/>
        <w:t>За каждый нагревательный элемент сверх одного к норме 01-03-022-0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97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4098"/>
        <w:gridCol w:w="1034"/>
        <w:gridCol w:w="826"/>
        <w:gridCol w:w="826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2-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2-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  <w:t>Таблица ГЭСНп 1-03-023</w:t>
        <w:tab/>
        <w:t>Комплексы аппаратные генераторные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комплекс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3-023-1</w:t>
        <w:tab/>
        <w:t xml:space="preserve">Комплекс аппаратный генераторный 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51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132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3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</w:tr>
    </w:tbl>
    <w:p>
      <w:pPr>
        <w:pStyle w:val="Normal"/>
        <w:widowControl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2.3.  Схемы управления разъединителями</w:t>
      </w:r>
    </w:p>
    <w:p>
      <w:pPr>
        <w:pStyle w:val="BodyTextIndent2"/>
        <w:widowControl/>
        <w:ind w:left="0" w:firstLine="284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3-024</w:t>
        <w:tab/>
        <w:t>Схемы вторичной коммутации разъединителя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схема</w:t>
      </w:r>
    </w:p>
    <w:p>
      <w:pPr>
        <w:pStyle w:val="BodyTextIndent2"/>
        <w:widowControl/>
        <w:ind w:left="1418" w:firstLine="22"/>
        <w:jc w:val="both"/>
        <w:rPr>
          <w:color w:val="auto"/>
        </w:rPr>
      </w:pPr>
      <w:r>
        <w:rPr>
          <w:color w:val="auto"/>
        </w:rPr>
        <w:t>Схема вторичной коммутации разъединителя с дистанционным управлением, привод: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общий, напряжение разъединителя, кВ, до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4-1</w:t>
        <w:tab/>
        <w:t>2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4-2</w:t>
        <w:tab/>
        <w:t>220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пополюсный, напряжение разъединителя, кВ: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4-3</w:t>
        <w:tab/>
        <w:t>от 110 до 22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4-4</w:t>
        <w:tab/>
        <w:t>33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4-5</w:t>
        <w:tab/>
        <w:t>50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4-6</w:t>
        <w:tab/>
        <w:t>75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4-7</w:t>
        <w:tab/>
        <w:t>1150</w:t>
      </w:r>
    </w:p>
    <w:p>
      <w:pPr>
        <w:pStyle w:val="BodyTextIndent2"/>
        <w:widowControl/>
        <w:ind w:left="0" w:firstLine="284"/>
        <w:jc w:val="right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84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3117"/>
        <w:gridCol w:w="1015"/>
        <w:gridCol w:w="811"/>
        <w:gridCol w:w="811"/>
        <w:gridCol w:w="811"/>
        <w:gridCol w:w="811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4-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4-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4-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4-4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909"/>
        <w:gridCol w:w="1019"/>
        <w:gridCol w:w="816"/>
        <w:gridCol w:w="816"/>
        <w:gridCol w:w="8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4-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4-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4-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3-025</w:t>
        <w:tab/>
        <w:t>Схемы электромагнитной блокировки коммутационных  аппаратов</w:t>
      </w:r>
    </w:p>
    <w:p>
      <w:pPr>
        <w:pStyle w:val="Heading6"/>
        <w:widowControl/>
        <w:ind w:firstLine="284"/>
        <w:rPr/>
      </w:pPr>
      <w:r>
        <w:rPr/>
        <w:t>Измеритель: схема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Схема, количество блокируемых аппаратов до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5-1</w:t>
        <w:tab/>
        <w:t>2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5-2</w:t>
        <w:tab/>
        <w:t>5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5-3</w:t>
        <w:tab/>
        <w:t>1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5-4</w:t>
        <w:tab/>
        <w:t>20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 w:val="false"/>
          <w:sz w:val="20"/>
        </w:rPr>
        <w:t>1-03-025-5</w:t>
        <w:tab/>
        <w:t>30</w:t>
      </w:r>
    </w:p>
    <w:p>
      <w:pPr>
        <w:pStyle w:val="BodyTextIndent2"/>
        <w:widowControl/>
        <w:ind w:left="0" w:firstLine="284"/>
        <w:jc w:val="right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2216"/>
        <w:gridCol w:w="992"/>
        <w:gridCol w:w="794"/>
        <w:gridCol w:w="794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5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5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5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5-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5-5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left="3261" w:hanging="2977"/>
        <w:jc w:val="both"/>
        <w:rPr>
          <w:sz w:val="20"/>
        </w:rPr>
      </w:pPr>
      <w:r>
        <w:rPr>
          <w:sz w:val="20"/>
        </w:rPr>
        <w:t>Таблица ГЭСНп 1-03-026</w:t>
        <w:tab/>
        <w:t>Схемы вторичной коммутации короткозамыкателя  или отделителя</w:t>
      </w:r>
    </w:p>
    <w:p>
      <w:pPr>
        <w:pStyle w:val="Heading6"/>
        <w:widowControl/>
        <w:ind w:firstLine="284"/>
        <w:rPr/>
      </w:pPr>
      <w:r>
        <w:rPr/>
        <w:t xml:space="preserve">Измеритель: </w:t>
      </w:r>
      <w:r>
        <w:rPr>
          <w:b w:val="false"/>
        </w:rPr>
        <w:t>схема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3-026-1</w:t>
        <w:tab/>
        <w:t>Схема вторичной коммутации короткозамыкателя или отделителя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51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132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3-026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4. УСТРОЙСТВА РЕЛЕЙНОЙ ЗАЩИТЫ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. В настоящем отделе приведены нормы затрат труда на пусконаладочные работы для отдельных комплектных панелей, устройств и комплектов релейной защиты, а также высокочастотных устройств защиты линий электропередачи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2. В нормах учтены затраты на следующие пусконаладочные работы, выполняемые в соответствии с требованиями  «Правил устройства электроустановок», а также СНиП 3.05.06-85 «Электротехнические устройства»: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верку  электрических  характеристик аппаратуры релейной защиты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стройку уставок защиты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взаимодействия элементов схемы, в том  числе после настройки уставок  защиты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3. В нормах не учтены и должны определяться дополнительно по нормам других отделов Сборника затраты на пусконаладочные работы  для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схем вторичной коммутации коммутационного аппарата – по отделу 03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разводки токовых цепей, цепей напряжения, оперативного тока и сигнализации – по отделу 06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испытания повышенным напряжением устройств защиты  и их схем вторичной коммутации – по отделу 12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пробования взаимодействия схем вторичной коммутации устройств релейной защиты и автоматики и коммутационных аппаратов в комплексе – по отделу 13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4. В нормах затрат на  пусконаладочные работы  по дифференциальным защитам шин (ДЗШ) и устройствам резервирования отказа выключателя (УРОВ)  учтены затраты на наладку элементов защит шин с четырьмя присоединениями; затраты труда на наладку элементов ДЗШ и УРОВ каждого последующего присоединения определяются применением к нормам коэффициента 0,1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5. В нормах затрат на пусконаладочные работы по защитам обходных выключателей учтены затраты  на настройку рабочих уставок защит для  одной линии (присоединения);  затраты труда на настройку рабочих уставок защиты для каждой последующей линии (присоединения) определяются применением к нормам коэффициента 0,25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6. В нормах затрат труда на пусконаладочные работы по максимальным токовым защитам прямого действия  табл. 01-04-001 учтены затраты на наладку реле с выдержкой времени;  затраты на наладку защит без выдержки времени определяются по указанным нормам с коэффициентом 0,8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 Нормы настоящего отдела разработаны исходя из условия выполнения пусконаладочных работ звеном следующего квалификационного состава: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3"/>
        <w:gridCol w:w="805"/>
        <w:gridCol w:w="805"/>
        <w:gridCol w:w="804"/>
        <w:gridCol w:w="1"/>
        <w:gridCol w:w="805"/>
        <w:gridCol w:w="805"/>
        <w:gridCol w:w="800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, таблица</w:t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, категория</w:t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хник по наладке и испытаниям, категория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, табл. с 01-04-001 по 01-04-005, с 01-04-013 по 01-04-01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, табл. с 01-04-006 по 01-04-012, с 01-04-017 по 01-04-02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1. МАКСИМАЛЬНЫЕ ТОКОВЫЕ И ДИФФЕРЕНЦИАЛЬНЫЕ ЗАЩИТЫ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1.1.  Максимальные токовые защиты (МТЗ)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01</w:t>
        <w:tab/>
        <w:t>Защиты прямого действия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Защита прямого действия с реле: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1-1</w:t>
        <w:tab/>
        <w:t>одним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1-2</w:t>
        <w:tab/>
        <w:t>двум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1-3</w:t>
        <w:tab/>
        <w:t>тремя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909"/>
        <w:gridCol w:w="1019"/>
        <w:gridCol w:w="816"/>
        <w:gridCol w:w="816"/>
        <w:gridCol w:w="8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1-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1-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1-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02</w:t>
        <w:tab/>
        <w:t xml:space="preserve">Тепловые защиты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Тепловая защита с реле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2-1</w:t>
        <w:tab/>
        <w:t>одним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2-2</w:t>
        <w:tab/>
        <w:t>двум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2-3</w:t>
        <w:tab/>
        <w:t>тремя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84"/>
        <w:gridCol w:w="1039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2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2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2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03</w:t>
        <w:tab/>
        <w:t>Защиты с реле в силовых цепях постоянного тока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3-1</w:t>
        <w:tab/>
        <w:t>Защита с реле в силовых цепях постоянного тока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3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01-04-004</w:t>
        <w:tab/>
        <w:t xml:space="preserve">Защиты на постоянном и переменном оперативном токе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МТЗ на постоянном и переменном оперативном токе с реле: 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РТ-40, РСТ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1</w:t>
        <w:tab/>
        <w:t>одним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2</w:t>
        <w:tab/>
        <w:t>двум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3</w:t>
        <w:tab/>
        <w:t>тремя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РТ-40, РСТ с дешунтированием электромагнитов отключения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4</w:t>
        <w:tab/>
        <w:t>двум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5</w:t>
        <w:tab/>
        <w:t>тремя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индукционного действия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6</w:t>
        <w:tab/>
        <w:t>одним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7</w:t>
        <w:tab/>
        <w:t>двум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8</w:t>
        <w:tab/>
        <w:t>тремя</w:t>
      </w:r>
    </w:p>
    <w:p>
      <w:pPr>
        <w:pStyle w:val="Normal"/>
        <w:widowControl/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4-004-9</w:t>
        <w:tab/>
        <w:t xml:space="preserve">двумя индукционного действия с дешунтированием электромагнитов отключения 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10</w:t>
        <w:tab/>
        <w:t>РТЗ-50, РТЗ-51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11</w:t>
        <w:tab/>
        <w:t>торможения  МТЗ-11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12</w:t>
        <w:tab/>
        <w:t>МТЗ-М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РНТ, РСТ-15(РСТ-16)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13</w:t>
        <w:tab/>
        <w:t>одним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14</w:t>
        <w:tab/>
        <w:t>двум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4-15</w:t>
        <w:tab/>
        <w:t>тремя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8"/>
        <w:gridCol w:w="2687"/>
        <w:gridCol w:w="965"/>
        <w:gridCol w:w="773"/>
        <w:gridCol w:w="773"/>
        <w:gridCol w:w="773"/>
        <w:gridCol w:w="773"/>
        <w:gridCol w:w="773"/>
      </w:tblGrid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5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8"/>
        <w:gridCol w:w="2687"/>
        <w:gridCol w:w="965"/>
        <w:gridCol w:w="773"/>
        <w:gridCol w:w="773"/>
        <w:gridCol w:w="773"/>
        <w:gridCol w:w="773"/>
        <w:gridCol w:w="773"/>
      </w:tblGrid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1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tbl>
      <w:tblPr>
        <w:tblW w:w="8367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0"/>
        <w:gridCol w:w="2693"/>
        <w:gridCol w:w="964"/>
        <w:gridCol w:w="772"/>
        <w:gridCol w:w="772"/>
        <w:gridCol w:w="772"/>
        <w:gridCol w:w="772"/>
        <w:gridCol w:w="77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4-004-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4-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05</w:t>
        <w:tab/>
        <w:t>Устройства пуска МТЗ по напряжению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5-1</w:t>
        <w:tab/>
        <w:t>Устройство пуска МТЗ по напряжению</w:t>
      </w:r>
    </w:p>
    <w:p>
      <w:pPr>
        <w:pStyle w:val="BodyTextIndent2"/>
        <w:widowControl/>
        <w:ind w:left="0" w:firstLine="284"/>
        <w:jc w:val="right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751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132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5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jc w:val="right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06</w:t>
        <w:tab/>
        <w:t>Защиты от коротких замыканий  на «землю»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ind w:left="1560" w:hanging="120"/>
        <w:jc w:val="both"/>
        <w:rPr>
          <w:color w:val="auto"/>
        </w:rPr>
      </w:pPr>
      <w:r>
        <w:rPr>
          <w:color w:val="auto"/>
        </w:rPr>
        <w:t xml:space="preserve">Защита от междуфазных коротких замыканий и направленная от замыканий на «землю»: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6-1</w:t>
        <w:tab/>
        <w:t>двухступенчатая  ЭПЗ-1640 или ЭПЗ-1641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6-2</w:t>
        <w:tab/>
        <w:t>трехступенчатая  ЭПЗ-1642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6-3</w:t>
        <w:tab/>
        <w:t>Защита от замыканий на «землю» с работой на сигнал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6-4</w:t>
        <w:tab/>
        <w:t>Защита от замыканий на «землю» (комплект КЗ-7)</w:t>
      </w:r>
    </w:p>
    <w:p>
      <w:pPr>
        <w:pStyle w:val="Normal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6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6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6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6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4-007</w:t>
        <w:tab/>
        <w:t>Защиты с автоматическим повторным включением (АПВ)</w:t>
      </w:r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Защита с однократным  АПВ: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7-1</w:t>
        <w:tab/>
        <w:t>одноступенчатая  ЭПЗ-1654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7-2</w:t>
        <w:tab/>
        <w:t>двухступенчатая  ЭПЗ-1652 или  ЭПЗ-1653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7-3</w:t>
        <w:tab/>
        <w:t>двухступенчатая  направленная ЭПЗ-1655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7-4</w:t>
        <w:tab/>
        <w:t>трехступенчатая для параллельных линий ЭПЗ-1657</w:t>
      </w:r>
    </w:p>
    <w:p>
      <w:pPr>
        <w:pStyle w:val="Normal"/>
        <w:widowControl/>
        <w:tabs>
          <w:tab w:val="clear" w:pos="720"/>
          <w:tab w:val="left" w:pos="1560" w:leader="none"/>
        </w:tabs>
        <w:ind w:left="1560" w:hanging="1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4-007-5</w:t>
        <w:tab/>
        <w:t>и проверкой синхронизма, включенная на сумму токов двух параллельных линий ЭПЗ-1658</w:t>
      </w:r>
    </w:p>
    <w:p>
      <w:pPr>
        <w:pStyle w:val="Normal"/>
        <w:widowControl/>
        <w:tabs>
          <w:tab w:val="clear" w:pos="720"/>
          <w:tab w:val="left" w:pos="1560" w:leader="none"/>
        </w:tabs>
        <w:ind w:left="1560" w:hanging="1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4-007-6</w:t>
        <w:tab/>
        <w:t>Защита с двухкратным АПВ трехступенчатая ЭПЗ-1651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984"/>
        <w:gridCol w:w="954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7-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7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7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7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7-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7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08</w:t>
        <w:tab/>
        <w:t>Защиты от симметричных перегрузок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ind w:left="0" w:firstLine="284"/>
        <w:rPr/>
      </w:pPr>
      <w:r>
        <w:rPr/>
        <w:t>1-04-008-1</w:t>
        <w:tab/>
      </w:r>
      <w:r>
        <w:rPr>
          <w:color w:val="auto"/>
        </w:rPr>
        <w:t>Защита от симметричных перегрузок, выполненная на реле РТВК</w:t>
      </w:r>
    </w:p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8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4-009</w:t>
        <w:tab/>
        <w:t>Защиты линий от подпитки синхронными двигателями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09-1</w:t>
        <w:tab/>
        <w:t>Защита линий от подпитки синхронными двигателями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09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10</w:t>
        <w:tab/>
        <w:t>Защиты токовые ПДЭ-2002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  <w:t>1-04-010-1</w:t>
        <w:tab/>
        <w:t>Защита токовая ПДЭ-2002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tbl>
      <w:tblPr>
        <w:tblW w:w="777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1048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0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11</w:t>
        <w:tab/>
        <w:t>Устройства ускорения защит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>Устройство ускорения защит линий на напряжение 330-750 кВ: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1-1</w:t>
        <w:tab/>
        <w:t xml:space="preserve">резервных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1-2</w:t>
        <w:tab/>
        <w:t xml:space="preserve">по каналу высокочастотного телеотключения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27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4091"/>
        <w:gridCol w:w="1230"/>
        <w:gridCol w:w="883"/>
        <w:gridCol w:w="884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1-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1-2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4-012</w:t>
        <w:tab/>
        <w:t>Двухфазные токовые отсечки и максимальные токовые защиты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>Двухфазная токовая отсечка: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12-1</w:t>
        <w:tab/>
        <w:t>комплект КЗ-9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 xml:space="preserve">Двухфазная токовая отсечка и МТЗ с независимой выдержкой времени: 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12-2</w:t>
        <w:tab/>
        <w:t>комплект КЗ-13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 xml:space="preserve">Двухфазная токовая отсечка и МТЗ с выдержкой времени: 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12-3</w:t>
        <w:tab/>
        <w:t>комплект КЗ-37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>МТЗ с независимой выдержкой времени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2-4</w:t>
        <w:tab/>
        <w:t>комплект КЗ-12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2-5</w:t>
        <w:tab/>
        <w:t>на одном реле (комплект КЗ-35)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2-6</w:t>
        <w:tab/>
        <w:t>на двух реле (комплект КЗ-36)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2-7</w:t>
        <w:tab/>
        <w:t>на трех реле (комплект КЗ-17)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151"/>
        <w:gridCol w:w="1039"/>
        <w:gridCol w:w="832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2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2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2-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2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0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52"/>
        <w:gridCol w:w="1031"/>
        <w:gridCol w:w="825"/>
        <w:gridCol w:w="825"/>
        <w:gridCol w:w="8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2-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2-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2-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13</w:t>
        <w:tab/>
        <w:t xml:space="preserve">Защиты направленные 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компл.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>Защита направленная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3-1</w:t>
        <w:tab/>
        <w:t>двухфазная с выдержкой времени (комплект КЗ-14)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с дешунтированием электромагнитов отключения с двумя реле: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3-2</w:t>
        <w:tab/>
        <w:t>РТ-40, РСТ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3-3</w:t>
        <w:tab/>
        <w:t>индукционного действия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>Защита направленная нулевой последовательности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3-4</w:t>
        <w:tab/>
        <w:t>трехступенчатая (комплект КЗ-15)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3-5</w:t>
        <w:tab/>
        <w:t>четырехступенчатая от замыканий на «землю» (комплект КЗ-10)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2637"/>
        <w:gridCol w:w="1100"/>
        <w:gridCol w:w="688"/>
        <w:gridCol w:w="688"/>
        <w:gridCol w:w="688"/>
        <w:gridCol w:w="688"/>
        <w:gridCol w:w="688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3-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3-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3-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3-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3-5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14</w:t>
        <w:tab/>
        <w:t>Защиты импульсные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компл.</w:t>
      </w:r>
    </w:p>
    <w:p>
      <w:pPr>
        <w:pStyle w:val="BodyTextIndent2"/>
        <w:widowControl/>
        <w:tabs>
          <w:tab w:val="clear" w:pos="720"/>
          <w:tab w:val="left" w:pos="1418" w:leader="none"/>
        </w:tabs>
        <w:ind w:left="0" w:firstLine="284"/>
        <w:rPr>
          <w:color w:val="auto"/>
        </w:rPr>
      </w:pPr>
      <w:r>
        <w:rPr>
          <w:color w:val="auto"/>
        </w:rPr>
        <w:t>1-04-014-1</w:t>
        <w:tab/>
        <w:t>Защита направленная  импульсная от замыканий на «землю» типа ИЗС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4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15</w:t>
        <w:tab/>
        <w:t>Защиты транзисторные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компл.</w:t>
      </w:r>
    </w:p>
    <w:p>
      <w:pPr>
        <w:pStyle w:val="BodyTextIndent2"/>
        <w:widowControl/>
        <w:tabs>
          <w:tab w:val="clear" w:pos="720"/>
          <w:tab w:val="left" w:pos="1418" w:leader="none"/>
        </w:tabs>
        <w:ind w:left="0" w:firstLine="284"/>
        <w:rPr>
          <w:color w:val="auto"/>
        </w:rPr>
      </w:pPr>
      <w:r>
        <w:rPr>
          <w:color w:val="auto"/>
        </w:rPr>
        <w:t>1-04-015-1</w:t>
        <w:tab/>
        <w:t>Защита токовая транзисторная типа ЗЗТ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jc w:val="right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5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</w:tr>
    </w:tbl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16</w:t>
        <w:tab/>
        <w:t>Устройства защиты генераторов и блоков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Блок защиты генератора: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6-1</w:t>
        <w:tab/>
        <w:t>типа БРЭ-1301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44-016-2</w:t>
        <w:tab/>
        <w:t xml:space="preserve">Комплектное устройство защиты типа ЯРЭ-2201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6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6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4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 xml:space="preserve">1.2.  Дифференциальные защиты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17</w:t>
        <w:tab/>
        <w:t xml:space="preserve">Дифференциальные защиты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компл.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>Защита дифференциальная токовая с реле: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 xml:space="preserve">РТ-40, РСТ: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7-1</w:t>
        <w:tab/>
        <w:t>двумя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7-2</w:t>
        <w:tab/>
        <w:t>тремя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РНТ, РСТ-15 (РСТ-16):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7-3</w:t>
        <w:tab/>
        <w:t>двумя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7-4</w:t>
        <w:tab/>
        <w:t>тремя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ДЗТ-11, ДЗТ-12, ДЗТ-13, ДЗТ-14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7-5</w:t>
        <w:tab/>
        <w:t>двумя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7-6</w:t>
        <w:tab/>
        <w:t>тремя</w:t>
      </w:r>
    </w:p>
    <w:p>
      <w:pPr>
        <w:pStyle w:val="Normal"/>
        <w:widowControl/>
        <w:tabs>
          <w:tab w:val="clear" w:pos="720"/>
          <w:tab w:val="left" w:pos="1560" w:leader="none"/>
        </w:tabs>
        <w:ind w:left="1560" w:hanging="1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Защита дифференциальная токовая с дешунтированием электромагнитов отключения с реле ДЗТ-11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7-7</w:t>
        <w:tab/>
        <w:t>двумя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7-8</w:t>
        <w:tab/>
        <w:t>тремя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/>
      </w:pPr>
      <w:r>
        <w:rPr>
          <w:b w:val="false"/>
          <w:sz w:val="20"/>
        </w:rPr>
        <w:t>1-04-017-9</w:t>
        <w:tab/>
        <w:t>Защита дифференциальная токовая с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реле ДЗТ-21 (ДЗТ-23) </w:t>
      </w:r>
    </w:p>
    <w:p>
      <w:pPr>
        <w:pStyle w:val="BodyTextIndent2"/>
        <w:widowControl/>
        <w:ind w:left="0" w:firstLine="284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956"/>
        <w:gridCol w:w="1013"/>
        <w:gridCol w:w="710"/>
        <w:gridCol w:w="710"/>
        <w:gridCol w:w="710"/>
        <w:gridCol w:w="710"/>
        <w:gridCol w:w="71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7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7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7-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7-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7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570"/>
        <w:gridCol w:w="992"/>
        <w:gridCol w:w="739"/>
        <w:gridCol w:w="739"/>
        <w:gridCol w:w="739"/>
        <w:gridCol w:w="73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7-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7-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7-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7-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7</w:t>
            </w:r>
          </w:p>
        </w:tc>
      </w:tr>
    </w:tbl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4-019</w:t>
        <w:tab/>
        <w:t>Поперечные дифференциальные токовые защиты генераторов и линий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компл.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 xml:space="preserve">Поперечная дифференциальная токовая защита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9-1</w:t>
        <w:tab/>
        <w:t>от многофазных замыканий (комплект типа КЗ-6)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9-2</w:t>
        <w:tab/>
        <w:t>генератора односистемная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9-3</w:t>
        <w:tab/>
        <w:t xml:space="preserve">параллельных линий типа ЭПЗ-1637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19-4</w:t>
        <w:tab/>
        <w:t xml:space="preserve">линий с однократным АПВ типа ЭПЗ-1656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9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9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9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19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7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4-020</w:t>
        <w:tab/>
        <w:t>Продольные дифференциальные токовые защиты линий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>Продольная дифференциальная защита линий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20-1</w:t>
        <w:tab/>
        <w:t>ЭПЗ-1638-73/1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20-2</w:t>
        <w:tab/>
        <w:t>ЭПЗ-1639-73/1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20-3</w:t>
        <w:tab/>
        <w:t>ЭПЗ-1638-73/2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20-4</w:t>
        <w:tab/>
        <w:t>ЭПЗ-1639-73/2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20-5</w:t>
        <w:tab/>
        <w:t>ДЗЛ-2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693"/>
        <w:gridCol w:w="965"/>
        <w:gridCol w:w="772"/>
        <w:gridCol w:w="772"/>
        <w:gridCol w:w="772"/>
        <w:gridCol w:w="772"/>
        <w:gridCol w:w="77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20-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20-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20-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20-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20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21</w:t>
        <w:tab/>
        <w:t>Дифференциальные защиты шин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компл.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1560" w:hanging="1276"/>
        <w:rPr/>
      </w:pPr>
      <w:r>
        <w:rPr>
          <w:color w:val="auto"/>
        </w:rPr>
        <w:tab/>
        <w:t xml:space="preserve">Дифференциальная защита шин </w:t>
      </w:r>
      <w:r>
        <w:rPr/>
        <w:t>при количестве присоединений элементов до четырех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21-1</w:t>
        <w:tab/>
        <w:t xml:space="preserve">с фиксированным присоединением элементов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21-2</w:t>
        <w:tab/>
        <w:t xml:space="preserve">без фиксированного присоединения элементов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/>
      </w:pPr>
      <w:r>
        <w:rPr>
          <w:b w:val="false"/>
          <w:sz w:val="20"/>
        </w:rPr>
        <w:t>1-04-021-3</w:t>
        <w:tab/>
        <w:t>с торможением</w:t>
      </w:r>
      <w:r>
        <w:rPr>
          <w:sz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ифференциальная защита шин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sz w:val="20"/>
        </w:rPr>
      </w:pPr>
      <w:r>
        <w:rPr>
          <w:b w:val="false"/>
          <w:sz w:val="20"/>
        </w:rPr>
        <w:t>1-04-021-4</w:t>
        <w:tab/>
        <w:t>ПДЭ-2006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21-5</w:t>
        <w:tab/>
        <w:t>ДЗШТ-751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321"/>
        <w:gridCol w:w="1039"/>
        <w:gridCol w:w="832"/>
        <w:gridCol w:w="832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21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21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21-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21-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21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2. ДИФФЕРЕНЦИАЛЬНЫЕ ФАЗНЫЕ И ДИСТАНЦИОННЫЕ ЗАЩИТЫ</w:t>
      </w:r>
    </w:p>
    <w:p>
      <w:pPr>
        <w:pStyle w:val="Normal"/>
        <w:widowControl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2.1.  Дифференциальные фазные защиты (релейная часть)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30</w:t>
        <w:tab/>
        <w:t>Дифференциальные фазные защиты (релейная часть)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полукомпл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Дифференциальная фазная защита: 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0-1</w:t>
        <w:tab/>
        <w:t>ДФЗ-201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0-2</w:t>
        <w:tab/>
        <w:t>ДФЗ-503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0-3</w:t>
        <w:tab/>
        <w:t>ДФЗ-504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0-4</w:t>
        <w:tab/>
        <w:t>ДФЗ-751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0-5</w:t>
        <w:tab/>
        <w:t>ПДЭ-2003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0-7</w:t>
        <w:tab/>
        <w:t>ВАВ</w:t>
      </w:r>
    </w:p>
    <w:p>
      <w:pPr>
        <w:pStyle w:val="Normal"/>
        <w:widowControl/>
        <w:ind w:firstLine="284"/>
        <w:jc w:val="right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985"/>
        <w:gridCol w:w="953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0-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0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0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0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0-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4-030-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8</w:t>
            </w:r>
          </w:p>
        </w:tc>
      </w:tr>
    </w:tbl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31</w:t>
        <w:tab/>
        <w:t xml:space="preserve">Высокочастотные защиты 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компл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Высокочастотная защита: </w:t>
      </w:r>
    </w:p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  <w:t>1-04-031-1</w:t>
        <w:tab/>
        <w:t>направленная ПДЭ-2802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tbl>
      <w:tblPr>
        <w:tblW w:w="7573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1048"/>
        <w:gridCol w:w="1132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1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2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32</w:t>
        <w:tab/>
        <w:t xml:space="preserve">Дистанционные защиты 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Indent2"/>
        <w:widowControl/>
        <w:ind w:left="0" w:firstLine="284"/>
        <w:rPr>
          <w:b/>
          <w:b/>
          <w:color w:val="auto"/>
        </w:rPr>
      </w:pPr>
      <w:r>
        <w:rPr>
          <w:b/>
          <w:color w:val="auto"/>
        </w:rPr>
        <w:t>Измеритель: компл.</w:t>
      </w:r>
    </w:p>
    <w:p>
      <w:pPr>
        <w:pStyle w:val="BodyTextIndent2"/>
        <w:widowControl/>
        <w:tabs>
          <w:tab w:val="clear" w:pos="720"/>
          <w:tab w:val="left" w:pos="1418" w:leader="none"/>
        </w:tabs>
        <w:ind w:left="0" w:firstLine="284"/>
        <w:rPr>
          <w:color w:val="auto"/>
        </w:rPr>
      </w:pPr>
      <w:r>
        <w:rPr>
          <w:color w:val="auto"/>
        </w:rPr>
        <w:tab/>
        <w:t>Дистанционная защита: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1</w:t>
        <w:tab/>
        <w:t>ЭПЗ-1636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2</w:t>
        <w:tab/>
        <w:t>ПДЭ-2001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3</w:t>
        <w:tab/>
        <w:t>ПЗ-2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4</w:t>
        <w:tab/>
        <w:t>ПЗ-3/1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5</w:t>
        <w:tab/>
        <w:t>ПЗ-3/2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6</w:t>
        <w:tab/>
        <w:t>ПЗ-4/1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7</w:t>
        <w:tab/>
        <w:t>ПЗ-4/2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8</w:t>
        <w:tab/>
        <w:t>ПЗ-4М/1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9</w:t>
        <w:tab/>
        <w:t>ПЗ-4М/2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10</w:t>
        <w:tab/>
        <w:t>ПЗ-5 (ПЭ-2105, ПЭ-2105МА, ПЭ2105-МБ)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11</w:t>
        <w:tab/>
        <w:t>ДЗ-2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12</w:t>
        <w:tab/>
        <w:t>ДЗ-503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>1-04-032-13</w:t>
        <w:tab/>
        <w:t>ДЗ-751</w:t>
      </w:r>
    </w:p>
    <w:p>
      <w:pPr>
        <w:pStyle w:val="BodyTextIndent2"/>
        <w:widowControl/>
        <w:ind w:left="0" w:firstLine="284"/>
        <w:jc w:val="right"/>
        <w:rPr>
          <w:color w:val="auto"/>
        </w:rPr>
      </w:pPr>
      <w:r>
        <w:rPr>
          <w:color w:val="auto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977"/>
        <w:gridCol w:w="992"/>
        <w:gridCol w:w="710"/>
        <w:gridCol w:w="710"/>
        <w:gridCol w:w="710"/>
        <w:gridCol w:w="710"/>
        <w:gridCol w:w="71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4-032-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1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977"/>
        <w:gridCol w:w="992"/>
        <w:gridCol w:w="710"/>
        <w:gridCol w:w="710"/>
        <w:gridCol w:w="710"/>
        <w:gridCol w:w="710"/>
        <w:gridCol w:w="71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2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4252"/>
        <w:gridCol w:w="960"/>
        <w:gridCol w:w="769"/>
        <w:gridCol w:w="769"/>
        <w:gridCol w:w="76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1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2-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6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33</w:t>
        <w:tab/>
        <w:t xml:space="preserve">Шкафы дистанционных и токовых защиты 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Шкаф защиты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3-1</w:t>
        <w:tab/>
        <w:t>ШДЭ-280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3-2</w:t>
        <w:tab/>
        <w:t>ШДЭ-2802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Терминал защиты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3-3</w:t>
        <w:tab/>
        <w:t>ВАВ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804"/>
        <w:gridCol w:w="992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3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3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3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8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34    Дистанционные защиты распределительных сетей 6-20 кВ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  <w:tab/>
        <w:t>Защита: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/>
      </w:pPr>
      <w:r>
        <w:rPr/>
        <w:t>1-04-034-1</w:t>
        <w:tab/>
        <w:t>комплект ДЗ-10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/>
      </w:pPr>
      <w:r>
        <w:rPr/>
        <w:t>1-04-034-2</w:t>
        <w:tab/>
        <w:t>терминал ВАВ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797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3"/>
        <w:gridCol w:w="794"/>
        <w:gridCol w:w="794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4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4-2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4-035</w:t>
        <w:tab/>
        <w:t>Устройства защиты трансформаторов (автотрансформаторов)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Терминал  защиты трансформаторов ВАВ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5-1</w:t>
        <w:tab/>
        <w:t xml:space="preserve">двух- и трехобмоточных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5-2</w:t>
        <w:tab/>
        <w:t>двухобмоточных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13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3"/>
        <w:gridCol w:w="900"/>
        <w:gridCol w:w="850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5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5-2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5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/>
      </w:pPr>
      <w:r>
        <w:rPr>
          <w:sz w:val="20"/>
        </w:rPr>
        <w:t>Таблица ГЭСНп 01-04-036</w:t>
        <w:tab/>
        <w:t>Комплекты защиты автотрансформаторов</w:t>
      </w:r>
      <w:r>
        <w:rPr>
          <w:b w:val="false"/>
          <w:sz w:val="20"/>
        </w:rPr>
        <w:t xml:space="preserve"> </w:t>
      </w:r>
      <w:r>
        <w:rPr>
          <w:sz w:val="20"/>
        </w:rPr>
        <w:t>напряжением св. 500 кВ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Шкаф  защиты автотрансформаторов с высоким напряжением св.500 кВ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6-1</w:t>
        <w:tab/>
        <w:t>Ш-2101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6-2</w:t>
        <w:tab/>
        <w:t>Ш-210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6-3</w:t>
        <w:tab/>
        <w:t>Ш-2103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6-4</w:t>
        <w:tab/>
        <w:t>Ш-2104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6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6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6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6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4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/>
      </w:pPr>
      <w:r>
        <w:rPr>
          <w:sz w:val="20"/>
        </w:rPr>
        <w:t>Таблица ГЭСНп 1-04-037</w:t>
        <w:tab/>
        <w:t>Устройства блокировки защит</w:t>
      </w:r>
      <w:r>
        <w:rPr>
          <w:b w:val="false"/>
          <w:sz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высокочастотной блокировки дистанционной защиты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7-1</w:t>
        <w:tab/>
        <w:t>ЭПЗ-1643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7-2</w:t>
        <w:tab/>
        <w:t>ЭПП-16-04-0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4-037-3</w:t>
        <w:tab/>
        <w:t>Устройство дистанционной блокировки дифференциальной фазной защиты для одной лини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804"/>
        <w:gridCol w:w="992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7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7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7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/>
      </w:pPr>
      <w:r>
        <w:rPr>
          <w:sz w:val="20"/>
        </w:rPr>
        <w:t>Таблица ГЭСНп 1-04-038</w:t>
        <w:tab/>
        <w:t>Реле дистанционных  защит</w:t>
      </w:r>
      <w:r>
        <w:rPr>
          <w:b w:val="false"/>
          <w:sz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Реле дистанционной защиты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8-1</w:t>
        <w:tab/>
        <w:t>пусковое (комплект КРС-1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8-2</w:t>
        <w:tab/>
        <w:t>первой и второй ступени (комплект КРС-2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8-3</w:t>
        <w:tab/>
        <w:t>третьей ступени  (комплект КРС-3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8-4</w:t>
        <w:tab/>
        <w:t>избиратель однофазного АПВ (комплект КРС-4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8-5</w:t>
        <w:tab/>
        <w:t>БРЭ-270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38-6</w:t>
        <w:tab/>
        <w:t>Блок реле сопротивления БРЭ 280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701"/>
        <w:gridCol w:w="1003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5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8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8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8-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8-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8-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38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Раздел 3. ОБЩЕСТАНЦИОННЫЕ (ПОДСТАНЦИОННЫЕ) УСТРОЙСТВА</w:t>
      </w:r>
    </w:p>
    <w:p>
      <w:pPr>
        <w:pStyle w:val="Normal"/>
        <w:widowControl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РЕЛЕЙНОЙ ЗАЩИТЫ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4-048</w:t>
        <w:tab/>
        <w:t>Устройства и панели резервирования отказа выключателя (УРОВ)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>Устройство резервирования отказа выключателя (УРОВ)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48-1</w:t>
        <w:tab/>
        <w:t>при количестве присоединений до четырех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48-2</w:t>
        <w:tab/>
        <w:t>при  присоединениях в схеме многоугольник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48-3</w:t>
        <w:tab/>
        <w:t>ПДЭ-200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48-4</w:t>
        <w:tab/>
        <w:t>ВА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48-5</w:t>
        <w:tab/>
        <w:t xml:space="preserve">Устройство многоэлементное для электроустановок  на напряжение 750 кВ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48-6</w:t>
        <w:tab/>
        <w:t>Панель УРОВ ПА-115-74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536"/>
        <w:gridCol w:w="1031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5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48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48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48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4-048-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48-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48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49</w:t>
        <w:tab/>
        <w:t>Устройства передачи отключающего сигнала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передачи отключающего сигнала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49-1</w:t>
        <w:tab/>
        <w:t>ЭПО-1053А, ЭПО-1053Б, ЭПО-1054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49-2</w:t>
        <w:tab/>
        <w:t>ЭПО-105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49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49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50</w:t>
        <w:tab/>
        <w:t>Устройства перевода токовых цепей защиты</w:t>
      </w:r>
    </w:p>
    <w:p>
      <w:pPr>
        <w:pStyle w:val="Header"/>
        <w:widowControl/>
        <w:tabs>
          <w:tab w:val="clear" w:pos="4153"/>
          <w:tab w:val="clear" w:pos="8306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4-050-1</w:t>
        <w:tab/>
        <w:t>Устройство перевода токовых цепей защиты на трансформаторы тока обходного выключателя ПЗ-233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50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51</w:t>
        <w:tab/>
        <w:t>Защиты минимального напряжения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51-1</w:t>
        <w:tab/>
        <w:t>Защита минимального напряжения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4-051-2</w:t>
        <w:tab/>
        <w:t>Защита минимального напряжения с блокировкой по составляющим обратной последова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5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51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4. ОТДЕЛЬНЫЕ УСТРОЙСТВА РЕЛЕЙНОЙ ЗАЩИТЫ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  <w:t>Таблица ГЭСНп 1-04-060</w:t>
        <w:tab/>
        <w:t xml:space="preserve">Защиты с фильтр-реле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BodyTextIndent2"/>
        <w:widowControl/>
        <w:ind w:left="1418" w:firstLine="22"/>
        <w:rPr>
          <w:color w:val="auto"/>
        </w:rPr>
      </w:pPr>
      <w:r>
        <w:rPr>
          <w:color w:val="auto"/>
        </w:rPr>
        <w:t>Защита с фильтр-реле с многоступенчатой зависимой характеристикой срабатывания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0-1</w:t>
        <w:tab/>
        <w:t>РТФ-6М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Защита с фильтр-реле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0-2</w:t>
        <w:tab/>
        <w:t>РТФ-7/1, РТФ-7/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0-3</w:t>
        <w:tab/>
        <w:t>РТФ-8, РТФ-9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0-4</w:t>
        <w:tab/>
        <w:t>РТФ-1М, РНФ-1М и РНФ-2М, РСН-13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186"/>
        <w:gridCol w:w="1031"/>
        <w:gridCol w:w="825"/>
        <w:gridCol w:w="825"/>
        <w:gridCol w:w="825"/>
        <w:gridCol w:w="8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0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0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0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0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01-04-061</w:t>
        <w:tab/>
        <w:t>Защиты с реле различного типа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компл.</w:t>
      </w:r>
    </w:p>
    <w:p>
      <w:pPr>
        <w:pStyle w:val="BodyTextIndent2"/>
        <w:widowControl/>
        <w:ind w:left="720" w:firstLine="720"/>
        <w:rPr>
          <w:color w:val="auto"/>
        </w:rPr>
      </w:pPr>
      <w:r>
        <w:rPr>
          <w:color w:val="auto"/>
        </w:rPr>
        <w:t xml:space="preserve">Защита с реле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1-1</w:t>
        <w:tab/>
        <w:t>РМОП-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b w:val="false"/>
          <w:sz w:val="20"/>
        </w:rPr>
        <w:t>1-04-061-2</w:t>
        <w:tab/>
        <w:t>КЗР-2, КЗР-3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1-3</w:t>
        <w:tab/>
        <w:t>РЗР-1М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1-4</w:t>
        <w:tab/>
        <w:t>КИВ-5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1-5</w:t>
        <w:tab/>
        <w:t>РМТН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1-6</w:t>
        <w:tab/>
        <w:t>обрыва фаз ЕЛ-511 (Е-511)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jc w:val="right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2270"/>
        <w:gridCol w:w="992"/>
        <w:gridCol w:w="734"/>
        <w:gridCol w:w="734"/>
        <w:gridCol w:w="734"/>
        <w:gridCol w:w="734"/>
        <w:gridCol w:w="734"/>
        <w:gridCol w:w="734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5" w:leader="none"/>
              </w:tabs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1-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1-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1-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1-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1-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1-6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62</w:t>
        <w:tab/>
        <w:t>Защиты от замыканий на «землю»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компл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Защита с реле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2-1</w:t>
        <w:tab/>
        <w:t>ЗЗГ-1, ЗЗГ-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b w:val="false"/>
          <w:sz w:val="20"/>
        </w:rPr>
        <w:t>1-04-062-2</w:t>
        <w:tab/>
        <w:t>УСЗ-1, УСЗ-2, УСЗ-3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2-3</w:t>
        <w:tab/>
        <w:t>ЗЗП-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4-062-4</w:t>
        <w:tab/>
        <w:t>Защита от замыканий на «землю» в обмотке статора с использованием трансформатора тока ТНПШ</w:t>
      </w:r>
    </w:p>
    <w:p>
      <w:pPr>
        <w:pStyle w:val="BodyTextIndent2"/>
        <w:widowControl/>
        <w:tabs>
          <w:tab w:val="clear" w:pos="720"/>
          <w:tab w:val="left" w:pos="1418" w:leader="none"/>
          <w:tab w:val="left" w:pos="1560" w:leader="none"/>
        </w:tabs>
        <w:ind w:left="0" w:firstLine="284"/>
        <w:jc w:val="right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2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2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2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63</w:t>
        <w:tab/>
        <w:t xml:space="preserve">Дуговые защиты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Дуговая защита секций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3-1</w:t>
        <w:tab/>
        <w:t>комплектных распределительных устройств (КРУ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b w:val="false"/>
          <w:sz w:val="20"/>
        </w:rPr>
        <w:t>1-04-063-2</w:t>
        <w:tab/>
        <w:t>комплектных распределительных устройств (КРУ) с контролем по току</w:t>
      </w:r>
    </w:p>
    <w:p>
      <w:pPr>
        <w:pStyle w:val="BodyTextIndent2"/>
        <w:widowControl/>
        <w:ind w:left="0" w:firstLine="284"/>
        <w:jc w:val="right"/>
        <w:rPr>
          <w:color w:val="auto"/>
          <w:sz w:val="20"/>
        </w:rPr>
      </w:pPr>
      <w:r>
        <w:rPr>
          <w:color w:val="auto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3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3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</w:t>
            </w:r>
          </w:p>
        </w:tc>
      </w:tr>
    </w:tbl>
    <w:p>
      <w:pPr>
        <w:pStyle w:val="BodyTextIndent2"/>
        <w:widowControl/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64</w:t>
        <w:tab/>
        <w:t xml:space="preserve">Устройства блокировки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 блокировки при качаниях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4-1</w:t>
        <w:tab/>
        <w:t>типа КРБ-125, КРБ-126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блокировки при неисправностях цепей напряжения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64-3</w:t>
        <w:tab/>
        <w:t>типа КРБ-12, КРБ-13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jc w:val="right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4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64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</w:tr>
    </w:tbl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 xml:space="preserve">Раздел 5. ВЫСОКОЧАСТОТНЫЕ УСТРОЙСТВА 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4-074</w:t>
        <w:tab/>
        <w:t xml:space="preserve">Приемопередатчики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емопередатчик для дифференциально-фазной или направленной дистанционной защиты линии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74-1</w:t>
        <w:tab/>
        <w:t xml:space="preserve">ПВЗЛ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74-2</w:t>
        <w:tab/>
        <w:t>ПВЗ, ПВЗ-90, ПВЗ-90М, ПВЗ-90М1</w:t>
      </w:r>
    </w:p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74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74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4</w:t>
            </w:r>
          </w:p>
        </w:tc>
      </w:tr>
    </w:tbl>
    <w:p>
      <w:pPr>
        <w:pStyle w:val="BodyTextIndent2"/>
        <w:widowControl/>
        <w:tabs>
          <w:tab w:val="clear" w:pos="720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left" w:pos="1560" w:leader="none"/>
          <w:tab w:val="left" w:pos="3261" w:leader="none"/>
          <w:tab w:val="left" w:pos="3402" w:leader="none"/>
        </w:tabs>
        <w:ind w:left="3261" w:right="0" w:hanging="2977"/>
        <w:jc w:val="both"/>
        <w:rPr>
          <w:sz w:val="20"/>
        </w:rPr>
      </w:pPr>
      <w:r>
        <w:rPr>
          <w:sz w:val="20"/>
        </w:rPr>
        <w:t>Таблица ГЭСНп 1-04-075</w:t>
        <w:tab/>
        <w:t>Высокочастотные каналы защиты или аппаратуры противоаварийной автоматики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полу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сокочастотный канал одного полукомплекта защиты или аппаратуры противоаварийной автоматики на линии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75-1</w:t>
        <w:tab/>
        <w:t>без ответвлени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75-2</w:t>
        <w:tab/>
        <w:t>с ответвлениями</w:t>
      </w:r>
    </w:p>
    <w:p>
      <w:pPr>
        <w:pStyle w:val="BodyTextIndent2"/>
        <w:widowControl/>
        <w:tabs>
          <w:tab w:val="clear" w:pos="720"/>
          <w:tab w:val="left" w:pos="1418" w:leader="none"/>
        </w:tabs>
        <w:ind w:left="0" w:firstLine="284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75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75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</w:t>
            </w:r>
          </w:p>
        </w:tc>
      </w:tr>
    </w:tbl>
    <w:p>
      <w:pPr>
        <w:pStyle w:val="BodyTextIndent2"/>
        <w:widowControl/>
        <w:tabs>
          <w:tab w:val="clear" w:pos="720"/>
          <w:tab w:val="left" w:pos="1418" w:leader="none"/>
        </w:tabs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4-076</w:t>
        <w:tab/>
        <w:t>Аппаратура передачи сигналов релейной защиты и противоаварийной автоматики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полукомпл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Аппаратура передачи сигналов релейной защиты и противоаварийной автоматики типа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76-1</w:t>
        <w:tab/>
        <w:t>АКПА-В, передатчик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76-2</w:t>
        <w:tab/>
        <w:t>АКПА-В, приемник</w:t>
      </w:r>
    </w:p>
    <w:p>
      <w:pPr>
        <w:pStyle w:val="BodyTextIndent2"/>
        <w:widowControl/>
        <w:tabs>
          <w:tab w:val="clear" w:pos="720"/>
          <w:tab w:val="left" w:pos="1418" w:leader="none"/>
        </w:tabs>
        <w:ind w:left="0" w:firstLine="284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76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76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6</w:t>
            </w:r>
          </w:p>
        </w:tc>
      </w:tr>
    </w:tbl>
    <w:p>
      <w:pPr>
        <w:pStyle w:val="BodyTextIndent2"/>
        <w:widowControl/>
        <w:tabs>
          <w:tab w:val="clear" w:pos="720"/>
          <w:tab w:val="left" w:pos="1418" w:leader="none"/>
        </w:tabs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4-077</w:t>
        <w:tab/>
        <w:t>Высокочастотные тракты совместно с элементами обработки и присоединения линии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тракт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сокочастотный тракт совместно с элементами обработки и присоединения линии напряжением до, кВ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77-1</w:t>
        <w:tab/>
        <w:t>5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4-077-2</w:t>
        <w:tab/>
        <w:t>750</w:t>
      </w:r>
    </w:p>
    <w:p>
      <w:pPr>
        <w:pStyle w:val="BodyTextIndent2"/>
        <w:widowControl/>
        <w:tabs>
          <w:tab w:val="clear" w:pos="720"/>
          <w:tab w:val="left" w:pos="1418" w:leader="none"/>
          <w:tab w:val="left" w:pos="1560" w:leader="none"/>
        </w:tabs>
        <w:ind w:left="0" w:firstLine="284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77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4-077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1</w:t>
            </w:r>
          </w:p>
        </w:tc>
      </w:tr>
    </w:tbl>
    <w:p>
      <w:pPr>
        <w:pStyle w:val="BodyTextIndent2"/>
        <w:widowControl/>
        <w:tabs>
          <w:tab w:val="clear" w:pos="720"/>
          <w:tab w:val="left" w:pos="1418" w:leader="none"/>
          <w:tab w:val="left" w:pos="1560" w:leader="none"/>
        </w:tabs>
        <w:ind w:left="0" w:firstLine="284"/>
        <w:rPr>
          <w:color w:val="auto"/>
        </w:rPr>
      </w:pPr>
      <w:r>
        <w:rPr>
          <w:color w:val="auto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5. УСТРОЙСТВА АВТОМАТИКИ В ЭЛЕКТРОСНАБЖЕНИИ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. В настоящем отделе приведены нормы затрат труда на пусконаладочные работы по устройствам автоматического регулирования возбуждения, синхронизации, станционной (подстанционной) и системной  противоаварийной автоматики.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В норм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на функционирование отдельных узлов устройств, настройку выходных параметров узлов рабочими органами регулирования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снятие статических и динамических характеристик устройств от посторонних источников питания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стройку динамических характеристик замкнутых систем регулирования с целью достижения требуемых показателей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пробование схем вторичной коммутации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стройку устройств совместно с силовым оборудованием на холостом ходу и под нагрузкой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3. В нормах пусконаладочных работ для устройств отключения генераторов учтены затраты труда на работы, выполняемые в соответствии с инструкциями предприятий-изготовителей, по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пределению числа отключаемых генераторов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бъединению шинок отключаемых генераторов и фиксации команды на отключение генераторов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ладке устройств и схем сигнализации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ладке устройств балансировки мощности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ладке устройств форсировки и разгрузки продольной компенсации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ладке устройств отключения реакторов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4. В нормах не учтены и должны определяться дополнительно по другим отделам Сборника  затраты на пусконаладочные работы для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измерения на кабелях и в электроустановках – по отделу 11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испытания повышенным напряжением – по отделу 12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пробования взаимодействия автоматических устройств и схем вторичной коммутации устройств релейной защиты в комплексе – по отделу 13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5. Норма затрат на пусконаладочные работы 01-05-010-01 применяется только в случае автономной наладки устройства пуска осциллографа УПО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6. В норме затрат 01-05-011-01 на пусконаладочные работы для панели автоматического пуска осциллографа ЭПО-1077 учтены затраты труда на наладку устройства пуска осциллографа УПО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7. Норма затрат на пусконаладочные работы  для устройств синхронизации генераторов напряжением до 1 кВ определяется по нормам  табл. 01-05-027 с коэффициентом 0,7.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8. В норме затрат 01-05-028 на пусконаладочные работы учтены затраты труда для одной программной приставки.  Для каждой последующей программной приставки затраты труда определяются применением к норме коэффициента 0,2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9. Нормы настоящего отдела разработаны из условия выполнения пусконаладочных работ звеном следующего квалификационного состава: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4"/>
        <w:gridCol w:w="965"/>
        <w:gridCol w:w="775"/>
        <w:gridCol w:w="796"/>
        <w:gridCol w:w="1146"/>
        <w:gridCol w:w="11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, таблица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, категория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хник по наладке и испытаниям, категория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I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, табл. 01-05-010, 01-05-0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, табл. с 01-05-012 по 01-05-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, табл. 01-05-018, 01-05-0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, табл. 01-05-019, 01-05-02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, табл. 01-05-0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3, табл. с 01-05-038 по 01-05-0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  <w:tab w:val="left" w:pos="1362" w:leader="none"/>
                <w:tab w:val="left" w:pos="150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3, табл. 01-05-0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 xml:space="preserve">Раздел 1. АВТОМАТИЧЕСКИЕ УСТРОЙСТВА В СИСТЕМАХ ВОЗБУЖДЕНИЯ СИНХРОННЫХ ГЕНЕРАТОРОВ И КОМПЕНСАТОРОВ 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1.1. Устройства автоматического регулирования возбуждения (АРВ)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01</w:t>
        <w:tab/>
        <w:t>Регуляторы возбуждени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 xml:space="preserve">Измеритель: </w:t>
        <w:tab/>
        <w:t>шт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Регулятор возбуждения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1-1</w:t>
        <w:tab/>
        <w:t>синхронного генератора напряжением до 1 кВ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вухсистемный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1-2</w:t>
        <w:tab/>
        <w:t>электромагнитный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1-3</w:t>
        <w:tab/>
        <w:t>полупроводниковый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вухсистемный полупроводниковый с выходным каскадом на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1-4</w:t>
        <w:tab/>
        <w:t>магнитных усилителях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1-5</w:t>
        <w:tab/>
        <w:t>тиристорных преобразователях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ильного действия с законом регулирования АРВ-СД на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1-6</w:t>
        <w:tab/>
        <w:t>магнитных усилителях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1-7</w:t>
        <w:tab/>
        <w:t>полупроводниковых элементах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9"/>
        <w:gridCol w:w="992"/>
        <w:gridCol w:w="793"/>
        <w:gridCol w:w="793"/>
        <w:gridCol w:w="793"/>
        <w:gridCol w:w="793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1-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1-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1-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1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9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</w:r>
    </w:p>
    <w:tbl>
      <w:tblPr>
        <w:tblW w:w="84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3995"/>
        <w:gridCol w:w="1059"/>
        <w:gridCol w:w="727"/>
        <w:gridCol w:w="727"/>
        <w:gridCol w:w="727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1-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1-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1-7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5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02</w:t>
        <w:tab/>
        <w:t>Отдельные устройства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Устройство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2-1</w:t>
        <w:tab/>
        <w:t>регулирования возбуждения при изменении скорости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2-2</w:t>
        <w:tab/>
        <w:t>преобразования тока ротора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2-3</w:t>
        <w:tab/>
        <w:t>слежения за уставкой регулятора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2-4</w:t>
        <w:tab/>
        <w:t>подгонки уставки напряжения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186"/>
        <w:gridCol w:w="1031"/>
        <w:gridCol w:w="825"/>
        <w:gridCol w:w="825"/>
        <w:gridCol w:w="825"/>
        <w:gridCol w:w="8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2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2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2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2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03</w:t>
        <w:tab/>
        <w:t>Устройства питания регулятора возбуждения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 xml:space="preserve">Измеритель: </w:t>
        <w:tab/>
        <w:t>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питания регулятора возбуждения на элементах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3-1</w:t>
        <w:tab/>
        <w:t>релейно-контакторных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3-2</w:t>
        <w:tab/>
        <w:t>бесконтактных электромагнитных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3-3</w:t>
        <w:tab/>
        <w:t>полупроводниковых с потенциальным разделением цепей питания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84"/>
        <w:gridCol w:w="1039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3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3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3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1.2. Устройства ограничения параметров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04</w:t>
        <w:tab/>
        <w:t>Устройства ограничения параметров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автоматическое ограничения: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4-1</w:t>
        <w:tab/>
        <w:t>тока или напряжения ротора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4-2</w:t>
        <w:tab/>
        <w:t>тока с интегрально-зависимой выдержкой времени</w:t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04-3</w:t>
        <w:tab/>
        <w:t>минимального тока возбуждения или угла нагрузки синхронной электрической машины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04-4</w:t>
        <w:tab/>
        <w:t>Устройство разгрузки генератора по реактивной мощности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067"/>
        <w:gridCol w:w="992"/>
        <w:gridCol w:w="794"/>
        <w:gridCol w:w="794"/>
        <w:gridCol w:w="794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4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4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4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04-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2. АВТОМАТИЧЕСКИЕ ПУСКОВЫЕ УСТРОЙСТВА И УСТРОЙСТВА СИНХРОНИЗАЦИИ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2.1. Устройства автоматического пуска осциллографов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tabs>
          <w:tab w:val="left" w:pos="1560" w:leader="none"/>
          <w:tab w:val="left" w:pos="3261" w:leader="none"/>
          <w:tab w:val="left" w:pos="3402" w:leader="none"/>
        </w:tabs>
        <w:ind w:left="3261" w:right="0" w:hanging="2977"/>
        <w:jc w:val="both"/>
        <w:rPr>
          <w:sz w:val="20"/>
        </w:rPr>
      </w:pPr>
      <w:r>
        <w:rPr>
          <w:sz w:val="20"/>
        </w:rPr>
        <w:t>Таблица ГЭСНп 1-05-010</w:t>
        <w:tab/>
        <w:t>Устройства автоматического пуска осциллографов и автоматического осциллографировани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0-1</w:t>
        <w:tab/>
        <w:t>автоматического пуска осциллографа типа УПО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автоматического осциллографирования: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0-2</w:t>
        <w:tab/>
        <w:t xml:space="preserve">без записи предаварийного режима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0-3</w:t>
        <w:tab/>
        <w:t>с записью предаварийного режима (магнитограф)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804"/>
        <w:gridCol w:w="992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0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0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0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1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11</w:t>
        <w:tab/>
        <w:t>Панели автоматического пуска осциллографов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нель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1-1</w:t>
        <w:tab/>
        <w:t>аварийного осциллографа ПДЭ-0301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1-2</w:t>
        <w:tab/>
        <w:t>автоматического пуска осциллографа ЭПО-1077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1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2.2. Устройства автоматического повторного включения (АПВ) и автоматического ввода  резервного питания (АВР)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12</w:t>
        <w:tab/>
        <w:t>Устройства АПВ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АПВ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2-1</w:t>
        <w:tab/>
        <w:t>ПДЭ-2004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2-2</w:t>
        <w:tab/>
        <w:t>с использованием механических систем, встроенных в привод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2-3</w:t>
        <w:tab/>
        <w:t>быстродействующее (БАПВ)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2-4</w:t>
        <w:tab/>
        <w:t>Панель защитная АПВ-503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2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2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2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9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13</w:t>
        <w:tab/>
        <w:t>Трехфазные устройства АПВ (ТАПВ)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ТАПВ: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3-1</w:t>
        <w:tab/>
        <w:t>однократного действия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3-2</w:t>
        <w:tab/>
        <w:t>двухкратного действия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3-3</w:t>
        <w:tab/>
        <w:t>несинхронное (с контролем напряжения) линии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3-4</w:t>
        <w:tab/>
        <w:t>с контролем (ожиданием) синхронизма и напряжения лини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13-5</w:t>
        <w:tab/>
        <w:t>с улавливанием синхронизма, с двумя углами опережения и контролем напряжения лини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693"/>
        <w:gridCol w:w="965"/>
        <w:gridCol w:w="772"/>
        <w:gridCol w:w="772"/>
        <w:gridCol w:w="772"/>
        <w:gridCol w:w="772"/>
        <w:gridCol w:w="77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3-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3-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3-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3-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3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14</w:t>
        <w:tab/>
        <w:t>Однофазные устройства АПВ (ОАПВ)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4-1</w:t>
        <w:tab/>
        <w:t>Устройство ОАПВ на электромеханических рел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51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132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4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15</w:t>
        <w:tab/>
        <w:t>Устройства АВР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АВР: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5-1</w:t>
        <w:tab/>
        <w:t>со схемой восстановления напряжения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5-2</w:t>
        <w:tab/>
        <w:t>линии напряжением ниже 1 кВ без схемы восстановления напряжения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97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894"/>
        <w:gridCol w:w="1010"/>
        <w:gridCol w:w="807"/>
        <w:gridCol w:w="807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5-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5-2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16</w:t>
        <w:tab/>
        <w:t>Устройства АВР трансформаторов и линий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АВР трансформаторов и линий с резервированием секций, шт.: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6-1</w:t>
        <w:tab/>
        <w:t>1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6-2</w:t>
        <w:tab/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6-3</w:t>
        <w:tab/>
        <w:t>до 4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909"/>
        <w:gridCol w:w="1019"/>
        <w:gridCol w:w="816"/>
        <w:gridCol w:w="816"/>
        <w:gridCol w:w="8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6-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6-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6-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17</w:t>
        <w:tab/>
        <w:t>Устройства АВР электродвигателей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АВР электродвигателей, шт: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7-1</w:t>
        <w:tab/>
        <w:t>1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7-2</w:t>
        <w:tab/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7-3</w:t>
        <w:tab/>
        <w:t>до 4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908"/>
        <w:gridCol w:w="1020"/>
        <w:gridCol w:w="816"/>
        <w:gridCol w:w="816"/>
        <w:gridCol w:w="8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7-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7-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7-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5-018</w:t>
        <w:tab/>
        <w:t>Устройства АВР с контролем за технологическими параметрами</w:t>
      </w:r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18-1</w:t>
        <w:tab/>
        <w:t xml:space="preserve">Устройство АВР с контролем за частотой, уровнем и другими технологическими параметрами 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51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132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8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</w:tr>
    </w:tbl>
    <w:p>
      <w:pPr>
        <w:pStyle w:val="Normal"/>
        <w:widowControl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2.3. Устройства автоматического прекращения асинхронного хода (АПАХ)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tabs>
          <w:tab w:val="left" w:pos="1418" w:leader="none"/>
          <w:tab w:val="left" w:pos="1560" w:leader="none"/>
          <w:tab w:val="left" w:pos="3261" w:leader="none"/>
          <w:tab w:val="left" w:pos="3402" w:leader="none"/>
        </w:tabs>
        <w:ind w:left="0" w:right="0" w:firstLine="284"/>
        <w:rPr>
          <w:sz w:val="20"/>
        </w:rPr>
      </w:pPr>
      <w:r>
        <w:rPr>
          <w:sz w:val="20"/>
        </w:rPr>
        <w:t>Таблица ГЭСНп 1-05-018</w:t>
        <w:tab/>
        <w:t>Устройства АПАХ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АПАХ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сновное с количеством ступеней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8-1</w:t>
        <w:tab/>
        <w:t>до 2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8-2</w:t>
        <w:tab/>
        <w:t>3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8-3</w:t>
        <w:tab/>
        <w:t>с пуском по току и счетчиком циклов без выявления асинхронного хода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left="1560" w:hanging="1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18-4</w:t>
        <w:tab/>
        <w:t>Устройство выявления асинхронного хода, резервирующее основное устройство АПАХ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126"/>
        <w:gridCol w:w="1011"/>
        <w:gridCol w:w="810"/>
        <w:gridCol w:w="810"/>
        <w:gridCol w:w="810"/>
        <w:gridCol w:w="81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8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8-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8-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8-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2.4. Пусковые устройства автоматического управления мощностью энергосистемы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5-019</w:t>
        <w:tab/>
        <w:t>Устройства защиты от повышения напряжения на линии</w:t>
      </w:r>
    </w:p>
    <w:p>
      <w:pPr>
        <w:pStyle w:val="Heading6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19-1</w:t>
        <w:tab/>
        <w:t>Устройство защиты от повышения напряжения на линии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19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3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20</w:t>
        <w:tab/>
        <w:t>Устройства автоматики линейного реактора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1843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 автоматики линейного реактора, включенного на шины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1843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0-1</w:t>
        <w:tab/>
        <w:t>без искровых промежутков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0-2</w:t>
        <w:tab/>
        <w:t>с искровыми  промежуткам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97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3"/>
        <w:gridCol w:w="794"/>
        <w:gridCol w:w="794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0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0-2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21</w:t>
        <w:tab/>
        <w:t>Устройства фиксации аварийных режимов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 xml:space="preserve">Измеритель: </w:t>
        <w:tab/>
        <w:t>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 фиксации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тключения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1-1</w:t>
        <w:tab/>
        <w:t>по положению выключателей, фиксации действия САПВ и БАПВ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1-2</w:t>
        <w:tab/>
        <w:t>одной из параллельных линий по разности токов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21-3</w:t>
        <w:tab/>
        <w:t>аварийной перегрузки линии электропередачи по факту увеличения передаваемой активной мощност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1-4</w:t>
        <w:tab/>
        <w:t>тяжести короткого замыкания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1-5</w:t>
        <w:tab/>
        <w:t>разности фаз напряжения и скорости ее изменения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брыва линии электропередачи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1-6</w:t>
        <w:tab/>
        <w:t>по разности активных мощностей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1-7</w:t>
        <w:tab/>
        <w:t>по сбросу активной мощност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065"/>
        <w:gridCol w:w="993"/>
        <w:gridCol w:w="794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1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1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1-4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879"/>
        <w:gridCol w:w="986"/>
        <w:gridCol w:w="790"/>
        <w:gridCol w:w="790"/>
        <w:gridCol w:w="79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1-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1-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1-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22</w:t>
        <w:tab/>
        <w:t>Устройства измерения и фиксации частоты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 xml:space="preserve">Измеритель: </w:t>
        <w:tab/>
        <w:t>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2-1</w:t>
        <w:tab/>
        <w:t>измерения и фиксации частоты в энергосистемах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2-2</w:t>
        <w:tab/>
        <w:t>автоматической фиксации разности фаз электропередачи ШДЭ-2601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22-3</w:t>
        <w:tab/>
        <w:t>Автоматический ограничитель частоты генераторов по изменению частоты на шинах 220-750 кВ ШДЭ-2602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909"/>
        <w:gridCol w:w="1019"/>
        <w:gridCol w:w="816"/>
        <w:gridCol w:w="816"/>
        <w:gridCol w:w="8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2-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5-022-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2-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6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23     Устройства автоматической  частотной разгрузки (АЧР)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АЧР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3-1</w:t>
        <w:tab/>
        <w:t>без последующего АПВ для одной очеред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3-2</w:t>
        <w:tab/>
        <w:t>с последующим АПВ после восстановления частоты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3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3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24</w:t>
        <w:tab/>
        <w:t>Устройства контроля мощности исходного режима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 контроля мощности исходного режима с количеством ступеней контроля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4-1</w:t>
        <w:tab/>
        <w:t>до 4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51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132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4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5-025</w:t>
        <w:tab/>
        <w:t>Автоматические искатели повреждения и фиксирующие приборы на линии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25-1</w:t>
        <w:tab/>
        <w:t>Автоматический локальный искатель повреждения на линиях 500-750 кВ типа ЛИДА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5-2</w:t>
        <w:tab/>
        <w:t>Линейный импульсный фиксирующий прибор типа ЛИФП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5-3</w:t>
        <w:tab/>
        <w:t>Устройство измерения и фиксации аварийных значений тока и напряжения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804"/>
        <w:gridCol w:w="992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5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5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5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26</w:t>
        <w:tab/>
        <w:t>Шкафы и устройства автоматики линий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Шкаф автоматики повышения пропускной способности линии электропередачи напряжением св. 300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26-1</w:t>
        <w:tab/>
        <w:t>ШП 2701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6-2</w:t>
        <w:tab/>
        <w:t>ШП 2702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6-3</w:t>
        <w:tab/>
        <w:t>ШП 2703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6-4</w:t>
        <w:tab/>
        <w:t>ШП 2704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 (панель) автоматики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6-5</w:t>
        <w:tab/>
        <w:t>ПДЭ-2101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6-6</w:t>
        <w:tab/>
        <w:t>ПДЭ-2102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6-7</w:t>
        <w:tab/>
        <w:t>ПДЭ-2103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6-8</w:t>
        <w:tab/>
        <w:t>ПДЭ-2104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126"/>
        <w:gridCol w:w="1011"/>
        <w:gridCol w:w="810"/>
        <w:gridCol w:w="810"/>
        <w:gridCol w:w="810"/>
        <w:gridCol w:w="81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6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6-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6-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6-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7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118"/>
        <w:gridCol w:w="1014"/>
        <w:gridCol w:w="811"/>
        <w:gridCol w:w="811"/>
        <w:gridCol w:w="811"/>
        <w:gridCol w:w="81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6-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6-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6-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6-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2.5. Устройства синхронизации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27</w:t>
        <w:tab/>
        <w:t>Устройства и схемы синхронизации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 синхронизации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7-1</w:t>
        <w:tab/>
        <w:t>ручно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7-2</w:t>
        <w:tab/>
        <w:t>полуавтоматическо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7-3</w:t>
        <w:tab/>
        <w:t>автоматическое с самосинхронизацией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7-4</w:t>
        <w:tab/>
        <w:t>автоматическо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7-5</w:t>
        <w:tab/>
        <w:t>микропроцессорное программируемое АС-М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27-6</w:t>
        <w:tab/>
        <w:t>Схема синхронизации одного присоединения через один выключатель с одного пункта управления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843"/>
        <w:gridCol w:w="978"/>
        <w:gridCol w:w="783"/>
        <w:gridCol w:w="783"/>
        <w:gridCol w:w="783"/>
        <w:gridCol w:w="783"/>
        <w:gridCol w:w="783"/>
        <w:gridCol w:w="78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7-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7-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7-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7-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7-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7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2.6. Прочие устройства автоматического регулирования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28</w:t>
        <w:tab/>
        <w:t>Автоматические регуляторы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Автоматический регулятор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8-1</w:t>
        <w:tab/>
        <w:t>реактивной мощности конденсаторных батарей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8-2</w:t>
        <w:tab/>
        <w:t>напряжения силовых трансформаторов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8-3</w:t>
        <w:tab/>
        <w:t>напряжения силовых трансформаторов ВАВ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28-4</w:t>
        <w:tab/>
        <w:t>Программная приставка к автоматическому регулятору реактивной мощности конденсаторных батаре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28-5</w:t>
        <w:tab/>
        <w:t>Программируемый микропроцессорный комплекс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2216"/>
        <w:gridCol w:w="992"/>
        <w:gridCol w:w="794"/>
        <w:gridCol w:w="794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5-028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8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8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8-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28-5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3. ИСПОЛНИТЕЛЬНЫЕ УСТРОЙСТВА ПРОТИВОАВАРИЙНОЙ АВТОМАТИКИ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3.1. Устройства отключения генераторов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38</w:t>
        <w:tab/>
        <w:t xml:space="preserve">Устройства отключения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 отключения генераторов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8-1</w:t>
        <w:tab/>
        <w:t xml:space="preserve">при отсутствии деления станции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наличии одного сечения  деления станции для одного направления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8-2</w:t>
        <w:tab/>
        <w:t>без общестанционного коммутатора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8-3</w:t>
        <w:tab/>
        <w:t>с общестанционным коммутатором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наличии двух сечений  деления станции для одного направления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8-4</w:t>
        <w:tab/>
        <w:t>без общестанционного коммутатора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8-5</w:t>
        <w:tab/>
        <w:t>с общестанционным коммутатором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835"/>
        <w:gridCol w:w="992"/>
        <w:gridCol w:w="739"/>
        <w:gridCol w:w="739"/>
        <w:gridCol w:w="739"/>
        <w:gridCol w:w="739"/>
        <w:gridCol w:w="73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8-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8-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8-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8-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8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8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3.2. Устройства разгрузки тепловых турбин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39</w:t>
        <w:tab/>
        <w:t xml:space="preserve">Устройства разгрузки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 импульсной разгрузки турбин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9-1</w:t>
        <w:tab/>
        <w:t>общестанционное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лочное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днократного действия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9-2</w:t>
        <w:tab/>
        <w:t>с общей выдержкой времени ступеней разгрузк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9-3</w:t>
        <w:tab/>
        <w:t>с разными выдержками времени ступеней разгрузк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9-4</w:t>
        <w:tab/>
        <w:t>многократного действия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длительной разгрузки турбин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9-5</w:t>
        <w:tab/>
        <w:t>общестанционно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9-6</w:t>
        <w:tab/>
        <w:t>одного блока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9-7</w:t>
        <w:tab/>
        <w:t>Устройство обратной загрузки турбин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39-8</w:t>
        <w:tab/>
        <w:t>Устройство  разгрузки турбин по термической устойчивости оборудования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186"/>
        <w:gridCol w:w="1031"/>
        <w:gridCol w:w="825"/>
        <w:gridCol w:w="825"/>
        <w:gridCol w:w="825"/>
        <w:gridCol w:w="8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9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9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9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5-039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186"/>
        <w:gridCol w:w="1031"/>
        <w:gridCol w:w="825"/>
        <w:gridCol w:w="825"/>
        <w:gridCol w:w="825"/>
        <w:gridCol w:w="8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9-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9-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9-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39-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3.3. Устройства деления энергосистемы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5-040</w:t>
        <w:tab/>
        <w:t xml:space="preserve">Устройства деления 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 деления с количеством сечений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40-1</w:t>
        <w:tab/>
        <w:t>2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40-2</w:t>
        <w:tab/>
        <w:t>3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5-040-3</w:t>
        <w:tab/>
        <w:t>Устройство форсировки продольной емкостной компенсации и отключения шунтирующих реакторов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909"/>
        <w:gridCol w:w="1019"/>
        <w:gridCol w:w="816"/>
        <w:gridCol w:w="816"/>
        <w:gridCol w:w="8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40-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40-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40-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5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3.4. Устройства автоматической дозировки управляющих воздействий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01-05-041</w:t>
        <w:tab/>
        <w:t>Устройства дозировки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ройство дозировки: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41-1</w:t>
        <w:tab/>
        <w:t>одноступенчато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41-2</w:t>
        <w:tab/>
        <w:t>двухступенчато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41-3</w:t>
        <w:tab/>
        <w:t>многоступенчато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41-4</w:t>
        <w:tab/>
        <w:t>с автоматической перестройкой в ремонтной схем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5-041-5</w:t>
        <w:tab/>
        <w:t>с учетом деления энергосистемы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321"/>
        <w:gridCol w:w="1039"/>
        <w:gridCol w:w="832"/>
        <w:gridCol w:w="832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41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41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41-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451-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5-041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6. УСТРОЙСТВА СИСТЕМ НАПРЯЖЕНИЯ И ОПЕРАТИВНОГО ТОКА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. В настоящем отделе приведены нормы затрат труда на пусконаладочные работы  по системам вторичных цепей напряжения и оперативного тока, а также по устройствам  питания этих систем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2. В нормах учтены затраты труда на следующи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и настройку устройств контроля оперативного напряжения и устройств измерения изоляции цепей оперативного напряжения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и настройку отдельных узлов и агрегатов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снятие электрических характеристик устройств и агрегатов при работе на холостом ходу и под нагрузкой (по стационарным аккумуляторным батареям и устройствам питания)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разводки по распредустройствам, ячейкам, шкафам, панелям шинок всех назначений: управления (переменного и постоянного оперативного тока), аварийной, предупредительной и технологической сигнализации,  синхронизации, учета и измерения, защиты минимального напряжения, питания регистрирующих приборов и токовых цепей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3. В нормах не учтены и должны определяться дополнительно по другим отделам ГЭСНп затраты труда на пусконаладочные работы для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автоматических выключателей – по отделу 03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измерениям на кабелях и в электроустановках – по отделу 11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испытаний повышенным напряжением – по отделу 12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4. В  нормах табл. 01-06-021, 01-06-022 приведены затраты труда на пусконаладочные работы  по трехпроводной системе, питающейся от одного коммутационного аппарата (одной группы предохранителей). Затраты труда для двухппроводной и четырехпроводной системы разводки следует определять по нормам для трехпроводной системы с коэффициентами, соответственно 0,7 и 1,3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5. Затраты труда по проверке вторичных цепей однофазного трансформатора напряжения определяются по норме 01-06-020-03 с коэффициентом 0,5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6. Нормы настоящего отдела разработаны из условия выполнения пусконаладочных работ звеном следующего квалификационного состава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0"/>
        <w:gridCol w:w="873"/>
        <w:gridCol w:w="838"/>
        <w:gridCol w:w="882"/>
        <w:gridCol w:w="755"/>
        <w:gridCol w:w="1"/>
        <w:gridCol w:w="1470"/>
      </w:tblGrid>
      <w:tr>
        <w:trPr>
          <w:tblHeader w:val="true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, таблица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, категория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хник по наладке и испытаниям, категор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лектро-монтажник-наладчик IV разряда</w:t>
            </w:r>
          </w:p>
        </w:tc>
      </w:tr>
      <w:tr>
        <w:trPr/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I</w:t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3, табл. 01-06-020, 01-06-021, 01-06-02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3, табл. 01-06-02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1. СТАЦИОНАРНЫЕ АККУМУЛЯТОРНЫЕ БАТАРЕИ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6-001</w:t>
        <w:tab/>
        <w:t>Системы постоянного тока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система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06-001-1</w:t>
        <w:tab/>
        <w:t>Система постоянного тока с одной аккумуляторной батареей без элементного коммутатор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01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6-002</w:t>
        <w:tab/>
        <w:t>Коммутаторы элементные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6-002-1</w:t>
        <w:tab/>
        <w:t>Коммутатор элементный с дистанционным управлением разрядной и зарядной траверсам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6-002-2</w:t>
        <w:tab/>
        <w:t>Автоматический регулятор управления разрядной траверсой элементного коммутатор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26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4186"/>
        <w:gridCol w:w="1056"/>
        <w:gridCol w:w="844"/>
        <w:gridCol w:w="844"/>
      </w:tblGrid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02-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02-2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6-003</w:t>
        <w:tab/>
        <w:t>Устройства заряда и подзаряда, обратного ток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выпрямительное с тремя режимами стабилизации напряжения или тока зарядки аккумуляторной батареи мощностью, кВА, до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03-1</w:t>
        <w:tab/>
        <w:t>20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03-2</w:t>
        <w:tab/>
        <w:t>50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03-3</w:t>
        <w:tab/>
        <w:t>Устройство подзаряда дополнительных элементов аккумуляторных батарей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03-4</w:t>
        <w:tab/>
        <w:t>Устройство обратного ток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03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03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03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03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Раздел 2. УСТРОЙСТВА ПИТАНИЯ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6-010</w:t>
        <w:tab/>
        <w:t>Устройства питания цепей защиты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6-010-1</w:t>
        <w:tab/>
        <w:t>Устройство зарядное с блоком конденсаторов для питания цепей защиты мощностью до 0,25 кВ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прямительный блок питания (токовый или напряжения) для питания цепей защиты, управления и  сигнализации мощностью до 1 кВА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10-2</w:t>
        <w:tab/>
        <w:t>без стабилизации выходного напряжения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10-3</w:t>
        <w:tab/>
        <w:t>со стабилизацией выходного напряжения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84"/>
        <w:gridCol w:w="1039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10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10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10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6-011</w:t>
        <w:tab/>
        <w:t>Устройства комплектные для питания цепей электромагнитных приводов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 xml:space="preserve">Измеритель: </w:t>
        <w:tab/>
        <w:t>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Устройство комплектное для  питания  цепей электромагнитных приводов высоковольтных выключателей: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11-1</w:t>
        <w:tab/>
        <w:t>без аппаратуры контроля, регулирования и сигнализаци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11-2</w:t>
        <w:tab/>
        <w:t xml:space="preserve">с аппаратурой контроля, регулирования и сигнализации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11-3</w:t>
        <w:tab/>
        <w:t>с устройствами накопителей энерги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6-011-4</w:t>
        <w:tab/>
        <w:t>Устройство комплектное для  питания  цепей защиты, управления и сигнализации от встроенной  аккумуляторной батареи с устройством автоматического подзаряда и питания электромагнитных приводов от выпрямителе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186"/>
        <w:gridCol w:w="1031"/>
        <w:gridCol w:w="825"/>
        <w:gridCol w:w="825"/>
        <w:gridCol w:w="825"/>
        <w:gridCol w:w="8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11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11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11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11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11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6-012</w:t>
        <w:tab/>
        <w:t xml:space="preserve">Устройства мигающего света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b w:val="false"/>
          <w:sz w:val="20"/>
        </w:rPr>
        <w:t>1-06-012-1</w:t>
        <w:tab/>
        <w:t>Устройство мигающего света автономное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51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132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12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Раздел 3. СИСТЕМЫ НАПРЯЖЕНИЯ И ОПЕРАТИВНОГО ТОК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6-020</w:t>
        <w:tab/>
        <w:t>Вторичные цепи трансформаторов напряжения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>Измеритель: систем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Вторичные цепи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группы из трех однофазных трансформаторов напряжения,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20-1</w:t>
        <w:tab/>
        <w:t>до 1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20-2</w:t>
        <w:tab/>
        <w:t>св. 1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20-3</w:t>
        <w:tab/>
        <w:t>трансформатора напряжения трехфазног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804"/>
        <w:gridCol w:w="992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20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20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20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6-021</w:t>
        <w:tab/>
        <w:t>Схемы разводки трехпроводной системы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 xml:space="preserve">Измеритель: </w:t>
        <w:tab/>
        <w:t>схем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Схема разводки трехпроводной системы с количеством панелей (шкафов, ячеек)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21-1</w:t>
        <w:tab/>
        <w:t>до 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21-2</w:t>
        <w:tab/>
        <w:t>за каждую последующую панель (шкаф, ячейку) свыше  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2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21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6-022</w:t>
        <w:tab/>
        <w:t>Схемы резервирования питания  трехпроводной системы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схем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хема резервирования питания  трехпроводной системы от другого источника питания с устройством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22-1</w:t>
        <w:tab/>
        <w:t>ручного переключателя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6-022-2</w:t>
        <w:tab/>
        <w:t>релейно-контакторного переключателя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22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22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6-023</w:t>
        <w:tab/>
        <w:t>Устройства контроля уровня напряжения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06-023-1</w:t>
        <w:tab/>
        <w:t>Устройство контроля уровня напряжения переменного или выпрямленного оперативного ток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6-023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7. ЭЛЕКТРИЧЕСКИЕ МАШИНЫ ЭЛЕКТРОПРИВОДОВ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tabs>
          <w:tab w:val="clear" w:pos="3402"/>
          <w:tab w:val="left" w:pos="2127" w:leader="none"/>
        </w:tabs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. В настоящем отделе приведены нормы затрат труда на пусконаладочные работы  для асинхронных и синхронных электродвигателей, а также электрических машин постоянного тока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2. В нормах учтены затраты труда на следующие работы, выполняемые в соответствии с требованиями «Правил устройства электроустановок», а также СНиП 3.05.06-85  «Электротехнические устройства»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пределение возможности включения электрических машин без сушки с измерением  коэффициента абсорбции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измерение и выбор ступеней пускорегулировочных резисторов в цепи ротора или якоря электрической машины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снятие электрических характеристик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установки щеток на нейтрали и степени их искрения на коллекторе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пробование электрических машин на холостом ходу и под нагрузкой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3. В нормах настоящего отдела не учтены и должны определяться дополнительно по другим отделам Сборника затраты труда на пусконаладочные работы для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коммутационных аппаратов – по отделу 03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измерениям на кабелях и в электроустановках – по отделу 11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испытаний повышенным напряжением – по отделу 12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4. Затраты труда на пусконаладочные работы  для сельсинов следует определять по нормам табл. 01-09-002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5. Затраты труда на пусконаладочные работы для тиристорных систем возбуждения синхронных электродвигателей определяются суммированием норм затрат по таблицам разделов 01, 08 и 09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6. Затраты труда на пусконаладочные работы для многоскоростных электродвигателей следует определять по нормам табл. 01-07-001 и 01-07-002 с коэффициентом 1,6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7. Затраты труда на пусконаладочные работы для генераторов непромышленной частоты следует определять по нормам табл. 01-07-002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8. Затраты труда на пусконаладочные работы для электромашинных усилителей следует определять по нормам табл. 01-07-003 с коэффициентом 2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9. Затраты труда на пусконаладочные работы для электроаппаратов (соленоид электромагнитный, электромагнитная муфта,  электромагнит подъема и т.п.) следует определять по нормам табл. 01-07-003 с коэффициентом 0,6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0. Нормы настоящего отдела разработаны из условия выполнения пусконаладочных работ звеном следующего квалификационного состава: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firstLine="284"/>
        <w:rPr/>
      </w:pPr>
      <w:r>
        <w:rPr/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3544"/>
        <w:gridCol w:w="284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</w:t>
            </w:r>
          </w:p>
        </w:tc>
        <w:tc>
          <w:tcPr>
            <w:tcW w:w="6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хник по наладке и испытаниям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 категор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лектромонтажник-наладчик VI разряд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7-001</w:t>
        <w:tab/>
        <w:t>Асинхронные электродвигатели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лектродвигатель асинхронный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 короткозамкнутым ротором, напряжением,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1-1</w:t>
        <w:tab/>
        <w:t>до 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в.1, мощностью, кВт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1-2</w:t>
        <w:tab/>
        <w:t>до 3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1-3</w:t>
        <w:tab/>
        <w:t>св. 3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 фазным ротором, напряжением,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1-4</w:t>
        <w:tab/>
        <w:t>до 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в.1, мощностью, кВт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1-5</w:t>
        <w:tab/>
        <w:t>до 3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1-6</w:t>
        <w:tab/>
        <w:t>св. 3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2126"/>
        <w:gridCol w:w="992"/>
        <w:gridCol w:w="734"/>
        <w:gridCol w:w="734"/>
        <w:gridCol w:w="734"/>
        <w:gridCol w:w="734"/>
        <w:gridCol w:w="734"/>
        <w:gridCol w:w="734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1-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1-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1-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1-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1-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1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7-002</w:t>
        <w:tab/>
        <w:t>Синхронные электродвигатели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лектродвигатель синхронный, напряжением,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о 1, мощностью, кВт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2-1</w:t>
        <w:tab/>
        <w:t>до 3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2-2</w:t>
        <w:tab/>
        <w:t>св. 3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в. 1, мощностью, кВт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2-3</w:t>
        <w:tab/>
        <w:t>до 3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2-4</w:t>
        <w:tab/>
        <w:t>св. 3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2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2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2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7-003</w:t>
        <w:tab/>
        <w:t>Электрические машины постоянного тока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Машина постоянного тока напряжением ,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о 440, мощностью, кВт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3-1</w:t>
        <w:tab/>
        <w:t>до 2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3-2</w:t>
        <w:tab/>
        <w:t>св. 2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3-3</w:t>
        <w:tab/>
        <w:t>св. 44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909"/>
        <w:gridCol w:w="1019"/>
        <w:gridCol w:w="816"/>
        <w:gridCol w:w="816"/>
        <w:gridCol w:w="8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3-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3-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3-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7-004</w:t>
        <w:tab/>
        <w:t xml:space="preserve">Прочие электрические машины 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лектродвигатель напряжением до 1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еременного тока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4-1</w:t>
        <w:tab/>
        <w:t>однофазны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4-2</w:t>
        <w:tab/>
        <w:t>коллекторны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7-004-3</w:t>
        <w:tab/>
        <w:t>шаговы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804"/>
        <w:gridCol w:w="992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4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4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7-004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</w:tbl>
    <w:p>
      <w:pPr>
        <w:pStyle w:val="Heading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8. СТАТИЧЕСКИЕ ПРЕОБРАЗОВАТЕЛИ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tabs>
          <w:tab w:val="clear" w:pos="3402"/>
          <w:tab w:val="left" w:pos="0" w:leader="none"/>
        </w:tabs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. В настоящем отделе приведены нормы затрат труда на пусконаладочные работы  для управляемых и  неуправляемых вентильных преобразователей, тиристорных устройств коммутации и других преобразовательных устройств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2. В нормах учтены затраты труда на следующи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схем управления преобразователем на функционирование в соответствии с техническими условиями и их настройку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стройку и проверку защит преобразователя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фазировку силовой схемы с системой управления преобразователем, а также с сетью;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проверку устройств сигнализации и контроля работы плеч преобразователя; 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снятие электрических характеристик преобразователей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пробование на холостом ходу и под нагрузкой во всем диапазоне регулирования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3. В нормах настоящего отдела не учтены и должны определяться дополнительно по другим отделам Сборника затраты труда на пусконаладочные работы для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еобразовательных трансформаторов – по отделу 02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коммутационных аппаратов в схемах электроснабжения преобразователя – по отделу 03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устройств релейной защиты питающей линии, а также защиты электродвигателей – по отделу 04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электроприводов механизмов системы охлаждения преобразователя – по отделу 07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систем автоматического управления и регулирования в схеме преобразователя – по отделу 09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испытаний повышенным напряжением – по отделу 12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4. Затраты труда на пусконаладочные работы для тиристорных преобразователей рассчитаны для трефазной  мостовой схемы.  Для однофазной мостовой схемы  к нормам табл. с 01-08-020 по 01-08-023 следует применять  коэффициент 0,8; для трехфазной нулевой схемы – коэффициент 0,6; для тиристорных преобразователей с одним вентилем – коэффициент 0,3.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5. Затраты труда на пусконаладочные работы для тиристорных преобразователей рассчитаны для симметричной мостовой схемы. Затраты труда для несимметричной (полууправляемой) схемы следует определять по нормам табл. с 01-08-020 по 01-08-023 с коэффициентом 0,8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6. Нормы настоящего отдела разработаны из условия выполнения пусконаладочных работ звеном следующего квалификационного состава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993"/>
        <w:gridCol w:w="952"/>
        <w:gridCol w:w="952"/>
        <w:gridCol w:w="1"/>
        <w:gridCol w:w="1502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, таблица</w:t>
            </w:r>
          </w:p>
        </w:tc>
        <w:tc>
          <w:tcPr>
            <w:tcW w:w="2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, категор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хник по наладке и </w:t>
            </w:r>
          </w:p>
        </w:tc>
      </w:tr>
      <w:tr>
        <w:trPr>
          <w:trHeight w:val="573" w:hRule="atLeast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snapToGrid w:val="false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snapToGrid w:val="false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I</w:t>
            </w:r>
          </w:p>
        </w:tc>
        <w:tc>
          <w:tcPr>
            <w:tcW w:w="15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пытаниям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I категории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3, табл. 01-08-020, 01-08-021, 01-08-022 (с 01 по 06), 01-08-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3, табл. 01-08-022 (с 07 по 1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1. ДИОДНЫЕ ПРЕОБРАЗОВАТЕЛИ</w:t>
      </w:r>
    </w:p>
    <w:p>
      <w:pPr>
        <w:pStyle w:val="Normal"/>
        <w:widowControl/>
        <w:tabs>
          <w:tab w:val="clear" w:pos="720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8-001</w:t>
        <w:tab/>
        <w:t>Диодные преобразователи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8505" w:leader="none"/>
          <w:tab w:val="left" w:pos="8647" w:leader="none"/>
        </w:tabs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8505" w:leader="none"/>
          <w:tab w:val="left" w:pos="8647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образователь, ток, А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8505" w:leader="none"/>
          <w:tab w:val="left" w:pos="8647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01-1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8505" w:leader="none"/>
          <w:tab w:val="left" w:pos="8647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01-2</w:t>
        <w:tab/>
        <w:t>1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8505" w:leader="none"/>
          <w:tab w:val="left" w:pos="8647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01-3</w:t>
        <w:tab/>
        <w:t>1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8505" w:leader="none"/>
          <w:tab w:val="left" w:pos="8647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01-4</w:t>
        <w:tab/>
        <w:t>5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8505" w:leader="none"/>
          <w:tab w:val="left" w:pos="8647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01-5</w:t>
        <w:tab/>
        <w:t>15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8505" w:leader="none"/>
          <w:tab w:val="left" w:pos="8647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01-6</w:t>
        <w:tab/>
        <w:t>30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8505" w:leader="none"/>
          <w:tab w:val="left" w:pos="8647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01-7</w:t>
        <w:tab/>
        <w:t>500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010"/>
        <w:gridCol w:w="992"/>
        <w:gridCol w:w="794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0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01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01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01-4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83"/>
        <w:gridCol w:w="3637"/>
        <w:gridCol w:w="992"/>
        <w:gridCol w:w="881"/>
        <w:gridCol w:w="881"/>
        <w:gridCol w:w="794"/>
      </w:tblGrid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1-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01-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01-7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2. ТИРИСТОРНЫЕ УСТРОЙСТВА КОММУТАЦИИ СИЛОВЫХ ЦЕПЕЙ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8-010</w:t>
        <w:tab/>
        <w:t>Тиристорные устройства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ind w:left="720" w:firstLine="720"/>
        <w:rPr>
          <w:b w:val="false"/>
          <w:b w:val="false"/>
          <w:sz w:val="20"/>
        </w:rPr>
      </w:pPr>
      <w:r>
        <w:rPr>
          <w:b w:val="false"/>
          <w:sz w:val="20"/>
        </w:rPr>
        <w:t>Устройство напряжением до 1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10-1</w:t>
        <w:tab/>
        <w:t>однофазно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трехфазное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10-2</w:t>
        <w:tab/>
        <w:t>отключающее:с общей коммутацие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10-3</w:t>
        <w:tab/>
        <w:t>отключающее с пополюсной коммутацие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10-4</w:t>
        <w:tab/>
        <w:t>переключающее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2982"/>
        <w:gridCol w:w="1012"/>
        <w:gridCol w:w="810"/>
        <w:gridCol w:w="810"/>
        <w:gridCol w:w="810"/>
        <w:gridCol w:w="810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10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10-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10-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10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8-011</w:t>
        <w:tab/>
        <w:t>Тиристорные станции управлени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Тиристорная станция управления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11-1</w:t>
        <w:tab/>
        <w:t>нереверсивная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11-2</w:t>
        <w:tab/>
        <w:t>реверсивная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11-3</w:t>
        <w:tab/>
        <w:t>нереверсивная с динамическим торможением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11-4</w:t>
        <w:tab/>
        <w:t>реверсивная с динамическим торможением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1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11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11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11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3. ТИРИСТОРНЫЕ ПРЕОБРАЗОВАТЕЛИ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8-020</w:t>
        <w:tab/>
        <w:t>Преобразователи нереверсивные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образователь нереверсивный напряжением до 1 кВ, ток, А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0-1</w:t>
        <w:tab/>
        <w:t>25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0-2</w:t>
        <w:tab/>
        <w:t>1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0-3</w:t>
        <w:tab/>
        <w:t>1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0-4</w:t>
        <w:tab/>
        <w:t>5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0-5</w:t>
        <w:tab/>
        <w:t>150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321"/>
        <w:gridCol w:w="1039"/>
        <w:gridCol w:w="832"/>
        <w:gridCol w:w="832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0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0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0-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0-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20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8-021</w:t>
        <w:tab/>
        <w:t>Преобразователи реверсивные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образователь реверсивный напряжением до 1 кВ, ток, А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1-1</w:t>
        <w:tab/>
        <w:t>25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1-2</w:t>
        <w:tab/>
        <w:t>1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1-3</w:t>
        <w:tab/>
        <w:t>1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1-4</w:t>
        <w:tab/>
        <w:t>5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1-5</w:t>
        <w:tab/>
        <w:t>15000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321"/>
        <w:gridCol w:w="1039"/>
        <w:gridCol w:w="832"/>
        <w:gridCol w:w="832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1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1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1-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1-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21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0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8-022</w:t>
        <w:tab/>
        <w:t>Преобразователи частоты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образователь частоты напряжением ,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о 1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вухзвенный, ток, А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2-1</w:t>
        <w:tab/>
        <w:t>2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2-1</w:t>
        <w:tab/>
        <w:t>6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2-3</w:t>
        <w:tab/>
        <w:t>1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 непосредственной связью, ток, А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2-4</w:t>
        <w:tab/>
        <w:t>2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2-5</w:t>
        <w:tab/>
        <w:t>6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2-6</w:t>
        <w:tab/>
        <w:t>1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в. 1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вухзвенный, мощностью, кВт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2-7</w:t>
        <w:tab/>
        <w:t>10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2-8</w:t>
        <w:tab/>
        <w:t>63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2-9</w:t>
        <w:tab/>
        <w:t>125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2-10</w:t>
        <w:tab/>
        <w:t>250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551"/>
        <w:gridCol w:w="993"/>
        <w:gridCol w:w="795"/>
        <w:gridCol w:w="795"/>
        <w:gridCol w:w="795"/>
        <w:gridCol w:w="795"/>
        <w:gridCol w:w="79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2-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2-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8-022-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2-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22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5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551"/>
        <w:gridCol w:w="993"/>
        <w:gridCol w:w="795"/>
        <w:gridCol w:w="795"/>
        <w:gridCol w:w="795"/>
        <w:gridCol w:w="795"/>
        <w:gridCol w:w="79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2-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2-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2-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2-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22-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92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8-023</w:t>
        <w:tab/>
        <w:t>Инверторы тока или напряжения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Инвертор тока или напряжения автономный, ток, А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3-1</w:t>
        <w:tab/>
        <w:t>15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3-2</w:t>
        <w:tab/>
        <w:t>2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3-3</w:t>
        <w:tab/>
        <w:t>600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23-4</w:t>
        <w:tab/>
        <w:t>10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126"/>
        <w:gridCol w:w="1011"/>
        <w:gridCol w:w="810"/>
        <w:gridCol w:w="810"/>
        <w:gridCol w:w="810"/>
        <w:gridCol w:w="81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3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3-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3-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23-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4. ДРУГИЕ ПРЕОБРАЗОВАТЕЛЬНЫЕ УСТРОЙСТВА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8-030</w:t>
        <w:tab/>
        <w:t>Преобразователи широтно-импульсные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0-1</w:t>
        <w:tab/>
        <w:t>Преобразователь широтно-импульсный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0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8-031</w:t>
        <w:tab/>
        <w:t>Преобразователи с дросселями или магнитными усилителями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образователь с управляемыми дросселями или магнитными усилителям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днотактный, ток, А, до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1-1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1-2</w:t>
        <w:tab/>
        <w:t>1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1-3</w:t>
        <w:tab/>
        <w:t>2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вухтактный, ток, А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1-4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1-5</w:t>
        <w:tab/>
        <w:t>1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1-6</w:t>
        <w:tab/>
        <w:t>2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2268"/>
        <w:gridCol w:w="992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1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1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1-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1-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1-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1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8-032</w:t>
        <w:tab/>
        <w:t>Установки с ламповыми генераторами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устройств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Установка с ламповыми генераторами мощностью, кВт, до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2-1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2-2</w:t>
        <w:tab/>
        <w:t>1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2-3</w:t>
        <w:tab/>
        <w:t>5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84"/>
        <w:gridCol w:w="1039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2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2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2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2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8-033</w:t>
        <w:tab/>
        <w:t>Конденсаторы статическ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Конденсатор напряжением до 1 кВ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3-1</w:t>
        <w:tab/>
        <w:t>однофазны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3-2</w:t>
        <w:tab/>
        <w:t>трехфазны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Конденсатор однофазный напряжением, кВ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3-3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3-4</w:t>
        <w:tab/>
        <w:t>3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8-033-5</w:t>
        <w:tab/>
        <w:t>1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693"/>
        <w:gridCol w:w="965"/>
        <w:gridCol w:w="772"/>
        <w:gridCol w:w="772"/>
        <w:gridCol w:w="772"/>
        <w:gridCol w:w="772"/>
        <w:gridCol w:w="77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3-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3-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3-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3-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8-033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</w:tbl>
    <w:p>
      <w:pPr>
        <w:pStyle w:val="Heading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9. СИСТЕМЫ АВТОМАТИЧЕСКОГО УПРАВЛЕНИЯ И</w:t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ЕГУЛИРОВАНИЯ ЭЛЕКТРОПРИВОДОВ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Subtitle"/>
        <w:widowControl/>
        <w:ind w:firstLine="284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. В настоящем отделе приведены нормы затрат труда на пусконаладочные работы для локальных устройств автоматики и систем автоматического управления и регулирования электроприводов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2. В нормах учтены затраты труда на следующие работы, выполняемые в соответствии с инструкциями предприятий-изготовителей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ладку коммутационных устройств низкого напряжения (пускателей, контакторов, ключей автоматического управления и блокировок, промежуточных реле и др.), связанных одной схемой (релейно-контакторной, бесконтактной) автоматического управления или регулирования электропривода; проверку цепей вторичной коммутации к ним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проверку элементов систем автоматического управления и регулирования на функционирование, регулировку параметров и снятие характеристик  с помощью органов настройки на соответствие техническим условиям;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работы элементов локальных устройств или систем автоматического управления и регулирования в общей схеме управления электропривода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согласование характеристик элементов и функциональных групп систем автоматического управления и регулирования;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стройку выходных параметров  функциональных групп с помощью органов настройки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кабельных связей системы управления и регулирования между отдельными  устройствами и функциональными группами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функциональной группы и всей системы управления в целом на функционирование от поста управления с настройкой выходных параметров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стройку контуров регулирования  с целью достижения требуемых показателей качества регулирования – устойчивости, быстродействия, точности поддержания регулируемых параметров с корректировкой параметров системы после  комплексного опробования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3. Затраты труда на пусконаладочные работы для систем автоматического управления и регулирования рассчитываются суммированием затрат  по нормам настоящего отдела на: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ладку элементов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ладку функциональных групп управления (релейно-контакторных и бесконтактных)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наладку контуров регулирования (для замкнутых систем)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4. Затраты труда на пусконаладочные работы для функциональных групп систем автоматического управления и регулирования рассчитываются суммированием затрат на наладку отдельных элементов по разделу 1 и собственно функциональных групп по разделу 2 настоящего отдела в зависимости от суммарного количества элементов, числа «вход-выход», числа внешних блокировочных связей и количества органов настройки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5. Затраты труда на пусконаладочные работы для функциональной группы, состоящей из аналоговых и дискретных элементов следует принимать по нормам для аналоговых групп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6. За число «вход-выход» элементов и функциональных групп  следует принимать  суммарное количество сигналов «вход», подведенных извне, и сигналов «выход», отведенных в другие элементы и функциональные группы, без учета цепей и источников питания, коррекции, усилителей и внутренней коммутации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7. Разбивка системы автоматического управления (САУ) на функциональные группы осуществляется по принципу выполнения этой группой определенной функции, независимо от конструктивного исполнения  и совокупности элементов , входящих в функциональную группу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8. За число органов настройки аналоговой функциональной группы следует принимать количество резисторов, потенциометров, масштабирующих и согласующих усилителей, с помощью которых обеспечивается настройка коэффициентов передачи  только в установившемся режиме работы (в статике), за число органов настройки контура регулирования  следует принимать количество резисторов, потенциометров, конденсаторов масштабирующих и согласующих усилителей, с помощью которых обеспечивается настройка требуемых показателей качества замкнутых систем регулирования в переходных режимах (в динамике)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9. При определении затрат труда на пусконаладочные работы для контура системы автоматического регулирования (САР) выбор нормы производится в зависимости от количества регулируемых параметров, равных числу контуров регулирования САР с учетом внутренних; к органам настройки относятся потенциометры. резисторы, конденсаторы (включенные только в данный контур), регулирование которых влияет на динамические характеристики контура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0. Затраты труда на пусконаладочные работы для многоконтурных систем автоматического регулирования рассчитываются суммированием затрат на наладку первого контура по нормам табл. 01-09-013-01 и  01-09-013-02 и затрат на наладку каждого последующего контура по нормам табл. 01-09-013-03 и 01-09-013-04 настоящего отдела; при этом учитываются только органы настройки, которые входят в данный контур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1. Затраты труда на наладку релейно-контакторной схемы управления группой механизмов определяются суммированием затрат труда на наладку схем управления электроприводами отдельных механизмов и затрат на наладку общей схемы управления группой механизмов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2. При определении затрат труда на пусконаладочные работы для схем управления многоскоростными электродвигателями принимается одна релейно-контакторная функциональная группа управления независимо от числа ступеней скорости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3. Затраты труда на пусконаладочные работы для источников питания систем автоматического управления и регулирования принимаются по нормам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для источников, выполненных на полупроводниковых диодах, –раздела 1 отдела 08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тиристорных преобразователях,–раздела 3 отдела 09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транзисторах и  стабилитронах,– по табл.09-002 раздела 1 отдела 09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4. Нормы настоящего отдела разработаны из условия выполнения пусконаладочных работ звеном следующего квалификационного состава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14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80"/>
        <w:gridCol w:w="897"/>
        <w:gridCol w:w="904"/>
        <w:gridCol w:w="902"/>
        <w:gridCol w:w="1"/>
        <w:gridCol w:w="1264"/>
      </w:tblGrid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, таблица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, категория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хник по наладке и </w:t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I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испытаниям II категории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, табл. 01-09-001, 01-09-0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1, табл. 01-09-0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, табл. с 01-09-010-01 по 01-09-010-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, табл. 01-09-010-07, 01-09-010-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, табл. 01-09-011, 01-09-0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 2, табл. 01-09-0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1418" w:leader="none"/>
                <w:tab w:val="left" w:pos="156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1. ЭЛЕМЕНТЫ СИСТЕМ АВТОМАТИЧЕСКОГО УПРАВЛЕНИЯ И РЕГУЛИРОВАНИЯ</w:t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9-001</w:t>
        <w:tab/>
        <w:t>Датчики контактные механические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Датчик с числом цепей управления до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1-1</w:t>
        <w:tab/>
        <w:t>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1-2</w:t>
        <w:tab/>
        <w:t>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1-3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1-4</w:t>
        <w:tab/>
        <w:t>1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1-5</w:t>
        <w:tab/>
        <w:t>3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1-6</w:t>
        <w:tab/>
        <w:t>5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2062"/>
        <w:gridCol w:w="941"/>
        <w:gridCol w:w="752"/>
        <w:gridCol w:w="752"/>
        <w:gridCol w:w="752"/>
        <w:gridCol w:w="752"/>
        <w:gridCol w:w="752"/>
        <w:gridCol w:w="752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1-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1-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1-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1-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1-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1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9-002</w:t>
        <w:tab/>
        <w:t>Бесконтактные аналоговые элементы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Датчик бесконтактный с числом "вход-выход" до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1</w:t>
        <w:tab/>
        <w:t>3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2</w:t>
        <w:tab/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лемент "усиление-преобразование"  с числом "вход-выход"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5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3</w:t>
        <w:tab/>
        <w:t xml:space="preserve">без органов настройки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4</w:t>
        <w:tab/>
        <w:t>с числом органов настройки до 3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5</w:t>
        <w:tab/>
        <w:t>с числом органов настройки до 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10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6</w:t>
        <w:tab/>
        <w:t>без органов настройк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7</w:t>
        <w:tab/>
        <w:t>с числом органов настройки до 6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8</w:t>
        <w:tab/>
        <w:t>с числом органов настройки до 1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50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9</w:t>
        <w:tab/>
        <w:t>без органов настройк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10</w:t>
        <w:tab/>
        <w:t>с числом органов настройки до 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11</w:t>
        <w:tab/>
        <w:t>с числом органов настройки до 1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лемент нелинейного преобразования  с числом органов настройки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12</w:t>
        <w:tab/>
        <w:t>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2-13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319"/>
        <w:gridCol w:w="1039"/>
        <w:gridCol w:w="832"/>
        <w:gridCol w:w="832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321"/>
        <w:gridCol w:w="1037"/>
        <w:gridCol w:w="832"/>
        <w:gridCol w:w="832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83"/>
        <w:gridCol w:w="1039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9-002-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2-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9-003</w:t>
        <w:tab/>
        <w:t>Бесконтактные дискретные элементы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лемент  с числом "вход-выход"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5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1</w:t>
        <w:tab/>
        <w:t>без органов настройк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2</w:t>
        <w:tab/>
        <w:t>с числом органов настройки до 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3</w:t>
        <w:tab/>
        <w:t>с числом органов настройки до 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10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4</w:t>
        <w:tab/>
        <w:t>без органов настройк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5</w:t>
        <w:tab/>
        <w:t>с числом органов настройки до 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6</w:t>
        <w:tab/>
        <w:t>с числом органов настройки до 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50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7</w:t>
        <w:tab/>
        <w:t>без органов настройк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8</w:t>
        <w:tab/>
        <w:t>с числом органов настройки до 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9</w:t>
        <w:tab/>
        <w:t>с числом органов настройки до 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100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10</w:t>
        <w:tab/>
        <w:t>без органов настройк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11</w:t>
        <w:tab/>
        <w:t>с числом органов настройки до 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03-12</w:t>
        <w:tab/>
        <w:t>с числом органов настройки до 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3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2410"/>
        <w:gridCol w:w="1020"/>
        <w:gridCol w:w="706"/>
        <w:gridCol w:w="706"/>
        <w:gridCol w:w="706"/>
        <w:gridCol w:w="706"/>
        <w:gridCol w:w="706"/>
        <w:gridCol w:w="706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9-003-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6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2410"/>
        <w:gridCol w:w="992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03-12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2. СИСТЕМЫ АВТОМАТИЧЕСКОГО УПРАВЛЕНИЯ И РЕГУЛИРОВАНИЯ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9-010</w:t>
        <w:tab/>
        <w:t>Функциональные группы управления релейно-контакторные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Функциональная группа с общим числом внешних блокировочных связей до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0-1</w:t>
        <w:tab/>
        <w:t>3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0-2</w:t>
        <w:tab/>
        <w:t>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0-3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0-4</w:t>
        <w:tab/>
        <w:t>2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0-5</w:t>
        <w:tab/>
        <w:t>3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0-6</w:t>
        <w:tab/>
        <w:t>5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0-7</w:t>
        <w:tab/>
        <w:t>1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0-8</w:t>
        <w:tab/>
        <w:t>2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0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0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0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0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0-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0-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0-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0-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9-011</w:t>
        <w:tab/>
        <w:t>Функциональные группы управления аналоговые бесконтактные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Функциональная группа с общим числом элементов и органов настройки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1-1</w:t>
        <w:tab/>
        <w:t>3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1-2</w:t>
        <w:tab/>
        <w:t>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1-3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1-4</w:t>
        <w:tab/>
        <w:t>2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1-5</w:t>
        <w:tab/>
        <w:t>3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1-6</w:t>
        <w:tab/>
        <w:t>5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2126"/>
        <w:gridCol w:w="953"/>
        <w:gridCol w:w="764"/>
        <w:gridCol w:w="764"/>
        <w:gridCol w:w="764"/>
        <w:gridCol w:w="764"/>
        <w:gridCol w:w="764"/>
        <w:gridCol w:w="764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09-011-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1-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1-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1-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1-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1-6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09-012</w:t>
        <w:tab/>
        <w:t>Функциональные группы управления дискретные бесконтактные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Функциональная группа с общим числом элементов и числом "вход-выход"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2-1</w:t>
        <w:tab/>
        <w:t>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2-2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2-3</w:t>
        <w:tab/>
        <w:t>3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2-4</w:t>
        <w:tab/>
        <w:t>5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2-5</w:t>
        <w:tab/>
        <w:t>7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693"/>
        <w:gridCol w:w="965"/>
        <w:gridCol w:w="772"/>
        <w:gridCol w:w="772"/>
        <w:gridCol w:w="772"/>
        <w:gridCol w:w="772"/>
        <w:gridCol w:w="77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-09-012-0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-09-012-0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-09-012-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-09-012-0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-09-012-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09-013</w:t>
        <w:tab/>
        <w:t>Контуры систем автоматического регулирования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шт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Контур регулирования параметров 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1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3-1</w:t>
        <w:tab/>
        <w:t>с числом органов настройки до 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3-2</w:t>
        <w:tab/>
        <w:t>с числом органов настройки до 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о 4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3-3</w:t>
        <w:tab/>
        <w:t>с числом органов настройки до 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09-013-4</w:t>
        <w:tab/>
        <w:t>с числом органов настройки до 2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402"/>
        <w:gridCol w:w="980"/>
        <w:gridCol w:w="784"/>
        <w:gridCol w:w="784"/>
        <w:gridCol w:w="784"/>
        <w:gridCol w:w="78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3-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3-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3-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09-013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sz w:val="20"/>
        </w:rPr>
        <w:t>ОТДЕЛ 10. УСТРОЙСТВА И СХЕМЫ СИГНАЛИЗАЦИИ</w:t>
      </w:r>
    </w:p>
    <w:p>
      <w:pPr>
        <w:pStyle w:val="Heading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b w:val="false"/>
          <w:b w:val="false"/>
          <w:sz w:val="20"/>
        </w:rPr>
      </w:pPr>
      <w:r>
        <w:rPr>
          <w:sz w:val="20"/>
        </w:rPr>
        <w:t>Вводные указания</w:t>
      </w:r>
    </w:p>
    <w:p>
      <w:pPr>
        <w:pStyle w:val="BodyText3"/>
        <w:widowControl/>
        <w:tabs>
          <w:tab w:val="left" w:pos="284" w:leader="none"/>
          <w:tab w:val="left" w:pos="567" w:leader="none"/>
        </w:tabs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. В настоящем отделе приведены нормы затрат труда на пусконаладочные работы для самостоятельных схем сигнализации (центральной, технологической, местной, аварийной, предупредительной и др.) включая световой и звуковой сигналы, а также схем контроля изоляции электрической сети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2. В нормах учтены затраты труда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проверку и настройку реле и аппаратуры 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наладку устройств мигающего света; 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пробование устройств и схем сигнализации на функционирование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3. В нормах не учтены и должны определяться дополнительно по нормам других отделов Сборника затраты труда на пусконаладочные работы для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коммутационных аппаратов и их схем вторичной коммутации – по отделу 03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схем разводки цепей сигнализации - по отделу 06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датчиков, от которых сигнал поступает в схему автоматического управления - по отделу 09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испытаний повышенным напряжением по отделу 12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4. Нормы настоящего отдела разработаны из условия выполнения пусконаладочных работ звеном следующего квалификационного состава: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firstLine="284"/>
        <w:rPr/>
      </w:pPr>
      <w:r>
        <w:rPr/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2551"/>
        <w:gridCol w:w="2552"/>
        <w:gridCol w:w="2272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 III категор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хник по наладке и испытаниям II категории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хник по наладке и испытаниям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firstLine="284"/>
        <w:rPr/>
      </w:pPr>
      <w:r>
        <w:rPr/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firstLine="284"/>
        <w:jc w:val="center"/>
        <w:rPr>
          <w:i/>
          <w:i/>
        </w:rPr>
      </w:pPr>
      <w:r>
        <w:rPr>
          <w:b/>
          <w:i/>
        </w:rPr>
        <w:t>Раздел 1. СХЕМЫ СИГНАЛИЗАЦИИ</w:t>
      </w:r>
    </w:p>
    <w:p>
      <w:pPr>
        <w:pStyle w:val="Normal"/>
        <w:widowControl/>
        <w:ind w:firstLine="284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0-001</w:t>
        <w:tab/>
        <w:t>Схемы сбора и реализации сигналов информаци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сигнал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0-001-1</w:t>
        <w:tab/>
        <w:t>Сбор и реализация сигналов информации устройств защиты, автоматики электрических и технологических режим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0-001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0-002</w:t>
        <w:tab/>
        <w:t>Схемы образования участка сигнализаци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участок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0-002-1</w:t>
        <w:tab/>
        <w:t>Схема образования участка сигнализации (центральной, технологической, местной, аварийной, предупредительной и др.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0-002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0-003</w:t>
        <w:tab/>
        <w:t>Мнемосхемы щита диспетчерского управления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 схема (норма с 01 по 03); 100сигналов (норма 04)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Мнемосхема  щита диспетчерского управления с количеством принимаемых сигналов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0-003-1</w:t>
        <w:tab/>
        <w:t>5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0-003-2</w:t>
        <w:tab/>
        <w:t>1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0-003-3</w:t>
        <w:tab/>
        <w:t>2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0-003-4</w:t>
        <w:tab/>
        <w:t>за каждые 100 последующих сигналов добавлять к норме 03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0-003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0-003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0-003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0-003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8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2. СХЕМЫ КОНТРОЛЯ ИЗОЛЯЦИИ ЭЛЕКТРИЧЕСКОЙ СЕТИ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0-010</w:t>
        <w:tab/>
        <w:t>Схема контроля изоляции электрической сет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схема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хема контроля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0-010-1</w:t>
        <w:tab/>
        <w:t>с помощью электроизмерительных приборов</w:t>
      </w:r>
    </w:p>
    <w:p>
      <w:pPr>
        <w:pStyle w:val="Normal"/>
        <w:widowControl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0-010-2</w:t>
        <w:tab/>
        <w:t>с применением релейно-контакторной аппаратуры и бесконтактных элемент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0-010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0-010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11. ИЗМЕРЕНИЯ В ЭЛЕКТРОУСТАНОВКАХ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 В настоящем отделе приведены нормы затрат труда на пусконаладочные работы  для специальных испытаний и измерений в процессе производства  работ на электрических кабелях и в электроустановках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2. В нормах учтены затраты труда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бор метода измерения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борку и разборку испытательных схем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еспечение специальных мероприятий по технике безопасности на объекте испытаний (измерений);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ство измерений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3. В нормах с 01-11-010-02 по 01-11-010-05, 01-11-012-01, 01-11-014-01 учтены затраты на установку вспомогательных электродов и их соединение со средствами измерения и измеряемым объектом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4.  Норма табл. 01-11-022  распространяется только на электрические машины  и аппараты, установленные в силовых цепях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5. По данному отделу определяются затраты труда на пусконаладочные работы не учтенные нормами работ по другим отделам  Сборника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6. Норма 01-11-028-01 учитывает затраты труда при выполнении работ для трехпроводной линии. Для двухпроводной или четырехпроводной линий затраты труда следует определять по норме 01-11-028-01 с коэффициентом соответственно 0,7 и 1,3.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7. Нормы настоящего отдела разработаны из условия выполнения пусконаладочных работ звеном следующего квалификационного состава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21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402"/>
        <w:gridCol w:w="382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</w:t>
            </w:r>
          </w:p>
        </w:tc>
        <w:tc>
          <w:tcPr>
            <w:tcW w:w="7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нженер по наладке и испытаниям 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лектромонтажник-наладчик VI разряд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1. КАБЕЛЬНЫЕ РАБОТЫ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1-001</w:t>
        <w:tab/>
        <w:t>Поиск и определение места повреждения кабеля с прожигом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 1кабель (норма 01 и 02); 500 м кабеля (норма 3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оиск и определение места повреждения кабеля с прожигом, длина кабеля, м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01-1</w:t>
        <w:tab/>
        <w:t>5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01-2</w:t>
        <w:tab/>
        <w:t>10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01-3</w:t>
        <w:tab/>
        <w:t>за каждые последующие 500 м добавлять к норме 0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84"/>
        <w:gridCol w:w="1039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01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01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01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1-002</w:t>
        <w:tab/>
        <w:t xml:space="preserve">Определение активного сопротивления или рабочей электрической емкости жилы кабеля 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змерен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пределение активного сопротивления или рабочей электрической емкости жилы кабеля на напряжение, кВ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02-1</w:t>
        <w:tab/>
        <w:t>3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02-2</w:t>
        <w:tab/>
        <w:t>33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02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02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</w:tbl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2. ЗАЗЕМЛЯЮЩИЕ УСТРОЙСТВА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1-010</w:t>
        <w:tab/>
        <w:t xml:space="preserve">Измерение сопротивления растеканию тока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1 измерени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Измерение сопротивления растеканию тока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10-1</w:t>
        <w:tab/>
        <w:t>заземлителя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контура с диагональю, м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10-2</w:t>
        <w:tab/>
        <w:t>2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10-3</w:t>
        <w:tab/>
        <w:t>2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10-4</w:t>
        <w:tab/>
        <w:t>50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10-5</w:t>
        <w:tab/>
        <w:t>10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2216"/>
        <w:gridCol w:w="992"/>
        <w:gridCol w:w="794"/>
        <w:gridCol w:w="794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10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10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10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10-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10-5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1-011</w:t>
        <w:tab/>
        <w:t>Проверка наличия цепи между заземлителями и заземленными элементами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00 точек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11-1</w:t>
        <w:tab/>
        <w:t>Проверка наличия цепи между заземлителями и заземленными элементами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11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1-012</w:t>
        <w:tab/>
        <w:t>Определение удельного сопротивления грунта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змерен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12-1</w:t>
        <w:tab/>
        <w:t>Определение удельного сопротивления грунта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52"/>
        <w:gridCol w:w="1048"/>
        <w:gridCol w:w="1341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12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1-013</w:t>
        <w:tab/>
        <w:t>Замер полного сопротивления цепи "фаза-нуль"</w:t>
      </w:r>
    </w:p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токоприемник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13-1</w:t>
        <w:tab/>
        <w:t>Замер полного сопротивления цепи "фаза-нуль"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13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1-014</w:t>
        <w:tab/>
        <w:t>Снятие характеристик для определения напряжения прикосновения</w:t>
      </w:r>
    </w:p>
    <w:p>
      <w:pPr>
        <w:pStyle w:val="Heading6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точка прикосновения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1-014-1</w:t>
        <w:tab/>
        <w:t>Снятие характеристик для определения напряжения прикосновения  в точках, указанных в проекте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14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3. ПРОЧИЕ ИЗМЕРЕНИЯ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1-020</w:t>
        <w:tab/>
        <w:t>Измерение тангенса угла диэлектрических потерь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измерен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0-1</w:t>
        <w:tab/>
        <w:t>Измерение тангенса угла диэлектрических потерь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0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1-021</w:t>
        <w:tab/>
        <w:t>Измерение переходных сопротивлений постоянному току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измерен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Измерение переходных сопротивлений постоянному току контактов шин распределительных устройств напряжением, кВ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1-1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1-2</w:t>
        <w:tab/>
        <w:t>3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1-3</w:t>
        <w:tab/>
        <w:t>1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804"/>
        <w:gridCol w:w="992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1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1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1-022</w:t>
        <w:tab/>
        <w:t>Измерение активного, индуктивного сопротивлений, емкости электрических машин и аппарат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змерен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left="1560" w:hanging="1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1-022-1</w:t>
        <w:tab/>
        <w:t>Измерение активного, индуктивного сопротивлений  и емкости электрических машин и аппарат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2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1-023</w:t>
        <w:tab/>
        <w:t>Снятие характеристик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характеристика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нятие характеристик коммутационных аппарато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3-1</w:t>
        <w:tab/>
        <w:t>временных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3-2</w:t>
        <w:tab/>
        <w:t>скоростных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3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3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1-024       Фазировка электрической линии или трансформатора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фазировка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Фазировка электрической линии или трансформатора с сетью напряжением,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4-1</w:t>
        <w:tab/>
        <w:t>до 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4-2</w:t>
        <w:tab/>
        <w:t>св. 1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4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4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1-025</w:t>
        <w:tab/>
        <w:t>Измерение коэффициента абсорбции и нелинейности изоляции</w:t>
      </w:r>
    </w:p>
    <w:p>
      <w:pPr>
        <w:pStyle w:val="Heading6"/>
        <w:widowControl/>
        <w:ind w:firstLine="284"/>
        <w:rPr/>
      </w:pPr>
      <w:r>
        <w:rPr/>
        <w:t>Измеритель: 1 измерени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Измерение коэффициента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5-1</w:t>
        <w:tab/>
        <w:t>абсорбции обмоток трансформаторов и электрических машин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5-2</w:t>
        <w:tab/>
        <w:t>нелинейности изоляции электрической машины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5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5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1-026</w:t>
        <w:tab/>
        <w:t>Снятие осциллограмм и векторных диаграмм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 xml:space="preserve">Измеритель: </w:t>
        <w:tab/>
        <w:t>1 осциллограмма (норма 01); 1 диаграмма (норма 02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Снятие, обработка и анализ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6-1</w:t>
        <w:tab/>
        <w:t>осциллограмм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6-2</w:t>
        <w:tab/>
        <w:t>векторных диаграмм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6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6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 xml:space="preserve">Таблица ГЭСНп 1-11-027         Измерение токов утечки или пробивного напряжения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змерен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Измерение токов утечки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7-1</w:t>
        <w:tab/>
        <w:t>или пробивного напряжения разрядник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7-2</w:t>
        <w:tab/>
        <w:t>ограничителя напряжения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-11-027-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-11-027-0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1-028</w:t>
        <w:tab/>
        <w:t>Измерение сопротивления изоляции мегаомметром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1 линия (норма 01); 1 измерение (норма 02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Измерение сопротивления изоляции мегаомметром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1-028-1</w:t>
        <w:tab/>
        <w:t>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8-2</w:t>
        <w:tab/>
        <w:t>обмоток машин и аппарат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8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8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1560" w:leader="none"/>
          <w:tab w:val="left" w:pos="326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1-029</w:t>
        <w:tab/>
        <w:t>Испытания трансформаторного масла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спытани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Испытание масла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1-029-1</w:t>
        <w:tab/>
        <w:t>на свободное протекание и измерение коэффициента пропитки кабельной линии низкого давления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29-2</w:t>
        <w:tab/>
        <w:t>на пробо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9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29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4. КОНДЕНСАТОРЫ СТАТИЧЕСКИЕ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1-030</w:t>
        <w:tab/>
        <w:t>Измерение емкости конденсатора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конденсатор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Измерение емкости конденсатора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напряжением до 1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30-1</w:t>
        <w:tab/>
        <w:t>однофазного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30-2</w:t>
        <w:tab/>
        <w:t>трехфазного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днофазного напряжением, кВ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30-3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30-4</w:t>
        <w:tab/>
        <w:t>3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1-030-5</w:t>
        <w:tab/>
        <w:t>1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693"/>
        <w:gridCol w:w="965"/>
        <w:gridCol w:w="772"/>
        <w:gridCol w:w="772"/>
        <w:gridCol w:w="772"/>
        <w:gridCol w:w="772"/>
        <w:gridCol w:w="77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30-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30-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30-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30-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1-030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12. ИСПЫТАНИЯ ПОВЫШЕННЫМ НАПРЯЖЕНИЕМ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widowControl/>
        <w:tabs>
          <w:tab w:val="clear" w:pos="720"/>
          <w:tab w:val="left" w:pos="284" w:leader="none"/>
          <w:tab w:val="left" w:pos="851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. В настоящем отделе приведены нормы затрат труда на испытания электрооборудования повышенным напряжением промышленной частоты, выпрямленным напряжением, а также испытания мегаомметром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2. В нормах учтены затраты труда на следующие пусконаладочные работы, выполняемые в соответствии с требованиями «Правил устройства электроустановок», а также СНиП3.05.06-85 «Электротехнические устройства»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выбор испытательного оборудования;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осуществление специальных мероприятий по технике безопасности на время проведения испытаний;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сборку и разборку испытательных схем;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производство испытаний;</w:t>
      </w:r>
    </w:p>
    <w:p>
      <w:pPr>
        <w:pStyle w:val="Normal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измерение сопротивления  изоляции до и после испытаний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3. За единицу измерения «3 элемента» принят опорный изолятор, состоящий из трех, соединенных между собой элементов,  или  три подвесных изолятора в гирлянде.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4. Нормы настоящего отдела рассчитаны исходя из условий выполнения  пусконаладочных работ  звеном следующего квалификационного состава:</w:t>
      </w:r>
    </w:p>
    <w:p>
      <w:pPr>
        <w:pStyle w:val="BodyText3"/>
        <w:widowControl/>
        <w:tabs>
          <w:tab w:val="left" w:pos="284" w:leader="none"/>
          <w:tab w:val="left" w:pos="567" w:leader="none"/>
        </w:tabs>
        <w:ind w:firstLine="284"/>
        <w:jc w:val="right"/>
        <w:rPr/>
      </w:pPr>
      <w:r>
        <w:rPr/>
      </w:r>
    </w:p>
    <w:tbl>
      <w:tblPr>
        <w:tblW w:w="84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8"/>
        <w:gridCol w:w="603"/>
        <w:gridCol w:w="603"/>
        <w:gridCol w:w="603"/>
        <w:gridCol w:w="603"/>
        <w:gridCol w:w="603"/>
        <w:gridCol w:w="1"/>
        <w:gridCol w:w="602"/>
        <w:gridCol w:w="603"/>
        <w:gridCol w:w="706"/>
      </w:tblGrid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3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Раздел, таблица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, категория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хник по наладке и испытаниям, категория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Электромонтажник-наладчик, разряд</w:t>
            </w:r>
          </w:p>
        </w:tc>
      </w:tr>
      <w:tr>
        <w:trPr/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IV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Раздел 1, табл. 01-12-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Раздел 1, табл. 01-12-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Раздел 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Раздел 3, табл. 01-12-0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Раздел 3, табл. с 01-12-021 по 01-12-02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Раздел 3, табл. с 01-12-023 по 01-12-02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Раздел 3, табл. 01-12-02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Раздел 3, табл. 01-12-028, 01-12-02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</w:tabs>
        <w:ind w:firstLine="284"/>
        <w:rPr/>
      </w:pPr>
      <w:r>
        <w:rPr/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1. ИСПЫТАНИЯ ЭЛЕКТРИЧЕСКИХ МАШИН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01</w:t>
        <w:tab/>
        <w:t>Испытания обмоток статора генераторов</w:t>
      </w:r>
    </w:p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спытани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бмотка статора генератора напряжением, кВ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1-1</w:t>
        <w:tab/>
        <w:t>1, мощностью до 1 МВт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1-2</w:t>
        <w:tab/>
        <w:t>11, мощностью до 10 МВт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1-3</w:t>
        <w:tab/>
        <w:t>30, мощностью до 1000 МВт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804"/>
        <w:gridCol w:w="992"/>
        <w:gridCol w:w="794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0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01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01-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02</w:t>
        <w:tab/>
        <w:t>Испытания обмоток статора электродвигателе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спытани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бмотка статора электродвигателя напряжением св. 1 кВ, мощностью, МВт,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2-1</w:t>
        <w:tab/>
        <w:t>4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2-2</w:t>
        <w:tab/>
        <w:t>2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2-3</w:t>
        <w:tab/>
        <w:t>Обмотка якоря машины постоянного ток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84"/>
        <w:gridCol w:w="1039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12-002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02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02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03</w:t>
        <w:tab/>
        <w:t>Испытания обмоток и цепей возбуждения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спытан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бмотка возбуждения электрической  машины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3-1</w:t>
        <w:tab/>
        <w:t>постоянного тока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3-2</w:t>
        <w:tab/>
        <w:t>явнополюсно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3-3</w:t>
        <w:tab/>
        <w:t>неявнополюсно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Цепи возбуждения электрической машины напряжением 6 кВ и выше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3-4</w:t>
        <w:tab/>
        <w:t>двигатель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03-5</w:t>
        <w:tab/>
        <w:t>генератор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2277"/>
        <w:gridCol w:w="1020"/>
        <w:gridCol w:w="816"/>
        <w:gridCol w:w="816"/>
        <w:gridCol w:w="816"/>
        <w:gridCol w:w="816"/>
        <w:gridCol w:w="8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03-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03-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03-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03-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03-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5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2.  ИСПЫТАНИЯ ТРАНСФОРМАТОРОВ (АВТОТРАНСФОРМАТОРОВ), РЕАКТОРОВ И ДУГОГАСИТЕЛЬНЫХ КАТУШЕК НАПРЯЖЕНИЕМ ДО 35 кВ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10</w:t>
        <w:tab/>
        <w:t>Испытания обмоток трансформатор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спытани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бмотка трансформатора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10-1</w:t>
        <w:tab/>
        <w:t>силового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измерительног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10-2</w:t>
        <w:tab/>
        <w:t>первичная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10-3</w:t>
        <w:tab/>
        <w:t>вторичная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84"/>
        <w:gridCol w:w="1039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10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10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10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3. ИСПЫТАНИЯ РАСПРЕДЕЛИТЕЛЬНЫХ УСТРОЙСТВ И КАБЕЛЕЙ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20</w:t>
        <w:tab/>
        <w:t>Испытания сборных и соединительных шин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спытани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Шины напряжением, кВ, до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0-1</w:t>
        <w:tab/>
        <w:t>11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0-2</w:t>
        <w:tab/>
        <w:t>3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0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0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21</w:t>
        <w:tab/>
        <w:t>Испытания аппарат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спытани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Аппарат коммутационный напряжением, кВ до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1-1</w:t>
        <w:tab/>
        <w:t>1 (силовых цепей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1-2</w:t>
        <w:tab/>
        <w:t>35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2-021-3</w:t>
        <w:tab/>
        <w:t>Изоляционные тяги внутри изоляционных воздуховодов воздушных выключателей напряжением 500-750 к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1-4</w:t>
        <w:tab/>
        <w:t>Элементы ограничителей перенапряжения напряжением до 75 кВ</w:t>
      </w:r>
    </w:p>
    <w:p>
      <w:pPr>
        <w:pStyle w:val="Normal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186"/>
        <w:gridCol w:w="1031"/>
        <w:gridCol w:w="825"/>
        <w:gridCol w:w="825"/>
        <w:gridCol w:w="825"/>
        <w:gridCol w:w="8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1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1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1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1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</w:tbl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22</w:t>
        <w:tab/>
        <w:t>Испытания конденсаторов статических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спытан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Конденсатор статический напряжением, кВ, до: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2-1</w:t>
        <w:tab/>
        <w:t>3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2-2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2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2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23</w:t>
        <w:tab/>
        <w:t xml:space="preserve">Испытания вводов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испытание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2-023-1</w:t>
        <w:tab/>
        <w:t>Ввод и проходной изолятор с фарфоровой,  жидкой или бумажной изоляцией (до установки на оборудование)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3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24</w:t>
        <w:tab/>
        <w:t>Испытания изолятор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1 испытание (норма 01); 1 испытание (норма 02) для трех элементов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Изолятор опорный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4-1</w:t>
        <w:tab/>
        <w:t>отдельный одноэлементны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4-2</w:t>
        <w:tab/>
        <w:t>многоэлементный или подвесной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4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4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25</w:t>
        <w:tab/>
        <w:t>Испытания токопроводов комплектных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widowControl/>
        <w:ind w:firstLine="284"/>
        <w:rPr/>
      </w:pPr>
      <w:r>
        <w:rPr/>
        <w:t xml:space="preserve">Измеритель: 1 испытание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Токопровод комплектный экранированный напряжением  6 кВ и выше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5-1</w:t>
        <w:tab/>
        <w:t>длиной до 50 м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5-2</w:t>
        <w:tab/>
        <w:t>за каждые последующие 50 м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1-12-025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5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2-026</w:t>
        <w:tab/>
        <w:t>Отыскание повреждения изолятора в закрытых токопроводах</w:t>
      </w:r>
    </w:p>
    <w:p>
      <w:pPr>
        <w:pStyle w:val="Heading6"/>
        <w:widowControl/>
        <w:ind w:firstLine="284"/>
        <w:rPr/>
      </w:pPr>
      <w:r>
        <w:rPr/>
        <w:t xml:space="preserve">Измеритель: 1 повреждение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Токопровод напряжением  до 1 кВ и св. 1 кВ с количеством изоляторов, шт.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6-1</w:t>
        <w:tab/>
        <w:t>5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6-2</w:t>
        <w:tab/>
        <w:t>1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6-3</w:t>
        <w:tab/>
        <w:t>3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6-4</w:t>
        <w:tab/>
        <w:t>5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126"/>
        <w:gridCol w:w="1011"/>
        <w:gridCol w:w="810"/>
        <w:gridCol w:w="810"/>
        <w:gridCol w:w="810"/>
        <w:gridCol w:w="81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6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6-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6-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6-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27</w:t>
        <w:tab/>
        <w:t>Испытания силовых кабеле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1 испытание (нормы с 01 по 03); 500 м кабеля (нормы с 04 по 06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Кабель силовой длиной до500 м, напряжением, кВ, до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7-1</w:t>
        <w:tab/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7-2</w:t>
        <w:tab/>
        <w:t>3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7-3</w:t>
        <w:tab/>
        <w:t>1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За каждые последующие 500 м кабеля напряжением, кВ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7-4</w:t>
        <w:tab/>
        <w:t>10 добавлять к норме 01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7-5</w:t>
        <w:tab/>
        <w:t>35 добавлять к норме 0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7-6</w:t>
        <w:tab/>
        <w:t>110 добавлять к норме 03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984"/>
        <w:gridCol w:w="954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7-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7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7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7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7-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7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9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28 Испытания статических преобразователе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 xml:space="preserve">Измеритель: 1 испытание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образователь напряжением, кВ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1,ток, А, до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8-1</w:t>
        <w:tab/>
        <w:t>10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8-2</w:t>
        <w:tab/>
        <w:t>50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8-3</w:t>
        <w:tab/>
        <w:t>150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>3,ток, А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8-4</w:t>
        <w:tab/>
        <w:t>10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/>
      </w:pPr>
      <w:r>
        <w:rPr>
          <w:b w:val="false"/>
          <w:sz w:val="20"/>
        </w:rPr>
        <w:t>1-12-028-5</w:t>
        <w:tab/>
        <w:t>50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8-6</w:t>
        <w:tab/>
        <w:t>1500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2127"/>
        <w:gridCol w:w="953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8-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8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8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8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8-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8-6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2-029</w:t>
        <w:tab/>
        <w:t>Испытания вторичных цепе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tabs>
          <w:tab w:val="left" w:pos="284" w:leader="none"/>
          <w:tab w:val="left" w:pos="1418" w:leader="none"/>
          <w:tab w:val="left" w:pos="1560" w:leader="none"/>
        </w:tabs>
        <w:ind w:firstLine="284"/>
        <w:rPr/>
      </w:pPr>
      <w:r>
        <w:rPr/>
        <w:t xml:space="preserve">Измеритель: 1 испытание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9-1</w:t>
        <w:tab/>
        <w:t>Цепи вторичной коммутации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2-029-2</w:t>
        <w:tab/>
        <w:t>Кабельная проходка герметичная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9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2-029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13. ЭЛЕКТРИЧЕСКИ ВЗАИМОСВЯЗАННЫЕ УСТРОЙСТВА</w:t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ТЕХНОЛОГИЧЕСКИЕ КОМПЛЕКСЫ</w:t>
      </w:r>
    </w:p>
    <w:p>
      <w:pPr>
        <w:pStyle w:val="Heading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tabs>
          <w:tab w:val="clear" w:pos="3402"/>
          <w:tab w:val="left" w:pos="1843" w:leader="none"/>
        </w:tabs>
        <w:ind w:left="0" w:right="0" w:firstLine="284"/>
        <w:jc w:val="center"/>
        <w:rPr>
          <w:b w:val="false"/>
          <w:b w:val="false"/>
          <w:sz w:val="20"/>
        </w:rPr>
      </w:pPr>
      <w:r>
        <w:rPr>
          <w:sz w:val="20"/>
        </w:rPr>
        <w:t>Вводные указания</w:t>
      </w:r>
    </w:p>
    <w:p>
      <w:pPr>
        <w:pStyle w:val="Heading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1. В настоящем отделе приведены нормы затрат труда на пусконаладочные работы для комплексов, состоящих из отдельных взаимосвязанных устройств, механизмов или агрегатов, с целью получения на них электрических  параметров или технологических режимов, предусмотренных проектом. Нормы по данному отделу применяются только при условии, что налаженные в составе электроустановки устройства или в составе агрегата механизмы,  или в составе технологического комплекса агрегаты  требуют  совместной регулировки и настройки с целью обеспечения надежной работы для заданного проектом технологического процесса электроустановки, агрегата или технологического комплекса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2. В нормах учтены затраты труда на пусконаладочные работы по настройке взаимодействия электрических схем и систем управления электрооборудованием в различных режимах на основании отраслевых правил приемки в эксплуатацию законченных строительством объектов. В состав этих работ входят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беспечение взаимных связей  устройств в составе присоединения  и агрегатов в составе технологического комплекса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 xml:space="preserve">регулировка и настройка входных и выходных параметров, обеспечивающих совместную работу механизмов в составе агрегата и агрегатов в составе технологического комплекса на холостом ходу и под нагрузкой  с заданными проектом  технологическими режимами; 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снятие необходимых характеристик устройств электроустановок или  агрегатов (диапазон регулирования , статическая и динамическая устойчивость, быстродействие и т. д.)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опробование электроустановки, механизма и агрегатов технологического комплекса по полной схеме на холостом ходу и под нагрузкой во всех режимах  работы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3. В нормах на пусконаладочные работы для систем диспетчерского (операторского)  управления не учтены и должны определяться  дополнительно  трудозатраты на наладку следующего электрооборудования: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функциональных групп управления вводными устройствами - по нормам отдела 09;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устройств сигнализации диспетчерского (операторского) управления - по нормам отдела 10.</w:t>
      </w:r>
    </w:p>
    <w:p>
      <w:pPr>
        <w:pStyle w:val="BodyText3"/>
        <w:widowControl/>
        <w:tabs>
          <w:tab w:val="clear" w:pos="567"/>
        </w:tabs>
        <w:ind w:firstLine="284"/>
        <w:rPr/>
      </w:pPr>
      <w:r>
        <w:rPr/>
        <w:t>4. Нормы настоящего отдела разработаны исходя из условия выполнения пусконаладочных работ звеном следующего квалификационного состава:</w:t>
      </w:r>
    </w:p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4216"/>
        <w:gridCol w:w="316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</w:t>
            </w:r>
          </w:p>
        </w:tc>
        <w:tc>
          <w:tcPr>
            <w:tcW w:w="7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, %, в общих затратах труда (норме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женер по наладке и испытаниям I категори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нженер по наладке и испытаниям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tabs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BodyText3"/>
        <w:widowControl/>
        <w:tabs>
          <w:tab w:val="left" w:pos="284" w:leader="none"/>
          <w:tab w:val="left" w:pos="567" w:leader="none"/>
          <w:tab w:val="left" w:pos="851" w:leader="none"/>
        </w:tabs>
        <w:ind w:firstLine="284"/>
        <w:rPr/>
      </w:pPr>
      <w:r>
        <w:rPr/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1.  ЭЛЕКТРИЧЕСКИ ВЗАИМОСВЯЗАННЫЕ УСТРОЙСТВА</w:t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В ЭЛЕКТРОУСТАНОВКАХ</w:t>
      </w:r>
    </w:p>
    <w:p>
      <w:pPr>
        <w:pStyle w:val="Normal"/>
        <w:widowControl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3-001</w:t>
        <w:tab/>
        <w:t>Электрически взаимосвязанные устройства в электроустановках</w:t>
      </w:r>
    </w:p>
    <w:p>
      <w:pPr>
        <w:pStyle w:val="Header"/>
        <w:widowControl/>
        <w:tabs>
          <w:tab w:val="clear" w:pos="4153"/>
          <w:tab w:val="clear" w:pos="8306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rPr/>
      </w:pPr>
      <w:r>
        <w:rPr/>
        <w:t>Измеритель: 1 присоединени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исоединение с количеством взаимосвязанных устройств, шт., до: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01-1</w:t>
        <w:tab/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01-2</w:t>
        <w:tab/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01-3</w:t>
        <w:tab/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01-4</w:t>
        <w:tab/>
        <w:t>2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186"/>
        <w:gridCol w:w="1031"/>
        <w:gridCol w:w="825"/>
        <w:gridCol w:w="825"/>
        <w:gridCol w:w="825"/>
        <w:gridCol w:w="8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01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01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01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01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7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2. МЕХАНИЗМЫ В СОСТАВЕ АГРЕГАТА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3-010</w:t>
        <w:tab/>
        <w:t>Механизмы, связанные между собой блокировочными связями</w:t>
      </w:r>
    </w:p>
    <w:p>
      <w:pPr>
        <w:pStyle w:val="Heading7"/>
        <w:widowControl/>
        <w:ind w:firstLine="284"/>
        <w:rPr/>
      </w:pPr>
      <w:r>
        <w:rPr/>
        <w:t>Измеритель: 1 комплекс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Агрегат, включающий в себя механизмы, смонтированные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предприятием-изготовителем, в количестве, шт.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0-1</w:t>
        <w:tab/>
        <w:tab/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0-2</w:t>
        <w:tab/>
        <w:tab/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0-3</w:t>
        <w:tab/>
        <w:tab/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0-4</w:t>
        <w:tab/>
        <w:tab/>
        <w:t>2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0-5</w:t>
        <w:tab/>
        <w:tab/>
        <w:t>3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на месте, в количестве,  шт.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0-6</w:t>
        <w:tab/>
        <w:tab/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0-7</w:t>
        <w:tab/>
        <w:tab/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0-8</w:t>
        <w:tab/>
        <w:tab/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0-9</w:t>
        <w:tab/>
        <w:tab/>
        <w:t>2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0-10</w:t>
        <w:tab/>
        <w:t>3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693"/>
        <w:gridCol w:w="966"/>
        <w:gridCol w:w="772"/>
        <w:gridCol w:w="772"/>
        <w:gridCol w:w="772"/>
        <w:gridCol w:w="772"/>
        <w:gridCol w:w="77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0-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0-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0-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0-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0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9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693"/>
        <w:gridCol w:w="965"/>
        <w:gridCol w:w="772"/>
        <w:gridCol w:w="772"/>
        <w:gridCol w:w="772"/>
        <w:gridCol w:w="772"/>
        <w:gridCol w:w="77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0-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0-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0-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0-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0-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9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3-011</w:t>
        <w:tab/>
        <w:t>Механизмы, связанные между собой непрерывным регулированием и взаимоконтролем режимов работы</w:t>
      </w:r>
    </w:p>
    <w:p>
      <w:pPr>
        <w:pStyle w:val="Header"/>
        <w:widowControl/>
        <w:tabs>
          <w:tab w:val="clear" w:pos="4153"/>
          <w:tab w:val="clear" w:pos="8306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1 комплекс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Агрегат, включающий в себя механизмы в количестве,  шт.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1-1</w:t>
        <w:tab/>
        <w:tab/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1-2</w:t>
        <w:tab/>
        <w:tab/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1-3</w:t>
        <w:tab/>
        <w:tab/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1-4</w:t>
        <w:tab/>
        <w:tab/>
        <w:t>2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11-5</w:t>
        <w:tab/>
        <w:tab/>
        <w:t>3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693"/>
        <w:gridCol w:w="965"/>
        <w:gridCol w:w="772"/>
        <w:gridCol w:w="772"/>
        <w:gridCol w:w="772"/>
        <w:gridCol w:w="772"/>
        <w:gridCol w:w="77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1-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1-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1-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1-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11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411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3. АГРЕГАТЫ В СОСТАВЕ ТЕХНОЛОГИЧЕСКОГО КОМПЛЕКСА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3-020</w:t>
        <w:tab/>
        <w:t>Агрегаты, связанные между собой блокировочными связями</w:t>
      </w:r>
    </w:p>
    <w:p>
      <w:pPr>
        <w:pStyle w:val="Header"/>
        <w:widowControl/>
        <w:tabs>
          <w:tab w:val="clear" w:pos="4153"/>
          <w:tab w:val="clear" w:pos="8306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7"/>
        <w:widowControl/>
        <w:ind w:firstLine="284"/>
        <w:rPr/>
      </w:pPr>
      <w:r>
        <w:rPr/>
        <w:t>Измеритель: 1 комплекс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Технологический комплекс, включающий в себя агрегаты в количестве, шт.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20-1</w:t>
        <w:tab/>
        <w:tab/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/>
      </w:pPr>
      <w:r>
        <w:rPr>
          <w:b w:val="false"/>
          <w:sz w:val="20"/>
        </w:rPr>
        <w:t>1-13-020-2</w:t>
        <w:tab/>
        <w:tab/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20-3</w:t>
        <w:tab/>
        <w:tab/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20-4</w:t>
        <w:tab/>
        <w:tab/>
        <w:t>2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20-5</w:t>
        <w:tab/>
        <w:tab/>
        <w:t>3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2551"/>
        <w:gridCol w:w="964"/>
        <w:gridCol w:w="772"/>
        <w:gridCol w:w="772"/>
        <w:gridCol w:w="772"/>
        <w:gridCol w:w="772"/>
        <w:gridCol w:w="77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20-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20-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20-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20-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20-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9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3-021</w:t>
        <w:tab/>
        <w:t>Агрегаты, связанные между собой непрерывным регулированием технологических параметров и взаимоконтролем режимов работы</w:t>
      </w:r>
    </w:p>
    <w:p>
      <w:pPr>
        <w:pStyle w:val="Heading7"/>
        <w:widowControl/>
        <w:ind w:firstLine="284"/>
        <w:rPr/>
      </w:pPr>
      <w:r>
        <w:rPr/>
        <w:t>Измеритель: 1 комплекс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Технологический комплекс, включающий агрегаты в количестве,  шт.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21-1</w:t>
        <w:tab/>
        <w:tab/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21-2</w:t>
        <w:tab/>
        <w:tab/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/>
      </w:pPr>
      <w:r>
        <w:rPr>
          <w:b w:val="false"/>
          <w:sz w:val="20"/>
        </w:rPr>
        <w:t>1-13-021-3</w:t>
        <w:tab/>
        <w:tab/>
        <w:t>2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21-4</w:t>
        <w:tab/>
        <w:tab/>
        <w:t>3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21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21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21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21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9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4. СИСТЕМЫ ЦЕНТРАЛИЗОВАННОГО (ДИСПЕТЧЕРСКОГО) УПРАВЛЕНИЯ УЧАСТКАМИ, ВХОДЯЩИМИ В ОБЩИЙ ТЕХНОЛОГИЧЕСКИЙ КОМПЛЕКС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3-030</w:t>
        <w:tab/>
        <w:t xml:space="preserve">Системы централизованного (диспетчерского) управления участками, входящими в общий технологический комплекс </w:t>
      </w:r>
    </w:p>
    <w:p>
      <w:pPr>
        <w:pStyle w:val="Heading7"/>
        <w:widowControl/>
        <w:ind w:firstLine="284"/>
        <w:rPr/>
      </w:pPr>
      <w:r>
        <w:rPr/>
        <w:t>Измеритель: 1 комплекс</w:t>
      </w:r>
    </w:p>
    <w:p>
      <w:pPr>
        <w:pStyle w:val="Normal"/>
        <w:widowControl/>
        <w:tabs>
          <w:tab w:val="clear" w:pos="720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Технологический комплекс, включающий в себя управляемые участки в количестве,  шт.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30-1</w:t>
        <w:tab/>
        <w:tab/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30-2</w:t>
        <w:tab/>
        <w:tab/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30-3</w:t>
        <w:tab/>
        <w:tab/>
        <w:t>2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30-4</w:t>
        <w:tab/>
        <w:tab/>
        <w:t>3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3066"/>
        <w:gridCol w:w="992"/>
        <w:gridCol w:w="794"/>
        <w:gridCol w:w="794"/>
        <w:gridCol w:w="794"/>
        <w:gridCol w:w="79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30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30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30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30-4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0"/>
              </w:rPr>
              <w:t>2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2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5.  СИСТЕМЫ ПРОТИВОАВАРИЙНОЙ АВТОМАТИКИ (ПА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3-040</w:t>
        <w:tab/>
        <w:t xml:space="preserve">Системы противоаварийной автоматики (ПА)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>Измеритель: 1 комплекс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Комплекс ПА с количеством взаимосвязанных устройств,  шт., до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40-1</w:t>
        <w:tab/>
        <w:tab/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3-040-2</w:t>
        <w:tab/>
        <w:tab/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/>
      </w:pPr>
      <w:r>
        <w:rPr>
          <w:b w:val="false"/>
          <w:sz w:val="20"/>
        </w:rPr>
        <w:t>1-13-040-3</w:t>
        <w:tab/>
        <w:tab/>
        <w:t>2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84"/>
        <w:gridCol w:w="1039"/>
        <w:gridCol w:w="832"/>
        <w:gridCol w:w="832"/>
        <w:gridCol w:w="83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3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40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40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3-040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</w:t>
            </w:r>
          </w:p>
        </w:tc>
      </w:tr>
    </w:tbl>
    <w:p>
      <w:pPr>
        <w:pStyle w:val="Heading"/>
        <w:widowControl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widowControl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ОТДЕЛ 14. ЛИФТЫ ЭЛЕКТРИЧЕСКИЕ </w:t>
      </w:r>
    </w:p>
    <w:p>
      <w:pPr>
        <w:pStyle w:val="Heading"/>
        <w:keepNext w:val="true"/>
        <w:widowControl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widowControl/>
        <w:ind w:left="0" w:right="0" w:firstLine="284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BlockText"/>
        <w:widowControl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BlockText"/>
        <w:widowControl/>
        <w:ind w:left="0" w:right="0" w:firstLine="284"/>
        <w:jc w:val="both"/>
        <w:rPr/>
      </w:pPr>
      <w:r>
        <w:rPr/>
        <w:t>1. В настоящем отделе приведены нормы затрат труда на пусконаладочные работы по электротехническим устройствам серийно выпускаемых пассажирских, грузовых и больничных лифтов с электроприводом на переменном токе, с релейно-контакторной системой управления (раздел 1), с системой управления на микроэлектронике (раздел 2) и микропроцессорных устройствах (раздел 3).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2. В нормах учтены затраты на выполнение полного комплекса пусконаладочных работ, включая: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изучение технической документации, подготовку рабочей программы пусконаладочных работ, подготовку необходимого парка измерительной аппаратуры, испытательного оборудования и приспособлений;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проверку состояния оборудования, правильности монтажа и качества выполненных соединений с подачей напряжения на: автоматические выключатели, контактные и бесконтактные датчики, асинхронные электродвигатели привода подъема и автоматических дверей, тормозного узла, цепи контроля состояния узлов и механизмов, направления, скорости, замедления, точной остановки, управления приводом автоматических дверей, встроенный узел температурной защиты электродвигателя подъема, аппаратуру сигнализации;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регулировку и настройку отдельных узлов и блоков электрооборудования и связей (машинное помещение – шахта – кабина);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индивидуальные испытания электротехнических устройств, узлов, цепей по полностью собранной схеме во всех режимах работы на холостом ходу и под нагрузкой с целью обеспечения требований, установленных  технической документацией предприятий-изготовителей лифтов;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комплексное опробование лифтов, обеспечивающее устойчивую работу во всех режимах и объеме, предусмотренном проектом и требованиями органов технического надзора;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оформление протоколов электрических измерений, акта сдачи-приемки выполненных пусконаладочных работ и представление их в службу эксплуатации.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3. В нормах не учтены затраты на наладку: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механической части лифтов, учитываемые в элементных сметных нормах на монтаж лифтов;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диспетчерской (телефонной) связи от места установки лифта до диспетчерского пункта.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4. Затраты труда на пусконаладочные работы по электрооборудованию дополнительной шахтной двери на лифтах с проходной кабиной определяются по нормам на наладку электрооборудования одной остановки лифта.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5. Нормы затрат для пассажирских лифтов с системой группового управления (два и более лифтов) принимаются по соответствующим нормам разделов 1, 2 и 3 с коэффициентом 1,2 на каждый лифт в группе.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Например. В одной секции 12-этажного жилого дома установлены два пассажирских лифта с релейно-контакторной системой управления, грузоподъемностью до 630 кг, со скоростью движения кабины 1 м/с, с групповым управлением.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Норма для одного лифта определяется по 01-14-001-01 и 01-14-001-03 и составляет:                  (355 + 11 х 2) х 1,2 = 452,4 чел.-ч.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На одну секцию жилого дома затраты составляют: 452,4 х 2 = 904,8 чел.-ч.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6. В норме 01-14-041-01 учтены затраты на настройку и проверку устройства электронной защиты преобразователя, проверку устройства сигнализации, снятие характеристик преобразователя и проверку работы на холостом ходу и под нагрузкой, комплексное испытание в составе лифта.</w:t>
      </w:r>
    </w:p>
    <w:p>
      <w:pPr>
        <w:pStyle w:val="BlockText"/>
        <w:widowControl/>
        <w:ind w:left="0" w:right="0" w:firstLine="284"/>
        <w:jc w:val="both"/>
        <w:rPr/>
      </w:pPr>
      <w:r>
        <w:rPr/>
        <w:t>7. В нормах затрат труда на пусконаладочные работы для лифтов пассажирских с системой управления на микропроцессорных устройствах, со скоростью движения 1,6 м/с (01-14 -025-03 и 01-14-026-03) учтены затраты на наладку частотного преобразователя скорости лифта.</w:t>
      </w:r>
    </w:p>
    <w:p>
      <w:pPr>
        <w:pStyle w:val="BlockText"/>
        <w:widowControl/>
        <w:tabs>
          <w:tab w:val="left" w:pos="-2410" w:leader="none"/>
          <w:tab w:val="left" w:pos="1560" w:leader="none"/>
        </w:tabs>
        <w:ind w:left="0" w:right="0" w:firstLine="284"/>
        <w:jc w:val="both"/>
        <w:rPr/>
      </w:pPr>
      <w:r>
        <w:rPr/>
        <w:t>8. Нормы затрат труда на пусконаладочные работы по электрооборудованию лифтов отечественного производства, не предусмотренных в настоящем отделе, а также лифтов иностранных фирм следует определять суммированием затрат труда на наладку отдельных элементов электрооборудования, определяемых по нормам, приведенным в соответствующих отделах настоящего сборника, а также в сборнике ГЭСНп-2001-02 «Автоматизированные системы управления».</w:t>
      </w:r>
    </w:p>
    <w:p>
      <w:pPr>
        <w:pStyle w:val="BlockText"/>
        <w:widowControl/>
        <w:tabs>
          <w:tab w:val="left" w:pos="-2410" w:leader="none"/>
          <w:tab w:val="left" w:pos="1560" w:leader="none"/>
        </w:tabs>
        <w:ind w:left="0" w:right="0" w:firstLine="284"/>
        <w:jc w:val="both"/>
        <w:rPr/>
      </w:pPr>
      <w:r>
        <w:rPr/>
        <w:t>9. Нормы настоящего отдела рассчитаны исходя из условий выполнения пусконаладочных работ звеном следующего квалификационного состава:</w:t>
      </w:r>
    </w:p>
    <w:p>
      <w:pPr>
        <w:pStyle w:val="Heading"/>
        <w:widowControl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257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797"/>
        <w:gridCol w:w="798"/>
        <w:gridCol w:w="797"/>
        <w:gridCol w:w="3"/>
        <w:gridCol w:w="664"/>
        <w:gridCol w:w="667"/>
        <w:gridCol w:w="643"/>
        <w:gridCol w:w="595"/>
      </w:tblGrid>
      <w:tr>
        <w:trPr>
          <w:tblHeader w:val="true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</w:r>
          </w:p>
        </w:tc>
        <w:tc>
          <w:tcPr>
            <w:tcW w:w="4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Доля участия в общих затратах труда (норм), %:</w:t>
            </w:r>
          </w:p>
        </w:tc>
      </w:tr>
      <w:tr>
        <w:trPr>
          <w:tblHeader w:val="true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Шифр таблицы</w:t>
            </w:r>
          </w:p>
        </w:tc>
        <w:tc>
          <w:tcPr>
            <w:tcW w:w="2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Инженер, категория</w:t>
            </w:r>
          </w:p>
        </w:tc>
        <w:tc>
          <w:tcPr>
            <w:tcW w:w="2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Рабочий, разряд</w:t>
            </w:r>
          </w:p>
        </w:tc>
      </w:tr>
      <w:tr>
        <w:trPr>
          <w:tblHeader w:val="true"/>
        </w:trPr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  <w:lang w:val="en-US"/>
              </w:rPr>
            </w:pPr>
            <w:r>
              <w:rPr>
                <w:b w:val="false"/>
                <w:kern w:val="0"/>
                <w:sz w:val="20"/>
                <w:lang w:val="en-US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  <w:lang w:val="en-US"/>
              </w:rPr>
            </w:pPr>
            <w:r>
              <w:rPr>
                <w:b w:val="false"/>
                <w:kern w:val="0"/>
                <w:sz w:val="20"/>
                <w:lang w:val="en-US"/>
              </w:rPr>
              <w:t>I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  <w:lang w:val="en-US"/>
              </w:rPr>
            </w:pPr>
            <w:r>
              <w:rPr>
                <w:b w:val="false"/>
                <w:kern w:val="0"/>
                <w:sz w:val="20"/>
                <w:lang w:val="en-US"/>
              </w:rPr>
              <w:t>III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3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01-14-001; 01-14-002; 01-14-0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6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01-14-013; 01-14-014; 01-14-0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01-14-025; 01-14-026; 01-14-0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01-14-0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01-14-0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3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-</w:t>
            </w:r>
          </w:p>
        </w:tc>
      </w:tr>
    </w:tbl>
    <w:p>
      <w:pPr>
        <w:pStyle w:val="Normal"/>
        <w:keepNext w:val="true"/>
        <w:ind w:firstLine="284"/>
        <w:jc w:val="center"/>
        <w:rPr>
          <w:b w:val="false"/>
          <w:b w:val="false"/>
          <w:kern w:val="0"/>
          <w:sz w:val="20"/>
        </w:rPr>
      </w:pPr>
      <w:r>
        <w:rPr>
          <w:b w:val="false"/>
          <w:kern w:val="0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1. ЛИФТЫ С РЕЛЕЙНО-КОНТАКТОРНОЙ СИСТЕМОЙ УПРАВЛЕНИЯ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4-001</w:t>
        <w:tab/>
        <w:t>Лифты пассажирские для жилых дом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7"/>
        <w:widowControl/>
        <w:ind w:firstLine="284"/>
        <w:rPr/>
      </w:pPr>
      <w:r>
        <w:rPr/>
        <w:t>Измеритель: 1 лифт (нормы01,02); 1 остановка (нормы 03,04)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276" w:hanging="992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Лифт пассажирский для жилых домов на 10 остановок, грузоподъемность до 630 кг, скорость движения кабины, м/с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4-001-1</w:t>
        <w:tab/>
        <w:tab/>
        <w:t>1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4-001-2</w:t>
        <w:tab/>
        <w:tab/>
        <w:t xml:space="preserve">1,4 </w:t>
      </w:r>
    </w:p>
    <w:p>
      <w:pPr>
        <w:pStyle w:val="Normal"/>
        <w:widowControl/>
        <w:ind w:left="720" w:firstLine="720"/>
        <w:rPr>
          <w:sz w:val="20"/>
        </w:rPr>
      </w:pPr>
      <w:r>
        <w:rPr>
          <w:b w:val="false"/>
          <w:sz w:val="20"/>
        </w:rPr>
        <w:t>При изменении количества остановок уменьшать или добавлять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4-001-3</w:t>
        <w:tab/>
        <w:tab/>
        <w:t>к норме 01-14-001-01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4-001-4</w:t>
        <w:tab/>
        <w:tab/>
        <w:t>к норме 01-14-001-0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544"/>
        <w:gridCol w:w="946"/>
        <w:gridCol w:w="757"/>
        <w:gridCol w:w="757"/>
        <w:gridCol w:w="757"/>
        <w:gridCol w:w="75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1-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1-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1-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1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4-002</w:t>
        <w:tab/>
        <w:t>Лифты пассажирские для административных здани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  <w:t>Измеритель: 1 лифт (нормы 01, 02); 1 остановка (нормы 03, 04)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Лифт пассажирский для административных зданий на 10 остановок, грузоподъемность до 1000 кг, скорость движения кабины, м/с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14-1</w:t>
        <w:tab/>
        <w:t>1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14-2</w:t>
        <w:tab/>
        <w:t>1,4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изменении количества остановок уменьшать или добавлять: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14-3</w:t>
        <w:tab/>
        <w:t>к норме 01-14-001-01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14-4</w:t>
        <w:tab/>
        <w:t>к норме 01-14-001-0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535"/>
        <w:gridCol w:w="948"/>
        <w:gridCol w:w="759"/>
        <w:gridCol w:w="759"/>
        <w:gridCol w:w="759"/>
        <w:gridCol w:w="75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2-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2-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2-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2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4-003</w:t>
        <w:tab/>
        <w:t>Лифты грузовые и больничные</w:t>
      </w:r>
    </w:p>
    <w:p>
      <w:pPr>
        <w:pStyle w:val="Normal"/>
        <w:widowControl/>
        <w:tabs>
          <w:tab w:val="clear" w:pos="720"/>
          <w:tab w:val="left" w:pos="3369" w:leader="none"/>
          <w:tab w:val="left" w:pos="1020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7"/>
        <w:widowControl/>
        <w:ind w:firstLine="284"/>
        <w:rPr/>
      </w:pPr>
      <w:r>
        <w:rPr/>
        <w:t>Измеритель: 1 лифт (нормы 01,02,03); 1 остановка (нормы 04, 05, 06)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1-14-003-1</w:t>
        <w:tab/>
        <w:t>Лифт грузовой малый, грузоподъемностью до 160 кг, на 2 остановк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03-2</w:t>
        <w:tab/>
        <w:t>Лифт грузовой общего назначения (для магазинов, поликлиник и т.п.), выжимной, грузоподъемность до 5000 кг, на 2 остановки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03-3</w:t>
        <w:tab/>
        <w:t>Лифт больничный, грузоподъемность до 500 кг, скорость движения кабины до 0,5 м/с, на 10 остановок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изменении количества остановок уменьшать или добавлять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03-4</w:t>
        <w:tab/>
        <w:t>к норме 01-14-003-0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03-5</w:t>
        <w:tab/>
        <w:t>к норме 01-14-003-0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03-6</w:t>
        <w:tab/>
        <w:t>к норме 01-14-003-03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984"/>
        <w:gridCol w:w="954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3-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3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3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3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3-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03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5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2.  ЛИФТЫ С СИСТЕМОЙ УПРАВЛЕНИЯ НА МИКРОЭЛЕКТРОНИК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4-013</w:t>
        <w:tab/>
        <w:t>Лифты пассажирские для жилых дом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7"/>
        <w:widowControl/>
        <w:ind w:firstLine="284"/>
        <w:rPr/>
      </w:pPr>
      <w:r>
        <w:rPr/>
        <w:t>Измеритель: 1лифт (нормы 01, 02); 1 остановка (нормы 03, 04)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Лифт пассажирский для жилых домов на 10 остановок, грузоподъемность до 630 кг, скорость движения кабины, м/с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13-1</w:t>
        <w:tab/>
        <w:t>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13-2</w:t>
        <w:tab/>
        <w:t>1,4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изменении количества остановок уменьшать или добавлять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13-3</w:t>
        <w:tab/>
        <w:t>к норме 01-14-013-0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13-4</w:t>
        <w:tab/>
        <w:t>к норме 01-14-013-0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186"/>
        <w:gridCol w:w="1031"/>
        <w:gridCol w:w="825"/>
        <w:gridCol w:w="825"/>
        <w:gridCol w:w="825"/>
        <w:gridCol w:w="8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13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13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13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13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4-014</w:t>
        <w:tab/>
        <w:t>Лифты пассажирские для административных здани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sz w:val="20"/>
        </w:rPr>
        <w:t>Измеритель: 1 лифт (нормы 01, 02); 1 остановка (нормы 03, 04)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Лифт пассажирский для административных зданий на 10 остановок, грузоподъемность до 1000 кг, скорость движения кабины, м/с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14-1</w:t>
        <w:tab/>
        <w:t>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14-2</w:t>
        <w:tab/>
        <w:t>1,4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изменении количества остановок уменьшать или добавлять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14-3</w:t>
        <w:tab/>
        <w:t>к норме 01-14-014-0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14-4</w:t>
        <w:tab/>
        <w:t>к норме 01-14-014-02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186"/>
        <w:gridCol w:w="1031"/>
        <w:gridCol w:w="825"/>
        <w:gridCol w:w="825"/>
        <w:gridCol w:w="825"/>
        <w:gridCol w:w="8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13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13-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13-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13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6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4-015</w:t>
        <w:tab/>
        <w:t>Лифты грузовые и больничные</w:t>
      </w:r>
    </w:p>
    <w:p>
      <w:pPr>
        <w:pStyle w:val="Normal"/>
        <w:widowControl/>
        <w:tabs>
          <w:tab w:val="clear" w:pos="720"/>
          <w:tab w:val="left" w:pos="3369" w:leader="none"/>
          <w:tab w:val="left" w:pos="10201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7"/>
        <w:widowControl/>
        <w:ind w:firstLine="284"/>
        <w:rPr/>
      </w:pPr>
      <w:r>
        <w:rPr/>
        <w:t>Измеритель: 1 лифт (норма 01); 1остановка (норма 02)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1701" w:leader="none"/>
        </w:tabs>
        <w:ind w:left="1560" w:hanging="1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15-1</w:t>
        <w:tab/>
        <w:t>Лифт грузовой, грузоподъемность до 5000 кг или больничный, грузоподъемность до 500 кг, на 10 остановок</w:t>
      </w:r>
    </w:p>
    <w:p>
      <w:pPr>
        <w:pStyle w:val="Normal"/>
        <w:widowControl/>
        <w:tabs>
          <w:tab w:val="clear" w:pos="720"/>
          <w:tab w:val="left" w:pos="284" w:leader="none"/>
          <w:tab w:val="left" w:pos="1560" w:leader="none"/>
          <w:tab w:val="left" w:pos="1701" w:leader="none"/>
        </w:tabs>
        <w:ind w:left="1560" w:hanging="1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15-2</w:t>
        <w:tab/>
        <w:t>При изменении количества остановок уменьшать или добавлять к норме 01-14-015-01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15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15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Раздел 3. ЛИФТЫ С СИСТЕМОЙ УПРАВЛЕНИЯ НА МИКРОПРОЦЕССОРНЫХ УСТРОЙСТВАХ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4-025</w:t>
        <w:tab/>
        <w:t>Лифты пассажирские для жилых дом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7"/>
        <w:widowControl/>
        <w:ind w:firstLine="284"/>
        <w:rPr/>
      </w:pPr>
      <w:r>
        <w:rPr/>
        <w:t>Измеритель: 1 лифт (нормы 01, 02, 03); 1 остановка (нормы 04, 05, 06)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1701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Лифт пассажирский для жилых домов на 10 остановок, грузоподъемность до 630 кг, скорость движения кабины, м/с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1701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25-1</w:t>
        <w:tab/>
        <w:t>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1701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25-2</w:t>
        <w:tab/>
        <w:t>1,4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1701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25-3</w:t>
        <w:tab/>
        <w:t>1,6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1701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изменении количества остановок уменьшать или добавлять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1701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25-4</w:t>
        <w:tab/>
        <w:t>к норме 01-14-025-0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1701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25-5</w:t>
        <w:tab/>
        <w:t>к норме 01-14-025-0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  <w:tab w:val="left" w:pos="1701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25-6</w:t>
        <w:tab/>
        <w:t>к норме 01-14-025-03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843"/>
        <w:gridCol w:w="978"/>
        <w:gridCol w:w="783"/>
        <w:gridCol w:w="783"/>
        <w:gridCol w:w="783"/>
        <w:gridCol w:w="783"/>
        <w:gridCol w:w="783"/>
        <w:gridCol w:w="78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5-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5-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5-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5-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5-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/>
            </w:pPr>
            <w:r>
              <w:rPr>
                <w:b w:val="false"/>
                <w:sz w:val="20"/>
              </w:rPr>
              <w:t>1-14-025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4-026</w:t>
        <w:tab/>
        <w:t>Лифты пассажирские для административных здани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7"/>
        <w:widowControl/>
        <w:ind w:firstLine="284"/>
        <w:rPr/>
      </w:pPr>
      <w:r>
        <w:rPr/>
        <w:t>Измеритель: 1 лифт (нормы 01, 02, 03); 1 остановка (нормы 04, 05, 06)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Лифт пассажирский для административных зданий на 10 остановок, грузоподъемность до 1000 кг, скорость движения кабины, м/с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26-1</w:t>
        <w:tab/>
        <w:t>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26-2</w:t>
        <w:tab/>
        <w:t>1,4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26-3</w:t>
        <w:tab/>
        <w:t>1,6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изменении количества остановок уменьшать или добавлять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26-4</w:t>
        <w:tab/>
        <w:t>к норме 01-14-026-01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26-5</w:t>
        <w:tab/>
        <w:t>к норме 01-14-026-02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26-6</w:t>
        <w:tab/>
        <w:t>к норме 01-14-026-03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842"/>
        <w:gridCol w:w="978"/>
        <w:gridCol w:w="783"/>
        <w:gridCol w:w="783"/>
        <w:gridCol w:w="783"/>
        <w:gridCol w:w="783"/>
        <w:gridCol w:w="783"/>
        <w:gridCol w:w="78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6-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6-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6-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6-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6-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6-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4-027</w:t>
        <w:tab/>
        <w:t>Лифты грузовые и больничны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7"/>
        <w:widowControl/>
        <w:ind w:firstLine="284"/>
        <w:rPr/>
      </w:pPr>
      <w:r>
        <w:rPr/>
        <w:t>Измеритель: 1 лифт (норма 01); 1 остановка (норма 02)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27-1</w:t>
        <w:tab/>
        <w:t xml:space="preserve">Лифт грузовой, грузоподъемность до 5000 кг или больничный, грузоподъемность до 500 кг, на 10 остановок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27-2</w:t>
        <w:tab/>
        <w:t>При изменении количества остановок уменьшать или добавлять к норме 01-14-027-01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7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27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ind w:firstLine="284"/>
        <w:rPr>
          <w:sz w:val="20"/>
        </w:rPr>
      </w:pPr>
      <w:r>
        <w:rPr>
          <w:sz w:val="20"/>
        </w:rPr>
        <w:t>Раздел 4.  РАЗНЫЕ РАБОТЫ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3402" w:right="0" w:hanging="3118"/>
        <w:jc w:val="both"/>
        <w:rPr>
          <w:sz w:val="20"/>
        </w:rPr>
      </w:pPr>
      <w:r>
        <w:rPr>
          <w:sz w:val="20"/>
        </w:rPr>
        <w:t>Таблица ГЭСНп 1-14-040</w:t>
        <w:tab/>
        <w:t>Наладка режима работы лифтов по перевозке пожарных подразделений</w:t>
      </w:r>
    </w:p>
    <w:p>
      <w:pPr>
        <w:pStyle w:val="Heading7"/>
        <w:widowControl/>
        <w:ind w:firstLine="284"/>
        <w:rPr/>
      </w:pPr>
      <w:r>
        <w:rPr/>
        <w:t>Измеритель: 1 лифт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Наладка режима работы по перевозке подразделений лифтов, грузоподъемность до 1000 кг со скоростью передвижения кабины до 1,6 м/с, до: количество остановок до: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40-1</w:t>
        <w:tab/>
        <w:t>10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-14-040-2</w:t>
        <w:tab/>
        <w:t>30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37"/>
        <w:gridCol w:w="993"/>
        <w:gridCol w:w="794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40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40-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ind w:left="0" w:right="0" w:firstLine="284"/>
        <w:rPr>
          <w:sz w:val="20"/>
        </w:rPr>
      </w:pPr>
      <w:r>
        <w:rPr>
          <w:sz w:val="20"/>
        </w:rPr>
        <w:t>Таблица ГЭСНп 1-14-041</w:t>
        <w:tab/>
        <w:t xml:space="preserve">Частотный преобразователь скорости лифта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7"/>
        <w:widowControl/>
        <w:ind w:firstLine="284"/>
        <w:rPr/>
      </w:pPr>
      <w:r>
        <w:rPr/>
        <w:t xml:space="preserve">Измеритель: 1 преобразователь </w:t>
      </w:r>
    </w:p>
    <w:p>
      <w:pPr>
        <w:pStyle w:val="Normal"/>
        <w:widowControl/>
        <w:tabs>
          <w:tab w:val="clear" w:pos="720"/>
          <w:tab w:val="left" w:pos="284" w:leader="none"/>
          <w:tab w:val="left" w:pos="1418" w:leader="none"/>
          <w:tab w:val="left" w:pos="1560" w:leader="none"/>
        </w:tabs>
        <w:ind w:left="1418" w:hanging="1134"/>
        <w:rPr>
          <w:b w:val="false"/>
          <w:b w:val="false"/>
          <w:sz w:val="20"/>
        </w:rPr>
      </w:pPr>
      <w:r>
        <w:rPr>
          <w:b w:val="false"/>
          <w:sz w:val="20"/>
        </w:rPr>
        <w:t>1-14-041-1</w:t>
        <w:tab/>
        <w:t>Преобразователь частотный скорости лифта грузоподъемностью до 1000 кг  со скоростью движения кабины до 1,6 м/с, напряжение до 1 к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276" w:leader="none"/>
          <w:tab w:val="left" w:pos="1418" w:leader="none"/>
          <w:tab w:val="left" w:pos="1560" w:leader="none"/>
        </w:tabs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72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3937"/>
        <w:gridCol w:w="992"/>
        <w:gridCol w:w="1336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ресур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элемент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изме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4-041-1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л.-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9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widowControl/>
        <w:ind w:firstLine="284"/>
        <w:jc w:val="center"/>
        <w:rPr/>
      </w:pPr>
      <w:r>
        <w:rPr/>
        <w:t>ТЕРМИНЫ И ОПРЕДЕЛЕНИЯ, ИСПОЛЬЗУЕМЫЕ В НАСТОЯЩЕМ СБОРНИК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33"/>
        <w:gridCol w:w="6236"/>
      </w:tblGrid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мин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ределение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Коммутационный аппарат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лектрический аппарат, которым отключается ток нагрузки или снимается напряжение питающей сети (автоматический выключатель, выключатель нагрузки, отделитель, разъединитель, рубильник, пакетный выключатель, предохранитель и т.п.)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Местное управление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равление, при котором органы управления и коммутационные аппараты конструктивно расположены на одной панели или щите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Дистанционное управление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равление, при котором органы управления и коммутационные аппараты конструктивно расположены на различных панелях или щитах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Присоединение вторичной коммутации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торичная цепь управления, сигнализации, трансформаторов напряжения и др., ограниченная одной группой предохранителей или автоматическим выключателем, а также вторичная цепь трансформаторов тока одного назначения (защита, измерение)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Присоединение первичной коммутации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лектрическая цепь (оборудование и шины) одного назначения, наименования и напряжения, присоединенная к шинам распределительного устройства, генератора, щита, сборки  и находящаяся в пределах электрической станции, подстанции и т. п. Электрические цепи разного напряжения (независимо от числа) одного силового трансформатора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 коммутационные аппараты и шины, посредством которых линия или  трансформатор присоединены к распределительному устройству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Линия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ок двух-, трех- или четырехпроводной электрической сети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Устройство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окупность элементов в изделии, выполненных в единой конструкции (например: шкаф или панель управления, панель релейной защиты, ячейка, блок питания и др.)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может не иметь в изделии определенного функционального назначения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Участок сигнализации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ройство реализации сигналов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Любой элемент электрической схемы (потенциометр, резистор, конденсатор и др.), значение параметра которого требует регулирования согласно инструкции предприятия-изготовителя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Функциональная групп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окупность элементов, выполняющих в системе автоматического управления или регулирования определенную функцию и не объединенных в единую конструкцию (например: релейно-контакторная схема управления электроприводом,  узел задания, узел регулятора, узел динамической компенсации, узел линеаризации, узел формирования параметра определенной функциональной зависимости и др.)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Аппарат управления в составе релейно-контакторной функциональной группы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лейный элемент, выполняющий функцию задания координаты или ее изменения по заданному закону управления (например: кнопка, ключ управления, конечный и путевые выключатели, контактор, магнитный пускатель, реле и т.п.)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Система автоматического управления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истема автоматического управления, в которой цель управления  в статических и динамических режимах достигается посредством  оптимизации замкнутых контуров регулирования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Система автоматического регулирования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окупность функциональных групп, обеспечивающих автоматическое изменение одной или нескольких координат технологического объекта управления с целью достижения заданных значений регулируемых величин или оптимизации определенного критерия качества регулирования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Элемент системы автоматического управления или регулирования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ная часть схемы, которая имеет единую конструкцию, разъемное соединение, выполняет в изделии одну или несколько определенных функций (усиление, преобразование,  генерирование, формирование сигналов) и требует проверки на стенде или в специально собранной схеме на  соответствие техническим условиям или требованиям предприятия-изгото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Технологический объект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окупность технологического и электротехнического  оборудования и реализованного на нем технологического процесса производства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Технологический комплекс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окупность функционально взаимосвязанных средств технологического оснащения (агрегаты, механизмы и другое оборудование) для выполнения в условиях производства заданных технологических процессов и операций с целью осуществления всех стадий получения установленного проектом количества и качества конечной продукции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Механизм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овокупность подвижно соединенных частей, совершающих под действием приложенных сил заданные движения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Агрегат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окупность двух и более механизмов, работающих в комплексе и обеспечивающих заданный технологический  процесс производства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Участок диспетчерского управления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окупность механизмов  или электрических устройств, связанных единым технологическим циклом и общей схемой управления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Испытание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тока или напряжения к объекту на время испытания, регламентируемое нормативным документом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Объект испытания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зависимая токоведущая часть кабеля, шинопровода, аппарата, трансформатора, генератора, электродвигателя и других устройств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Кабельная проходк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84" w:leader="none"/>
                <w:tab w:val="left" w:pos="1418" w:leader="none"/>
                <w:tab w:val="left" w:pos="1560" w:leader="none"/>
                <w:tab w:val="left" w:pos="2127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копроводящее устройство, предназначенное для передачи электрической энергии посредством специальных силовых и контрольных кабелей через герметические помещения или плотные боксы атомных электростанций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  <w:tab w:val="left" w:pos="212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  <w:tab w:val="left" w:pos="2127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ind w:firstLine="284"/>
        <w:rPr>
          <w:sz w:val="20"/>
        </w:rPr>
      </w:pPr>
      <w:r>
        <w:rPr>
          <w:sz w:val="20"/>
        </w:rPr>
        <w:t>СОДЕРЖАНИЕ</w:t>
      </w:r>
    </w:p>
    <w:p>
      <w:pPr>
        <w:pStyle w:val="Normal"/>
        <w:widowControl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/>
      </w:pPr>
      <w:r>
        <w:rPr>
          <w:rStyle w:val="Hyperlink"/>
          <w:color w:val="auto"/>
          <w:u w:val="none"/>
        </w:rPr>
        <w:t>ТЕХНИЧЕСКАЯ ЧАСТЬ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01. СИНХРОННЫЕ ГЕНЕРАТОРЫ И ВОЗБУДИТЕЛИ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/>
      </w:pPr>
      <w:r>
        <w:rPr>
          <w:rStyle w:val="Hyperlink"/>
          <w:i/>
          <w:color w:val="auto"/>
          <w:u w:val="none"/>
        </w:rPr>
        <w:t>Раздел 1. ГЕНЕРАТОРЫ</w:t>
      </w:r>
    </w:p>
    <w:p>
      <w:pPr>
        <w:pStyle w:val="Header"/>
        <w:widowControl/>
        <w:tabs>
          <w:tab w:val="clear" w:pos="4153"/>
          <w:tab w:val="clear" w:pos="8306"/>
        </w:tabs>
        <w:ind w:firstLine="284"/>
        <w:jc w:val="both"/>
        <w:rPr/>
      </w:pPr>
      <w:r>
        <w:rPr>
          <w:b w:val="false"/>
          <w:i/>
          <w:sz w:val="20"/>
        </w:rPr>
        <w:t>Раздел 2. СИСТЕМЫ ВОЗБУЖДЕНИЯ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02. СИЛОВЫЕ И ИЗМЕРИТЕЛЬНЫЕ ТРАНСФОРМАТОРЫ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1. ТРАНСФОРМАТОРЫ СИЛОВЫЕ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/>
      </w:pPr>
      <w:r>
        <w:rPr>
          <w:rStyle w:val="Hyperlink"/>
          <w:i/>
          <w:color w:val="auto"/>
          <w:u w:val="none"/>
        </w:rPr>
        <w:t>Раздел 2. ТРАНСФОРМАТОРЫ ИЗМЕРИТЕЛЬНЫЕ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03. КОММУТАЦИОННЫЕ АППАРАТЫ</w:t>
      </w:r>
    </w:p>
    <w:p>
      <w:pPr>
        <w:pStyle w:val="Normal"/>
        <w:widowControl/>
        <w:ind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Раздел 1. АППАРАТЫ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2. СХЕМЫ ВТОРИЧНОЙ КОММУТАЦИИ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04. УСТРОЙСТВА РЕЛЕЙНОЙ ЗАЩИТЫ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1. МАКСИМАЛЬНЫЕ ТОКОВЫЕ И ДИФФЕРЕНЦИАЛЬНЫЕ ЗАЩИТЫ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2. ДИФФЕРЕНЦИАЛЬНЫЕ ФАЗНЫЕ И ДИСТАНЦИОННЫЕ ЗАЩИТЫ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4. ОТДЕЛЬНЫЕ УСТРОЙСТВА РЕЛЕЙНОЙ ЗАЩИТЫ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5. ВЫСОКОЧАСТОТНЫЕ УСТРОЙСТВА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05. УСТРОЙСТВА АВТОМАТИКИ В ЭЛЕКТРОСНАБЖЕНИИ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1. АВТОМАТИЧЕСКИЕ УСТРОЙСТВА В СИСТЕМАХ ВОЗБУЖДЕНИЯ СИНХРОННЫХ ГЕНЕРАТОРОВ И КОМПЕНСАТОРОВ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2. АВТОМАТИЧЕСКИЕ ПУСКОВЫЕ УСТРОЙСТВА И УСТРОЙСТВА СИНХРОНИЗАЦИИ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3. ИСПОЛНИТЕЛЬНЫЕ УСТРОЙСТВА ПРОТИВОАВАРИЙНОЙ АВТОМАТИКИ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06. УСТРОЙСТВА СИСТЕМ НАПРЯЖЕНИЯ  И ОПЕРАТИВНОГО ТОКА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1. СТАЦИОНАРНЫЕ АККУМУЛЯТОРНЫЕ БАТАРЕИ</w:t>
      </w:r>
    </w:p>
    <w:p>
      <w:pPr>
        <w:pStyle w:val="Normal"/>
        <w:widowControl/>
        <w:ind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Раздел 2. УСТРОЙСТВА ПИТАНИЯ</w:t>
      </w:r>
    </w:p>
    <w:p>
      <w:pPr>
        <w:pStyle w:val="Normal"/>
        <w:widowControl/>
        <w:ind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Раздел 3. СИСТЕМЫ НАПРЯЖЕНИЯ И ОПЕРАТИВНОГО ТОКА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07. ЭЛЕКТРИЧЕСКИЕ МАШИНЫ ЭЛЕКТРОПРИВОДОВ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08. СТАТИЧЕСКИЕ ПРЕОБРАЗОВАТЕЛИ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1. ДИОДНЫЕ ПРЕОБРАЗОВАТЕЛИ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2. ТИРИСТОРНЫЕ УСТРОЙСТВА КОММУТАЦИИ СИЛОВЫХ ЦЕПЕЙ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3. ТИРИСТОРНЫЕ ПРЕОБРАЗОВАТЕЛИ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4. ДРУГИЕ ПРЕОБРАЗОВАТЕЛЬНЫЕ УСТРОЙСТВА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09. СИСТЕМЫ АВТОМАТИЧЕСКОГО УПРАВЛЕНИЯ И РЕГУЛИРОВАНИЯ ЭЛЕКТРОПРИВОДОВ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1. ЭЛЕМЕНТЫ СИСТЕМ АВТОМАТИЧЕСКОГО УПРАВЛЕНИЯ И РЕГУЛИРОВАНИЯ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2. СИСТЕМЫ АВТОМАТИЧЕСКОГО УПРАВЛЕНИЯ И РЕГУЛИРОВАНИЯ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10. УСТРОЙСТВА И СХЕМЫ СИГНАЛИЗАЦИИ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1. СХЕМЫ СИГНАЛИЗАЦИИ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2. СХЕМЫ КОНТРОЛЯ ИЗОЛЯЦИИ ЭЛЕКТРИЧЕСКОЙ СЕТИ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11. ИЗМЕРЕНИЯ В ЭЛЕКТРОУСТАНОВКАХ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1. КАБЕЛЬНЫЕ РАБОТЫ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2. ЗАЗЕМЛЯЮЩИЕ УСТРОЙСТВА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3. ПРОЧИЕ ИЗМЕРЕНИЯ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4. КОНДЕНСАТОРЫ СТАТИЧЕСКИЕ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12. ИСПЫТАНИЯ ПОВЫШЕННЫМ НАПРЯЖЕНИЕМ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1. ИСПЫТАНИЯ ЭЛЕКТРИЧЕСКИХ МАШИН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2. ИСПЫТАНИЯ ТРАНСФОРМАТОРОВ (АВТОТРАНСФОРМАТОРОВ), РЕАКТОРОВ И ДУГОГАСИТЕЛЬНЫХ КАТУШЕК НАПРЯЖЕНИЕМ ДО 35 кВ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3. ИСПЫТАНИЯ РАСПРЕДЕЛИТЕЛЬНЫХ УСТРОЙСТВ И КАБЕЛЕЙ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13. ЭЛЕКТРИЧЕСКИ ВЗАИМОСВЯЗАННЫЕ УСТРОЙСТВА И ТЕХНОЛОГИЧЕСКИЕ КОМПЛЕКСЫ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1. ЭЛЕКТРИЧЕСКИ ВЗАИМОСВЯЗАННЫЕ УСТРОЙСТВА В ЭЛЕКТРОУСТАНОВКАХ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2. МЕХАНИЗМЫ В СОСТАВЕ АГРЕГАТА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3. АГРЕГАТЫ В СОСТАВЕ ТЕХНОЛОГИЧЕСКОГО КОМПЛЕКСА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  <w:kern w:val="0"/>
        </w:rPr>
      </w:pPr>
      <w:r>
        <w:rPr>
          <w:rStyle w:val="Hyperlink"/>
          <w:i/>
          <w:color w:val="auto"/>
          <w:u w:val="none"/>
        </w:rPr>
        <w:t>Раздел 4. СИСТЕМЫ ЦЕНТРАЛИЗОВАННОГО (ДИСПЕТЧЕРСКОГО) УПРАВЛЕНИЯ УЧАСТКАМИ, ВХОДЯЩИМИ В ОБЩИЙ ТЕХНОЛОГИЧЕСКИЙ КОМПЛЕКС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/>
      </w:pPr>
      <w:r>
        <w:rPr>
          <w:rStyle w:val="Hyperlink"/>
          <w:i/>
          <w:color w:val="auto"/>
          <w:u w:val="none"/>
        </w:rPr>
        <w:t>Раздел 5. СИСТЕМЫ ПРОТИВОАВАРИЙНОЙ АВТОМАТИКИ (ПА)</w:t>
      </w:r>
      <w:r>
        <w:rPr>
          <w:i/>
          <w:kern w:val="0"/>
        </w:rPr>
        <w:t xml:space="preserve"> </w:t>
      </w:r>
    </w:p>
    <w:p>
      <w:pPr>
        <w:pStyle w:val="Contents1"/>
        <w:widowControl/>
        <w:tabs>
          <w:tab w:val="clear" w:pos="720"/>
          <w:tab w:val="right" w:pos="9826" w:leader="dot"/>
        </w:tabs>
        <w:ind w:firstLine="284"/>
        <w:jc w:val="both"/>
        <w:rPr>
          <w:kern w:val="0"/>
        </w:rPr>
      </w:pPr>
      <w:r>
        <w:rPr>
          <w:rStyle w:val="Hyperlink"/>
          <w:color w:val="auto"/>
          <w:u w:val="none"/>
        </w:rPr>
        <w:t>ОТДЕЛ 14. ЛИФТЫ ЭЛЕКТРИЧЕСКИЕ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/>
      </w:pPr>
      <w:r>
        <w:rPr>
          <w:rStyle w:val="Hyperlink"/>
          <w:i/>
          <w:color w:val="auto"/>
          <w:u w:val="none"/>
        </w:rPr>
        <w:t>Раздел 1. ЛИФТЫ С РЕЛЕЙНО-КОНТАКТОРНОЙ СИСТЕМОЙ УПРАВЛЕНИЯ)</w:t>
      </w:r>
      <w:r>
        <w:rPr>
          <w:i/>
          <w:kern w:val="0"/>
        </w:rPr>
        <w:t xml:space="preserve"> 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/>
      </w:pPr>
      <w:r>
        <w:rPr>
          <w:rStyle w:val="Hyperlink"/>
          <w:i/>
          <w:color w:val="auto"/>
          <w:u w:val="none"/>
        </w:rPr>
        <w:t>Раздел 2. ЛИФТЫ С СИСТЕМОЙ УПРАВЛЕНИЯ НА МИКРОЭЛЕКТРОНИКЕ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1418" w:leader="none"/>
          <w:tab w:val="left" w:pos="1560" w:leader="none"/>
        </w:tabs>
        <w:ind w:firstLine="284"/>
        <w:jc w:val="both"/>
        <w:rPr/>
      </w:pPr>
      <w:r>
        <w:rPr>
          <w:b w:val="false"/>
          <w:i/>
          <w:sz w:val="20"/>
        </w:rPr>
        <w:t>Раздел 3. ЛИФТЫ С СИСТЕМОЙ УПРАВЛЕНИЯ НА МИКРОПРОЦЕССОРНЫХ УСТРОЙСТВАХ</w:t>
      </w:r>
    </w:p>
    <w:p>
      <w:pPr>
        <w:pStyle w:val="Contents2"/>
        <w:widowControl/>
        <w:tabs>
          <w:tab w:val="clear" w:pos="720"/>
          <w:tab w:val="right" w:pos="9826" w:leader="dot"/>
        </w:tabs>
        <w:ind w:left="0" w:firstLine="284"/>
        <w:jc w:val="both"/>
        <w:rPr>
          <w:i/>
          <w:i/>
        </w:rPr>
      </w:pPr>
      <w:r>
        <w:rPr>
          <w:rStyle w:val="Hyperlink"/>
          <w:i/>
          <w:color w:val="auto"/>
          <w:u w:val="none"/>
        </w:rPr>
        <w:t>Раздел 4.  РАЗНЫЕ РАБОТЫ</w:t>
      </w:r>
    </w:p>
    <w:p>
      <w:pPr>
        <w:pStyle w:val="Normal"/>
        <w:widowControl/>
        <w:tabs>
          <w:tab w:val="clear" w:pos="720"/>
          <w:tab w:val="left" w:pos="9072" w:leader="none"/>
        </w:tabs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. ТЕРМИНЫ И ОПРЕДЕЛЕНИЯ, ИСПОЛЬЗУЕМЫЕ В НАСТОЯЩЕМ СБОРНИК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02" w:leader="none"/>
      </w:tabs>
      <w:ind w:left="3402" w:right="905" w:hanging="340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560" w:leader="none"/>
      </w:tabs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8" w:leader="none"/>
        <w:tab w:val="left" w:pos="1560" w:leader="none"/>
        <w:tab w:val="left" w:pos="3261" w:leader="none"/>
      </w:tabs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  <w:tab w:val="left" w:pos="1560" w:leader="none"/>
      </w:tabs>
      <w:ind w:firstLine="284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284" w:leader="none"/>
        <w:tab w:val="left" w:pos="1418" w:leader="none"/>
        <w:tab w:val="left" w:pos="1560" w:leader="none"/>
      </w:tabs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  <w:tab w:val="left" w:pos="1560" w:leader="none"/>
        <w:tab w:val="left" w:pos="3261" w:leader="none"/>
      </w:tabs>
      <w:ind w:left="-185" w:hanging="0"/>
      <w:outlineLvl w:val="7"/>
    </w:pPr>
    <w:rPr/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Hyperlink">
    <w:name w:val="Hyperlink"/>
    <w:basedOn w:val="WW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851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426" w:leader="none"/>
        <w:tab w:val="left" w:pos="567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567" w:leader="none"/>
      </w:tabs>
      <w:jc w:val="both"/>
    </w:pPr>
    <w:rPr>
      <w:b w:val="false"/>
      <w:sz w:val="20"/>
    </w:rPr>
  </w:style>
  <w:style w:type="paragraph" w:styleId="BodyTextIndent2">
    <w:name w:val="Body Text Indent 2"/>
    <w:basedOn w:val="Normal"/>
    <w:qFormat/>
    <w:pPr>
      <w:ind w:left="1418" w:hanging="0"/>
    </w:pPr>
    <w:rPr>
      <w:b w:val="false"/>
      <w:color w:val="000000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2410" w:leader="none"/>
      </w:tabs>
      <w:ind w:left="993" w:right="-766" w:firstLine="709"/>
    </w:pPr>
    <w:rPr>
      <w:b w:val="false"/>
      <w:kern w:val="0"/>
      <w:sz w:val="20"/>
    </w:rPr>
  </w:style>
  <w:style w:type="paragraph" w:styleId="Style7">
    <w:name w:val="Название объекта"/>
    <w:basedOn w:val="Normal"/>
    <w:next w:val="Normal"/>
    <w:qFormat/>
    <w:pPr>
      <w:ind w:right="-1" w:hanging="0"/>
      <w:jc w:val="center"/>
    </w:pPr>
    <w:rPr>
      <w:kern w:val="0"/>
      <w:sz w:val="28"/>
    </w:rPr>
  </w:style>
  <w:style w:type="paragraph" w:styleId="Contents1">
    <w:name w:val="TOC 1"/>
    <w:basedOn w:val="Normal"/>
    <w:next w:val="Normal"/>
    <w:pPr/>
    <w:rPr>
      <w:b w:val="false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3">
    <w:name w:val="Body Text Indent 3"/>
    <w:basedOn w:val="Normal"/>
    <w:qFormat/>
    <w:pPr>
      <w:ind w:firstLine="426"/>
      <w:jc w:val="both"/>
    </w:pPr>
    <w:rPr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4:00Z</dcterms:created>
  <dc:creator>Попов А.Л.</dc:creator>
  <dc:description/>
  <dc:language>en-US</dc:language>
  <cp:lastModifiedBy>no</cp:lastModifiedBy>
  <cp:lastPrinted>2000-12-13T12:37:00Z</cp:lastPrinted>
  <dcterms:modified xsi:type="dcterms:W3CDTF">2002-10-07T06:14:00Z</dcterms:modified>
  <cp:revision>2</cp:revision>
  <dc:subject/>
  <dc:title>ГЭСНп-2001 Сборник 1</dc:title>
</cp:coreProperties>
</file>