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"/>
        <w:rPr>
          <w:sz w:val="20"/>
        </w:rPr>
      </w:pPr>
      <w:r>
        <w:rPr>
          <w:sz w:val="20"/>
        </w:rPr>
        <w:t>НА ПУСКОНАЛАДОЧНЫЕ РАБОТЫ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ЭСНп-2001-0</w:t>
      </w:r>
      <w:r>
        <w:rPr>
          <w:b/>
          <w:lang w:val="en-US"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Сборник № </w:t>
      </w:r>
      <w:r>
        <w:rPr>
          <w:b/>
          <w:i/>
          <w:lang w:val="en-US"/>
        </w:rPr>
        <w:t>9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8"/>
        <w:ind w:firstLine="284"/>
        <w:rPr>
          <w:sz w:val="20"/>
          <w:lang w:val="en-US"/>
        </w:rPr>
      </w:pPr>
      <w:r>
        <w:rPr>
          <w:sz w:val="20"/>
        </w:rPr>
        <w:t>Сооружения водоснабжения и канализации</w:t>
      </w:r>
    </w:p>
    <w:p>
      <w:pPr>
        <w:pStyle w:val="Normal"/>
        <w:ind w:firstLine="284"/>
        <w:jc w:val="both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</w:rPr>
        <w:t>Утверждены и введены в действие</w:t>
      </w:r>
      <w:r>
        <w:rPr>
          <w:b/>
          <w:i/>
        </w:rPr>
        <w:t xml:space="preserve"> </w:t>
      </w:r>
      <w:r>
        <w:rPr>
          <w:i/>
        </w:rPr>
        <w:t>с 15 ноября 2000 года</w:t>
      </w:r>
    </w:p>
    <w:p>
      <w:pPr>
        <w:pStyle w:val="Normal"/>
        <w:ind w:firstLine="284"/>
        <w:jc w:val="right"/>
        <w:rPr>
          <w:b/>
          <w:b/>
          <w:i/>
          <w:i/>
          <w:caps/>
          <w:lang w:val="en-US"/>
        </w:rPr>
      </w:pPr>
      <w:r>
        <w:rPr>
          <w:i/>
        </w:rPr>
        <w:t xml:space="preserve"> </w:t>
      </w:r>
      <w:r>
        <w:rPr>
          <w:i/>
        </w:rPr>
        <w:t>постановлением Госстроя России от 13.11.2000 года  № 110.</w:t>
      </w:r>
    </w:p>
    <w:p>
      <w:pPr>
        <w:pStyle w:val="Normal"/>
        <w:ind w:firstLine="284"/>
        <w:jc w:val="both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caps/>
        </w:rPr>
        <w:t xml:space="preserve">утверждены и введены в действие </w:t>
      </w:r>
      <w:r>
        <w:rPr/>
        <w:t>с 15 ноября 2000 года постановлением Госстроя России от 13.11.2000 года  № 110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>Настоящие Государственные элементные сметные нормы (ГЭСНп) предназначены для определения потребности в ресурсах (затратах труда пусконаладочного персонала) при выполнении пусконаладочных работ теплоэнергетическому оборудованию и составления сметных расчетов (смет) ресурсным методо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ЭСНп</w:t>
        <w:softHyphen/>
        <w:t>2001 являются исходными нормативами для разработки Государственных единичных расценок на пусконаладочные работы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усконаладочных работ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BodyTextIndent2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BodyTextIndent2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 Настоящие Государственные элементные сметные нормы (ГЭСНп) предназначены для определения потребности в ресурсах (затраты труда пусконаладочного персонала) при выполнении пусконаладочных работ по сооружениям водоснабжения и канализации и составления сметных расчетов (смет) ресурсным методом. ГЭСНп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п отражают среднеотраслевые затраты на технологию и организацию пусконаладочных работ. ГЭСНп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п носят рекомендательный характер.</w:t>
      </w:r>
    </w:p>
    <w:p>
      <w:pPr>
        <w:pStyle w:val="BodyText2"/>
        <w:ind w:left="0" w:firstLine="284"/>
        <w:rPr>
          <w:sz w:val="20"/>
          <w:lang w:val="en-US"/>
        </w:rPr>
      </w:pPr>
      <w:r>
        <w:rPr>
          <w:sz w:val="20"/>
        </w:rPr>
        <w:t>3. Нормы разработаны исходя из характеристик и сложности серийно выпускаемого, освоенного промышленностью оборудования, систем и сооружений в соответствии с требованиями 3-й части СНиП, стандартов, технических условий, технологических регламентов, правил, инструкций и других нормативных документов на изготовление, поставку, эксплуатацию оборудования и ведение технологического процесса, а также директивных документов, касающихся приемки в эксплуатацию очистных сооружений, и других требований по охране окружающей среды.</w:t>
      </w:r>
    </w:p>
    <w:p>
      <w:pPr>
        <w:pStyle w:val="BodyText2"/>
        <w:ind w:left="0" w:firstLine="284"/>
        <w:rPr>
          <w:sz w:val="20"/>
        </w:rPr>
      </w:pPr>
      <w:r>
        <w:rPr>
          <w:sz w:val="20"/>
        </w:rPr>
        <w:t>4. В таблицах норм сборника приводятся данные о трудоемкости пусконаладочных работ - затратах труда исполнителей работ в человеко-часах (чел.-ч). Состав пусконаладочных работ, учтенных в нормах, приведен в вводных указаниях к отделам сборника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5. Нормами настоящего сборника не учтены затраты на проведение пусконаладочных работ по оборудованию и системам, предусмотренным соответствующими сборниками ГЭСНп-2001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6. При применении сборника следует руководствоваться следующими определениями принятых единиц измерений норм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- "сооружение" - это объемная система,  предназначенная для выполнения производственных процессов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Например, насосные станции или водозаборные сооружения, представляющие собой отдельно стоящие здания с оборудованием, рассчитанным на определенную производительность данного сооружения;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"узел" - это группа сооружений, размещенных на одной территории, с общими коммуникациями и вспомогательными службами. Примером отдельного узла являются радиальные отстойники производительностью 2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. Это узел из расчетного количества отстойников (2, 3, 4 шт.), насосной станции осадка, камер и трубопроводов внутри группы отстойнико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- "установка" - это взаимосвязанные единицы оборудования для выполнения определенного технологического процесса.</w:t>
      </w:r>
    </w:p>
    <w:p>
      <w:pPr>
        <w:pStyle w:val="Normal"/>
        <w:ind w:firstLine="284"/>
        <w:jc w:val="both"/>
        <w:rPr/>
      </w:pPr>
      <w:r>
        <w:rPr/>
        <w:t>7. Нормы приведены в целом по сооружениям, узлам, установкам. Например, затраты труда на пусконаладочные работы по узлу радиальных отстойников производительностью 20 тыс. м</w:t>
      </w:r>
      <w:r>
        <w:rPr>
          <w:vertAlign w:val="superscript"/>
        </w:rPr>
        <w:t>3</w:t>
      </w:r>
      <w:r>
        <w:rPr/>
        <w:t>/сут принимаются по норме 09-02-005-07 независимо от количества отстойников в узле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8. При одновременном выполнении пусконаладочных работ на нескольких однотипных технологических линиях к нормам затрат труда по сооружениям, узлам и установкам, входящим во вторую и последующие технологические линии, применяется коэффициент 0,6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ример 1. Необходимо определить затраты труда на пусконаладочные работы по очистным сооружениям производительностью 6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, состоящим из следующих узлов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ойников двухъярусных - 8 шт.,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ойников первичных радиальных - 4 шт.,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ойников вторичных горизонтальных - 4 шт.,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отстойников вторичных радиальных - 4 шт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о проекту эти сооружения являются одной технологической линией. Затраты по данным очистным сооружениям следует определять исходя из того, что каждый узел (группа отстойников) конструктивно и технологически отличается от других. Поэтому затраты труда по каждому узлу принимаются по соответствующим нормам сборника с учетом суммарной производительности отстойников, входящих в узел, без применения коэффициента 0,6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мер 2. Необходимо определить затраты труда на пусконаладочные работы по очистным сооружениям производительностью 12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, которые, согласно проекту, состоят из двух самостоятельных технологических линий производительностью 6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 каждая с одинаковым набором оборудования, аналогичным приведенному в примере 1. Пусконаладочные работы проводятся по двум технологическим линиям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В этом случае затраты труда по одной технологической линии определяются аналогично примеру 1, а по второй линии - в том же порядке, но с применением к нормам коэффициента 0,6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9. Затраты труда на выполнение повторных пусконаладочных работ определяются по нормам с коэффициентом 0,6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од повторным выполнением пусконаладочных работ следует понимать работы, производимые до сдачи объекта в эксплуатацию, вызванные изменениями технологического процесса, режима работы оборудования, что связано с частичным изменением проекта, а также вынужденной заменой оборудования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10. Для определения затрат труда на пусконаладочные работы по сооружениям, узлам, установкам, производительность которых не укладывается в пределы, указанные в сборнике, может быть применен метод экстраполяции по двум близлежащим показателям ряда с применением коэффициента 0,6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расчета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Определить затраты труда на пусконаладочные работы по отстойнику производительностью 3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Норма затрат труда по отстойнику производительностью 25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 составляет 265 чел.-ч, а производительностью 8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 - 248 чел.-ч (нормы 09-01-015-03 и 09-01-015-02)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Затраты труда в расчете на 1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 будут равны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1 чел.-ч. 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Увеличение затрат труда на прирост производительности 5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сут составит: 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х5х0,6 = 3 чел.-ч. 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Затраты труда по отстойнику производительностью 3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сут будут равны: 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5+3 = 268 чел.-ч. </w:t>
      </w:r>
    </w:p>
    <w:p>
      <w:pPr>
        <w:pStyle w:val="Normal"/>
        <w:ind w:firstLine="284"/>
        <w:jc w:val="both"/>
        <w:rPr/>
      </w:pPr>
      <w:r>
        <w:rPr/>
        <w:t>11. Нормами настоящего сборника предусмотрено выполнение пусконаладочных работ звеном следующего состава (смотри таблицу 1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1701"/>
        <w:gridCol w:w="1059"/>
        <w:gridCol w:w="933"/>
        <w:gridCol w:w="1385"/>
        <w:gridCol w:w="2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ind w:firstLine="27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тдела</w:t>
            </w:r>
          </w:p>
        </w:tc>
        <w:tc>
          <w:tcPr>
            <w:tcW w:w="6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Доля участия исполнителя в общей программе работ, %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главный техно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инженер, категория: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ind w:firstLine="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softHyphen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softHyphen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ОТДЕЛ 01. СООРУЖЕНИЯ ВОДОСНАБЖЕНИ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>1. В нормах настоящего отдела учтены затраты на выполнение следующего состава пусконаладочных рабо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5732"/>
        <w:gridCol w:w="18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этапа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 по периодам и этапа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го объема работ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Подготовительные работы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технологической части проекта сооружений водоснабжения. Проведение поверочных расчетов. Выдача заключения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ооружений, оборудования и выполненных строительно</w:t>
              <w:softHyphen/>
              <w:t>монтажных работ, определение соответствия их техническим требованиям инструкций заводов</w:t>
              <w:softHyphen/>
              <w:t>изготовителей и проекту. Снятие габаритов сооружений. Выдача замечаний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ия сооружений водоснабжения реагентами и вспомогательными организационно</w:t>
              <w:softHyphen/>
              <w:t>техническими средствами в соответствии с проектом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загрузкой фильтров и контактных осветителей: производство анализов исходных загрузочных материалов, просеивание и отмывка фильтрующих материалов. Составление инструкций по загрузке фильтров. Руководство сортировкой и загрузкой поддерживающих и фильтрующих материалов, проверка толщины и горизонтальности расположения фильтрующих слоев загрузки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дезинфекции фильтров. Оформление паспортов фильтров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реагентов; разработка предложений по внедрению результатов испытаний лабораторной установки в производство. Составление необходимых расчетов (ТЭО), схем и эскизов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и настройка вхолостую оборудования и механизмов сооружений водоснабжения, предусмотренных проектом. Выявление неполадок и разработка мероприятий по их устранению, составление актов испытаний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Наладочные работ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оборудования и сооружений водоснабжения в процессе пробного пуска. Выявление неполадок и разработка мероприятий по их устранению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а эксплуатационного персонала на рабочих местах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заказчиком работ по специальной обработке оборудования и сооружений. Составление актов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пробование сооружений, оборудования на рабочих режимах с наладкой технологического процесса без подачи воды потребителям. Составление акта о начале технологической наладки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д сооружений водоснабжения на проектный технологический режим работы с подачей воды потребителям, устойчивая работа сооружения в течение 72 часов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зготовлением и монтажом модернизированной установки по внедрению новых реагентов, ее пуск и наладка с выводом на расчетный режим.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спытание реагентной установки в необходимых режимах, анализ и отработка полученных результатов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го регламента работы сооружений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 с заказчиком технического акта об окончании пусконаладочных работ с согласованием его с соответсвующими органами надзора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>. Составление технического отчета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5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ического отчета о выполненных пусконаладочных работах с обобщением результатов, выводами и рекомендациями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периода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ВОДОЗАБОРНЫЕ СООРУЖЕНИЯ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01 </w:t>
        <w:tab/>
        <w:t>Сооружения водозаборные</w:t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ооружение</w:t>
      </w:r>
    </w:p>
    <w:p>
      <w:pPr>
        <w:pStyle w:val="PlainText"/>
        <w:ind w:left="1400" w:hanging="0"/>
        <w:rPr/>
      </w:pPr>
      <w:r>
        <w:rPr>
          <w:rFonts w:cs="Times New Roman" w:ascii="Times New Roman" w:hAnsi="Times New Roman"/>
        </w:rPr>
        <w:t>Сооружение водозаборное поверхностных вод, производительность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1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2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3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4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Сооружение водозаборное подземных вод, с погружными насосами, эрлифтами, производительность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5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6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1-07</w:t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603"/>
        <w:gridCol w:w="603"/>
        <w:gridCol w:w="603"/>
        <w:gridCol w:w="603"/>
        <w:gridCol w:w="603"/>
        <w:gridCol w:w="603"/>
        <w:gridCol w:w="60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1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02 </w:t>
        <w:tab/>
        <w:t>Сооружения искусственного пополнения запасов</w:t>
      </w:r>
    </w:p>
    <w:p>
      <w:pPr>
        <w:pStyle w:val="PlainText"/>
        <w:ind w:left="288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земных вод</w:t>
      </w:r>
    </w:p>
    <w:p>
      <w:pPr>
        <w:pStyle w:val="PlainTex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ооружение</w:t>
      </w:r>
    </w:p>
    <w:p>
      <w:pPr>
        <w:pStyle w:val="PlainText"/>
        <w:ind w:left="1400" w:hanging="0"/>
        <w:rPr/>
      </w:pPr>
      <w:r>
        <w:rPr>
          <w:rFonts w:cs="Times New Roman" w:ascii="Times New Roman" w:hAnsi="Times New Roman"/>
        </w:rPr>
        <w:t>Сооружение искусственного пополнения запасов подземных вод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2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02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937"/>
        <w:gridCol w:w="1221"/>
        <w:gridCol w:w="122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1-002-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02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right="91"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МИКРОФИЛЬТРЫ, СМЕСИТЕЛИ, ОТСТОЙНИКИ, ОСВЕТЛИТЕЛ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PlainText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0 </w:t>
        <w:tab/>
        <w:t>Микрофильт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Микрофильтр, производительность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0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0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0-03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755"/>
        <w:gridCol w:w="875"/>
        <w:gridCol w:w="875"/>
        <w:gridCol w:w="87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0-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0-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0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1 </w:t>
        <w:tab/>
        <w:t>Сетки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</w:rPr>
        <w:t>Сетка барабанная, производительность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1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1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1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50"/>
        <w:gridCol w:w="904"/>
        <w:gridCol w:w="904"/>
        <w:gridCol w:w="90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1-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1-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1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2 </w:t>
        <w:tab/>
        <w:t>Воздухоотделител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284" w:hanging="0"/>
        <w:rPr/>
      </w:pPr>
      <w:r>
        <w:rPr>
          <w:rFonts w:cs="Times New Roman" w:ascii="Times New Roman" w:hAnsi="Times New Roman"/>
          <w:b/>
        </w:rPr>
        <w:t>Измеритель:  1 узел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</w:rPr>
        <w:t>Воздухоотделитель с системой подачи реагентов (входная камера)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2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2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2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2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62"/>
        <w:gridCol w:w="726"/>
        <w:gridCol w:w="726"/>
        <w:gridCol w:w="726"/>
        <w:gridCol w:w="72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2-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2-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2-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2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3 </w:t>
        <w:tab/>
        <w:t>Смесители</w:t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меритель:  1 узел 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</w:rPr>
        <w:t>Смеситель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3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3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3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3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09"/>
        <w:gridCol w:w="739"/>
        <w:gridCol w:w="739"/>
        <w:gridCol w:w="739"/>
        <w:gridCol w:w="73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3-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3-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3-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3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keepNext w:val="tru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4 </w:t>
        <w:tab/>
        <w:t>Камеры хлопьеобразования</w:t>
      </w:r>
    </w:p>
    <w:p>
      <w:pPr>
        <w:pStyle w:val="PlainText"/>
        <w:keepNext w:val="tru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keepNext w:val="true"/>
        <w:widowControl w:val="fals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1400" w:hanging="0"/>
        <w:jc w:val="both"/>
        <w:rPr/>
      </w:pPr>
      <w:r>
        <w:rPr>
          <w:rFonts w:cs="Times New Roman" w:ascii="Times New Roman" w:hAnsi="Times New Roman"/>
        </w:rPr>
        <w:t>Камера хлопьеобразования встроенная гидравлического типа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хлопьеобразования встроенная гидравлического типа, оборудованная рециркуляторами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7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8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хлопьеобразования нового поколения, оборудованная системами тонкослойно-этсекционного хлопьеобразования, гравийная камера хлопьеобразования и т.п.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09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10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4-1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495"/>
        <w:gridCol w:w="606"/>
        <w:gridCol w:w="639"/>
        <w:gridCol w:w="639"/>
        <w:gridCol w:w="639"/>
        <w:gridCol w:w="639"/>
        <w:gridCol w:w="639"/>
        <w:gridCol w:w="639"/>
        <w:gridCol w:w="64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37"/>
        <w:gridCol w:w="733"/>
        <w:gridCol w:w="733"/>
        <w:gridCol w:w="733"/>
        <w:gridCol w:w="73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4-1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  <w:softHyphen/>
              <w:t>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5 </w:t>
        <w:tab/>
        <w:t>Отстойник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Отстойник, производительность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Отстойник нового поколения, оборудованный системами рассредоточенного осветления воды и уплотнения осадка, рециркуляции осадка и т.п.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Резервуар чистой воды, производительность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7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5-08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928"/>
        <w:gridCol w:w="58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1</w:t>
              <w:softHyphen/>
              <w:t>015</w:t>
              <w:softHyphen/>
              <w:t>0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16 </w:t>
        <w:tab/>
        <w:t>Осветлител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widowControl w:val="fals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Осветлитель со взвешенным слоем осадка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6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6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16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920"/>
        <w:gridCol w:w="992"/>
        <w:gridCol w:w="1220"/>
        <w:gridCol w:w="1220"/>
        <w:gridCol w:w="122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6-0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6-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16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3. ФИЛЬТРЫ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25 </w:t>
        <w:tab/>
        <w:t>Фильтры, осветлители контакт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Фильтр, производительность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Фильтр нового поколения, оборудованный водо-воздушной промывкой, дренажно-распределительными системами из труб "экополимер", колпачковыми дренажами и т.п.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Осветлитель, производительность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7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8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09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Осветлитель нового поколения типа "Пульсатор", осветлитель-флокулятор, осветлитель, оборудованный рециркуляторами, озоно-флотационный осветлитель и т.п., производительность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10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1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25-1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704"/>
        <w:gridCol w:w="705"/>
        <w:gridCol w:w="705"/>
        <w:gridCol w:w="704"/>
        <w:gridCol w:w="705"/>
        <w:gridCol w:w="70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1-025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1-025-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25-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4. УСТАНОВКИ ДЛЯ ОБЕЗЗАРАЖИВАНИЯ ВОДЫ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30 </w:t>
        <w:tab/>
        <w:t>Установки озонирования вод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680" w:firstLine="720"/>
        <w:rPr/>
      </w:pPr>
      <w:r>
        <w:rPr/>
        <w:t>Установка озонирования воды, производительность по озону, кг/сут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0-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0-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82"/>
        <w:gridCol w:w="1341"/>
        <w:gridCol w:w="134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0-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0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keepNext w:val="true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31 </w:t>
        <w:tab/>
        <w:t>Установки электролизные для приготовления</w:t>
      </w:r>
    </w:p>
    <w:p>
      <w:pPr>
        <w:pStyle w:val="PlainText"/>
        <w:keepNext w:val="true"/>
        <w:ind w:left="3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охлорита натрия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00" w:hanging="0"/>
        <w:jc w:val="both"/>
        <w:rPr/>
      </w:pPr>
      <w:r>
        <w:rPr>
          <w:rFonts w:cs="Times New Roman" w:ascii="Times New Roman" w:hAnsi="Times New Roman"/>
        </w:rPr>
        <w:t>Установка электролизная для приготовления гипохлорита натрия, производительность по хло</w:t>
      </w:r>
      <w:r>
        <w:rPr/>
        <w:t>ру, кг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1-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1-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744"/>
        <w:gridCol w:w="1387"/>
        <w:gridCol w:w="138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1-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1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32 </w:t>
        <w:tab/>
        <w:t>Установки бактерицид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Установка бактерицидная для сооружений нового поколения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ч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2-06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62"/>
        <w:gridCol w:w="732"/>
        <w:gridCol w:w="630"/>
        <w:gridCol w:w="631"/>
        <w:gridCol w:w="631"/>
        <w:gridCol w:w="630"/>
        <w:gridCol w:w="631"/>
        <w:gridCol w:w="63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2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33 </w:t>
        <w:tab/>
        <w:t>Установки аммонизации вод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680" w:firstLine="720"/>
        <w:rPr/>
      </w:pPr>
      <w:r>
        <w:rPr/>
        <w:t>Установка аммонизации воды, производительность по аммиаку, кг/сут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3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3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33-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851"/>
        <w:gridCol w:w="1175"/>
        <w:gridCol w:w="1174"/>
        <w:gridCol w:w="117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3-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3-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3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34 </w:t>
        <w:tab/>
        <w:t>Установки прямого электролиз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680" w:firstLine="720"/>
        <w:jc w:val="both"/>
        <w:rPr/>
      </w:pPr>
      <w:r>
        <w:rPr>
          <w:rFonts w:cs="Times New Roman" w:ascii="Times New Roman" w:hAnsi="Times New Roman"/>
        </w:rPr>
        <w:t>Установка прямого электролиза типа "Поток", "Каскад" для сооружений производительность,</w:t>
      </w:r>
    </w:p>
    <w:p>
      <w:pPr>
        <w:pStyle w:val="PlainText"/>
        <w:ind w:left="680" w:firstLine="72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1-034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1-034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8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756"/>
        <w:gridCol w:w="1313"/>
        <w:gridCol w:w="131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1-034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34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5. РЕАГЕНТНОЕ ХОЗЯЙСТВО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42 </w:t>
        <w:tab/>
        <w:t>Установки для фторирования вод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Установка для фторирования воды с расходными складами, производительность по воде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2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2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2-03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709"/>
        <w:gridCol w:w="1221"/>
        <w:gridCol w:w="1221"/>
        <w:gridCol w:w="122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42-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42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42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43 </w:t>
        <w:tab/>
        <w:t>Установки для приготовления раствора реагент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зел</w:t>
      </w:r>
    </w:p>
    <w:p>
      <w:pPr>
        <w:pStyle w:val="PlainText"/>
        <w:ind w:left="1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для приготовления раствора реагента вида:</w:t>
      </w:r>
    </w:p>
    <w:p>
      <w:pPr>
        <w:pStyle w:val="PlainText"/>
        <w:ind w:left="1400" w:hanging="0"/>
        <w:jc w:val="both"/>
        <w:rPr/>
      </w:pPr>
      <w:r>
        <w:rPr>
          <w:rFonts w:cs="Times New Roman" w:ascii="Times New Roman" w:hAnsi="Times New Roman"/>
        </w:rPr>
        <w:t>комового (сернокислый алюминий, хлорное сернокислое железо, поваренная соль и т.п.) с рас</w:t>
      </w:r>
      <w:r>
        <w:rPr/>
        <w:t>ходом, кг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гелеобразного (полиакриламид, фосфаты, метанол и т.п.) с расходом, кг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порошкообразного (сернокислый алюминий, кальцинированная сода, активированный уголь и т. п.) с расходом, кг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7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43-08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786"/>
        <w:gridCol w:w="691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  <w:softHyphen/>
              <w:t>01</w:t>
              <w:softHyphen/>
              <w:t>043</w:t>
              <w:softHyphen/>
              <w:t>0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6. Сооружения для охлаждения оборотной Воды</w:t>
      </w:r>
    </w:p>
    <w:p>
      <w:pPr>
        <w:pStyle w:val="Plain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53 </w:t>
        <w:tab/>
        <w:t>Градирни вентилятор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Градирня вентиляторная секционного типа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53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53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53-03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337"/>
        <w:gridCol w:w="649"/>
        <w:gridCol w:w="863"/>
        <w:gridCol w:w="863"/>
        <w:gridCol w:w="86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53-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53-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53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2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7. УСТАНОВКИ ВОДООЧИСТНЫЕ КОМПАКТНЫЕ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60 </w:t>
        <w:tab/>
        <w:t>Установки водоочистные компактные типа "Струя", "Влага", "Дефорерит" и др.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Установка водоочистная компактная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60-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60-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68"/>
        <w:gridCol w:w="1327"/>
        <w:gridCol w:w="132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1-060-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60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7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 xml:space="preserve">8. УСТАНОВКИ ПОВТОРНОГО ИСПОЛЬЗОВАНИЯ </w:t>
      </w:r>
      <w:r>
        <w:rPr>
          <w:rFonts w:cs="Times New Roman" w:ascii="Times New Roman" w:hAnsi="Times New Roman"/>
          <w:caps w:val="false"/>
          <w:smallCaps w:val="false"/>
          <w:sz w:val="20"/>
        </w:rPr>
        <w:t>ВОДЫ</w:t>
      </w:r>
    </w:p>
    <w:p>
      <w:pPr>
        <w:pStyle w:val="PlainTex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1-066 </w:t>
        <w:tab/>
        <w:t>Установки повторного использования вод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Установка повторного использования воды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66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1-066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92"/>
        <w:gridCol w:w="1335"/>
        <w:gridCol w:w="133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1-066-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066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ОБОРУДОВАНИЕ КАНАЛИЗАЦИИ</w:t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>1. В нормах настоящего отдела учтены затраты на выполнение следующего состава пусконаладочных рабо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840"/>
        <w:gridCol w:w="170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этапа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 по периодам этапа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го объема рабо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Подготовительные работы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хнологической части проекта сооружений канализации. Проведение поверочных расчетов. Выдача заключения и согласование его с соответсвующими органами. 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ооружений, оборудования и выполненных строительно</w:t>
              <w:softHyphen/>
              <w:t>монтажных работ, определение соответствия их техническим требованиям инструкций заводов</w:t>
              <w:softHyphen/>
              <w:t>изготовителей и проекту. Выдача замечаний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Разработка необходимых для производства пусконаладочных работ мероприятий по охране труда и противопожарной безопасности с согласованием у заказчика и утверждением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ия сооружений канализации реагентами и вспомогательными организационно</w:t>
              <w:softHyphen/>
              <w:t>техническими средствами в соответствии с проектом.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одимом строительно</w:t>
              <w:softHyphen/>
              <w:t>монтажными организациями индивидуальном испытании смонтированного оборудования и сооружений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7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ладка и настройка вхолостую оборудования и механизмов сооружений, предусмотренных проектом. Выявление неполадок и разработка мероприятий по их устранению, составление актов испытаний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Наладочные работ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ск и комплексное опробование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оборудования и сооружений канализации в процессе пробного пуска на воде. Выявление неполадок и разработка мероприятий по их устранению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а эксплуатационного персонала на рабочих местах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пробование оборудования и сооружений на сточной воде. Составление акта о начале технологической наладки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технологического режима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ежимов и наладка технологического процесса работы сооружений на сточной воде. Выявление нарушений технологического процесса в работе сооружений и их устранение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лабораторно</w:t>
              <w:softHyphen/>
              <w:t>производственного контроля. Уточнение графика лабораторно</w:t>
              <w:softHyphen/>
              <w:t>производственного контроля по объему и периодичности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 с заказчиком технического акта об окончании пусконаладочных работ с согласованием его с соответсвующими органами надзора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>. Составление технического отч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5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ического отчета о выполненных пусконаладочных работах с разработкой рекомендаций по обеспечению устойчивой работы и улучшению условий эксплуатации сооружений с обобщением результатов, выводов.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периода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 xml:space="preserve">1. СООРУЖЕНИЯ МЕХАНИЧЕСКОЙ ОЧИСТКИ </w:t>
      </w:r>
      <w:r>
        <w:rPr>
          <w:rFonts w:cs="Times New Roman" w:ascii="Times New Roman" w:hAnsi="Times New Roman"/>
          <w:caps w:val="false"/>
          <w:smallCaps w:val="false"/>
          <w:sz w:val="20"/>
        </w:rPr>
        <w:t>СТОЧНЫХ ВОД</w:t>
      </w:r>
    </w:p>
    <w:p>
      <w:pPr>
        <w:pStyle w:val="PlainText"/>
        <w:keepNext w:val="true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PlainText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1 </w:t>
        <w:tab/>
        <w:t>Решетки</w:t>
      </w:r>
    </w:p>
    <w:p>
      <w:pPr>
        <w:pStyle w:val="PlainText"/>
        <w:keepNext w:val="tru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keepNext w:val="tru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keepNext w:val="true"/>
        <w:ind w:left="680" w:firstLine="720"/>
        <w:rPr/>
      </w:pPr>
      <w:r>
        <w:rPr>
          <w:rFonts w:cs="Times New Roman" w:ascii="Times New Roman" w:hAnsi="Times New Roman"/>
        </w:rPr>
        <w:t>Решетка механизированная с дробилками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7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486"/>
      </w:tblGrid>
      <w:tr>
        <w:trPr/>
        <w:tc>
          <w:tcPr>
            <w:tcW w:w="140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09-02-001-0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keepNext w:val="true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3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t>Решетка-дробилка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5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6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7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8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t>Решетка с ручным удалением отбросов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.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09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10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1-1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398"/>
        <w:gridCol w:w="737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  <w:softHyphen/>
              <w:t>02</w:t>
              <w:softHyphen/>
              <w:t>001</w:t>
              <w:softHyphen/>
              <w:t>0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879"/>
        <w:gridCol w:w="1164"/>
        <w:gridCol w:w="1163"/>
        <w:gridCol w:w="116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1-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1-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1-1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2 </w:t>
        <w:tab/>
        <w:t>Песко-, нефте-, продуктоловушки, волокноуловител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Песко-, нефте-, продуктоловушка, волокноуловитель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2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2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2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2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62"/>
        <w:gridCol w:w="552"/>
        <w:gridCol w:w="1019"/>
        <w:gridCol w:w="1019"/>
        <w:gridCol w:w="1019"/>
        <w:gridCol w:w="101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2-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2-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02-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2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3 </w:t>
        <w:tab/>
        <w:t>Осветлители-перегнивател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Осветлитель-перегниватель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3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3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1071"/>
        <w:gridCol w:w="1296"/>
        <w:gridCol w:w="129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03-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3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4 </w:t>
        <w:tab/>
        <w:t>Флотато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Флотатор, флотатор-отстойник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5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4-0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4-02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4-03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>Электрофлотатор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4-04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4-05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62"/>
        <w:gridCol w:w="708"/>
        <w:gridCol w:w="761"/>
        <w:gridCol w:w="761"/>
        <w:gridCol w:w="761"/>
        <w:gridCol w:w="761"/>
        <w:gridCol w:w="76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4-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4-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4-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4-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-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5 </w:t>
        <w:tab/>
        <w:t>Отстойник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Отстойник вертикальный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7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4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1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2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3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/>
          </w:tcPr>
          <w:p>
            <w:pPr>
              <w:pStyle w:val="Normal"/>
              <w:rPr/>
            </w:pPr>
            <w:r>
              <w:rPr/>
              <w:t>Отстойник горизонтальный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4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5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6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/>
          </w:tcPr>
          <w:p>
            <w:pPr>
              <w:pStyle w:val="Normal"/>
              <w:rPr/>
            </w:pPr>
            <w:r>
              <w:rPr/>
              <w:t>Отстойник радиальный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7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8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/>
          </w:tcPr>
          <w:p>
            <w:pPr>
              <w:pStyle w:val="Normal"/>
              <w:rPr/>
            </w:pPr>
            <w:r>
              <w:rPr/>
              <w:t>Отстойник двухъярусный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09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10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/>
          </w:tcPr>
          <w:p>
            <w:pPr>
              <w:pStyle w:val="Normal"/>
              <w:rPr/>
            </w:pPr>
            <w:r>
              <w:rPr/>
              <w:t>Отстойник с тонкослойными модулями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11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12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5-13</w:t>
            </w:r>
          </w:p>
        </w:tc>
        <w:tc>
          <w:tcPr>
            <w:tcW w:w="64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870"/>
        <w:gridCol w:w="870"/>
        <w:gridCol w:w="870"/>
        <w:gridCol w:w="870"/>
        <w:gridCol w:w="8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5-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5-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5-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05-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786"/>
        <w:gridCol w:w="691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-1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06 </w:t>
        <w:tab/>
        <w:t>Биокоагуляторы, преаэрато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Биокоагулятор, преаэратор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6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6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6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06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712"/>
        <w:gridCol w:w="915"/>
        <w:gridCol w:w="915"/>
        <w:gridCol w:w="915"/>
        <w:gridCol w:w="91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6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6-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6-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06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2. СООРУЖЕНИЯ БИОЛОГИЧЕСКОЙ ОЧИСТКИ СТОЧНЫХ ВОД</w:t>
      </w:r>
    </w:p>
    <w:p>
      <w:pPr>
        <w:pStyle w:val="Plain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16 </w:t>
        <w:tab/>
        <w:t>Биофильтры, аэрофильт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Биофильтр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5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1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6-01</w:t>
            </w:r>
          </w:p>
        </w:tc>
        <w:tc>
          <w:tcPr>
            <w:tcW w:w="41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6-02</w:t>
            </w:r>
          </w:p>
        </w:tc>
        <w:tc>
          <w:tcPr>
            <w:tcW w:w="41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Аэрофильтр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6-03</w:t>
            </w:r>
          </w:p>
        </w:tc>
        <w:tc>
          <w:tcPr>
            <w:tcW w:w="41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6-04</w:t>
            </w:r>
          </w:p>
        </w:tc>
        <w:tc>
          <w:tcPr>
            <w:tcW w:w="41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776"/>
        <w:gridCol w:w="899"/>
        <w:gridCol w:w="899"/>
        <w:gridCol w:w="899"/>
        <w:gridCol w:w="89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6-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6-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6-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6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17 </w:t>
        <w:tab/>
        <w:t>Окситенк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Окситенк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17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17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17-0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677"/>
        <w:gridCol w:w="900"/>
        <w:gridCol w:w="900"/>
        <w:gridCol w:w="90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17-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17-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17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PlainTex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18 </w:t>
        <w:tab/>
        <w:t>Аэротенк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/>
      </w:pPr>
      <w:r>
        <w:rPr/>
        <w:t>Измеритель:  1 узел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Аэротенк-отстойник, аэротенк-осветлитель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Аэротенк-вытеснитель, аэротенк-смеситель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Аэротенк-нитрификатор, аэротенк-денитрификатор,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7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8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8-09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794"/>
        <w:gridCol w:w="788"/>
        <w:gridCol w:w="788"/>
        <w:gridCol w:w="788"/>
        <w:gridCol w:w="78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8-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8-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8-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8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920"/>
        <w:gridCol w:w="612"/>
        <w:gridCol w:w="809"/>
        <w:gridCol w:w="809"/>
        <w:gridCol w:w="809"/>
        <w:gridCol w:w="809"/>
        <w:gridCol w:w="80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18-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18-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18-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18-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Normal"/>
              <w:jc w:val="center"/>
              <w:rPr/>
            </w:pPr>
            <w:r>
              <w:rPr/>
              <w:t>018-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19 </w:t>
        <w:tab/>
        <w:t>Пруды биологически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Пруд биологический с механической или пневматической аэрацией, производительность,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9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9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9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19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87"/>
        <w:gridCol w:w="704"/>
        <w:gridCol w:w="846"/>
        <w:gridCol w:w="846"/>
        <w:gridCol w:w="846"/>
        <w:gridCol w:w="84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9-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9-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9-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19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3. УСТАНОВКИ КОМПАКТНЫЕ ДЛЯ ОЧИСТКИ СТОЧНЫХ ВОД</w:t>
      </w:r>
    </w:p>
    <w:p>
      <w:pPr>
        <w:pStyle w:val="Plain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29 </w:t>
        <w:tab/>
        <w:t>Установки компактные для очистки сточных вод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Установка типа КУ, БИО, "Кристалл"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77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1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2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3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>Установка компактная нового поколения типа "Бифар", "Биокомпакт" и др.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.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4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5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29-06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29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2-029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29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29-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29-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29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4. УСТАНОВКИ ПЕРЕКАЧКИ СТОЧНЫХ ВОД, ОСАДКА, ИЛА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35 </w:t>
        <w:tab/>
        <w:t>Установки перекачки сточных вод, осадка, ил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Установка перекачки сточных вод, осадка, ила; группа насосов одного назначения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.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35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35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35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35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200000</w:t>
            </w:r>
          </w:p>
        </w:tc>
      </w:tr>
    </w:tbl>
    <w:p>
      <w:pPr>
        <w:pStyle w:val="PlainTex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949"/>
        <w:gridCol w:w="856"/>
        <w:gridCol w:w="856"/>
        <w:gridCol w:w="856"/>
        <w:gridCol w:w="8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35-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35-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35-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35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pacing w:val="-2"/>
        </w:rPr>
        <w:t>Раздел</w:t>
      </w:r>
      <w:r>
        <w:rPr>
          <w:rFonts w:cs="Times New Roman" w:ascii="Times New Roman" w:hAnsi="Times New Roman"/>
          <w:b/>
          <w:i/>
          <w:caps/>
          <w:spacing w:val="-2"/>
        </w:rPr>
        <w:t xml:space="preserve"> 5. УСТАНОВКИ АЭРАЦИИ СТОЧНОЙ ЖИДКОСТИ, ОСАДК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ИЛ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42 </w:t>
        <w:tab/>
        <w:t>Установки аэрации сточной жидкости, осадка, ил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Установка аэрации сточной жидкости, осадка, ила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.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42-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1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42-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42-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9-02-042-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200</w:t>
            </w:r>
          </w:p>
        </w:tc>
      </w:tr>
    </w:tbl>
    <w:p>
      <w:pPr>
        <w:pStyle w:val="PlainTex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87"/>
        <w:gridCol w:w="819"/>
        <w:gridCol w:w="817"/>
        <w:gridCol w:w="817"/>
        <w:gridCol w:w="817"/>
        <w:gridCol w:w="81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42-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42-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42-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-02-042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6. УСТАНОВКИ ВАКУУМ-НАСОСНЫЕ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50 </w:t>
        <w:tab/>
        <w:t>Установки вакуум-насос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Установка вакуум-насосная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cут.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50-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50-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50-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50-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345"/>
        <w:gridCol w:w="847"/>
        <w:gridCol w:w="846"/>
        <w:gridCol w:w="846"/>
        <w:gridCol w:w="846"/>
        <w:gridCol w:w="84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50-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50-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50-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50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7. СООРУЖЕНИЯ ДЛЯ ОБРАБОТКИ ОСАДКА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0 </w:t>
        <w:tab/>
        <w:t>Сгустители осадка, отстойники-усреднители,</w:t>
      </w:r>
    </w:p>
    <w:p>
      <w:pPr>
        <w:pStyle w:val="PlainText"/>
        <w:ind w:left="3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оуплотнители, перегнивател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зел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</w:rPr>
        <w:t>Сгуститель осадка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7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8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1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2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3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/>
              <w:t>Отстойник-усреднитель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4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5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6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/>
              <w:t>Илоуплотнитель, перегниватель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7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0-08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786"/>
        <w:gridCol w:w="691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</w:t>
            </w:r>
          </w:p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-0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1 </w:t>
        <w:tab/>
        <w:t>Метантенк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Метантенк, объем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1-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1-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0"/>
        <w:gridCol w:w="1336"/>
        <w:gridCol w:w="133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1-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1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2 </w:t>
        <w:tab/>
        <w:t>Стабилизаторы, минерализато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Стабилизатор, минерализатор аэробный, объем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2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2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888"/>
        <w:gridCol w:w="1246"/>
        <w:gridCol w:w="124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2-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2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/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3 </w:t>
        <w:tab/>
        <w:t>Бункеры для песк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3-01</w:t>
            </w:r>
          </w:p>
        </w:tc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/>
              <w:t>Бункер для песка, объем до 5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0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3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rPr/>
      </w:pPr>
      <w:r>
        <w:rPr>
          <w:rFonts w:cs="Times New Roman" w:ascii="Times New Roman" w:hAnsi="Times New Roman"/>
          <w:b/>
        </w:rPr>
        <w:t xml:space="preserve">Таблица ГЭСНп 09-02-064 </w:t>
        <w:tab/>
        <w:t>Установки дегельментизации и термической сушки осадка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00" w:hanging="0"/>
        <w:jc w:val="both"/>
        <w:rPr/>
      </w:pPr>
      <w:r>
        <w:rPr/>
        <w:t>Установка дегельментизации осадка, производительность, т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4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4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ановка термической сушки осадка, производительность по сухому осадку, т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4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4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87"/>
        <w:gridCol w:w="727"/>
        <w:gridCol w:w="842"/>
        <w:gridCol w:w="841"/>
        <w:gridCol w:w="841"/>
        <w:gridCol w:w="84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4-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4-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4-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4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5 </w:t>
        <w:tab/>
        <w:t>Резервуары контакт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5-0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/>
              <w:t>Резервуар контактный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851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5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2-066 </w:t>
        <w:tab/>
        <w:t>Площадки иловые, песков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1400" w:hanging="0"/>
        <w:jc w:val="both"/>
        <w:rPr/>
      </w:pPr>
      <w:r>
        <w:rPr>
          <w:rFonts w:cs="Times New Roman" w:ascii="Times New Roman" w:hAnsi="Times New Roman"/>
        </w:rPr>
        <w:t>Площадка иловая для сооружений производительностью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7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1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2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3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tcBorders/>
          </w:tcPr>
          <w:p>
            <w:pPr>
              <w:pStyle w:val="Normal"/>
              <w:rPr/>
            </w:pPr>
            <w:r>
              <w:rPr/>
              <w:t>Площадка песковая для сооружений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4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5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2-066-06</w:t>
            </w:r>
          </w:p>
        </w:tc>
        <w:tc>
          <w:tcPr>
            <w:tcW w:w="62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704"/>
        <w:gridCol w:w="705"/>
        <w:gridCol w:w="705"/>
        <w:gridCol w:w="704"/>
        <w:gridCol w:w="705"/>
        <w:gridCol w:w="70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2-066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2-066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6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6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6-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066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3. ТЕХНОЛОГИЧЕСКИЕ УСТАНОВКИ И ЛАБОРАТОРИИ</w:t>
      </w:r>
    </w:p>
    <w:p>
      <w:pPr>
        <w:pStyle w:val="Plain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одные указания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разделе 1 приведены нормы затрат на пусконаладочные работы по оборудованию, которое может относиться как к сооружениям водоснабжения, так и к сооружениях канализации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 xml:space="preserve">Состав пусконаладочных работ по технологическим установкам, относящимся к сооружениям водоснабжения, приводится в вводных указаниях к отделу 1, относящихся к сооружениям канализации </w:t>
        <w:softHyphen/>
        <w:t xml:space="preserve"> в вводных указаниях к отделу 2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В нормах раздела 2 </w:t>
        <w:softHyphen/>
        <w:t xml:space="preserve"> Лаборатории учтены затраты на выполнение следующего состава пусконаладочных работ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898"/>
        <w:gridCol w:w="1734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этапа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т по периодам и этапа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го объема работ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Подготовительные работы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снащенности лаборатории, проверка правильности отбора проб и производства анализов, систематизация и оценка показателей качества исходной и очищенной воды по сезонам года. Уточнение графика лабораторно</w:t>
              <w:softHyphen/>
              <w:t>производственного контроля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Наладочные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лабораторного оборудования, приборов, реактивов, приготовление стандартных растворов, построение градуировочных графиков и расчет градуировочного коэффициента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методики аналитического контроля и пробной реагентной обработки воды на фактическом или смоделированном составе воды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производству анализов и проведению пробных опытов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ов для проверки соответствия проекту фактического состава воды, подлежащей очистке или очищенной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шнего контроля достоверности выполнения анализов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аборатории к аттестации, аккредитации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>. Составление технического отчета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5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технического отчета о выполненной работе с обобщением результатов, выводами и рекомендациями.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периоду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периодам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ТЕХНОЛОГИЧЕСКИЕ УСТАНОВКИ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3-001 </w:t>
        <w:tab/>
        <w:t>Установки перекачивающие, вакуум-насос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зел</w:t>
      </w:r>
    </w:p>
    <w:p>
      <w:pPr>
        <w:pStyle w:val="PlainText"/>
        <w:ind w:left="680" w:firstLine="720"/>
        <w:rPr/>
      </w:pPr>
      <w:r>
        <w:rPr>
          <w:rFonts w:cs="Times New Roman" w:ascii="Times New Roman" w:hAnsi="Times New Roman"/>
        </w:rPr>
        <w:t>Установка перекачки воды, сточных вод, осадка, группа насосов одного назначения, 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2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3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ановка вакуум-насосная, установленная мощность электродвигателей, кВ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4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5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1-06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920"/>
        <w:gridCol w:w="709"/>
        <w:gridCol w:w="657"/>
        <w:gridCol w:w="658"/>
        <w:gridCol w:w="658"/>
        <w:gridCol w:w="657"/>
        <w:gridCol w:w="658"/>
        <w:gridCol w:w="65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1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3-002 </w:t>
        <w:tab/>
        <w:t>Установки подготовки фильтрующих материалов</w:t>
      </w:r>
    </w:p>
    <w:p>
      <w:pPr>
        <w:pStyle w:val="PlainText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keepNext w:val="tru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зел</w:t>
      </w:r>
    </w:p>
    <w:p>
      <w:pPr>
        <w:pStyle w:val="PlainText"/>
        <w:keepNext w:val="true"/>
        <w:ind w:left="1440" w:hanging="0"/>
        <w:jc w:val="both"/>
        <w:rPr/>
      </w:pPr>
      <w:r>
        <w:rPr>
          <w:rFonts w:cs="Times New Roman" w:ascii="Times New Roman" w:hAnsi="Times New Roman"/>
        </w:rPr>
        <w:t>Установка подготовки фильтрующих материалов для сооружений производительностью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2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2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2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2-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854"/>
        <w:gridCol w:w="880"/>
        <w:gridCol w:w="880"/>
        <w:gridCol w:w="880"/>
        <w:gridCol w:w="88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2-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2-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2-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2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3-003 </w:t>
        <w:tab/>
        <w:t>Гидроциклон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становка</w:t>
      </w:r>
    </w:p>
    <w:p>
      <w:pPr>
        <w:pStyle w:val="PlainText"/>
        <w:ind w:left="1440" w:hanging="0"/>
        <w:jc w:val="both"/>
        <w:rPr/>
      </w:pPr>
      <w:r>
        <w:rPr/>
        <w:t>Гидроциклон, внутренний диаметр, мм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3-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3-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3-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706"/>
        <w:gridCol w:w="938"/>
        <w:gridCol w:w="938"/>
        <w:gridCol w:w="93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3-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3-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3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caps/>
        </w:rPr>
        <w:t>гэсн</w:t>
      </w:r>
      <w:r>
        <w:rPr>
          <w:rFonts w:cs="Times New Roman" w:ascii="Times New Roman" w:hAnsi="Times New Roman"/>
          <w:b/>
        </w:rPr>
        <w:t xml:space="preserve">п 09-03-004 </w:t>
        <w:tab/>
        <w:t>Транспорте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/>
      </w:pPr>
      <w:r>
        <w:rPr/>
        <w:t>Измеритель:  1 шт.</w:t>
      </w:r>
    </w:p>
    <w:tbl>
      <w:tblPr>
        <w:tblW w:w="6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316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4-01</w:t>
            </w:r>
          </w:p>
        </w:tc>
        <w:tc>
          <w:tcPr>
            <w:tcW w:w="53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р ленточный, шнековый, поворотный, пита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851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4-01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caps/>
        </w:rPr>
        <w:t>гэсн</w:t>
      </w:r>
      <w:r>
        <w:rPr>
          <w:rFonts w:cs="Times New Roman" w:ascii="Times New Roman" w:hAnsi="Times New Roman"/>
          <w:b/>
        </w:rPr>
        <w:t xml:space="preserve">п 09-03-005 </w:t>
        <w:tab/>
        <w:t>Устройства водоизмерительные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  <w:b/>
        </w:rPr>
        <w:t>Измеритель:  1 шт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5-01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ройство водоизмерительное (лоток Вентури, лоток Паршаля, водослив с тонкой стенкой и т.п.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851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5-01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rPr/>
      </w:pPr>
      <w:r>
        <w:rPr>
          <w:rFonts w:cs="Times New Roman" w:ascii="Times New Roman" w:hAnsi="Times New Roman"/>
          <w:b/>
        </w:rPr>
        <w:t xml:space="preserve">Таблица ГЭСНп 09-03-006 </w:t>
        <w:tab/>
        <w:t>Сооружения повторного использования промывной вод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1 узел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Сооружение повторного использования промывной воды, с дренажными устройствами,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</w:rPr>
        <w:t>производительность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6-0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6-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6-03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20"/>
        <w:gridCol w:w="914"/>
        <w:gridCol w:w="914"/>
        <w:gridCol w:w="91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6-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3-006-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6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3-007 </w:t>
        <w:tab/>
        <w:t>Центрифуги, фильтр-прессы, вакуум-фильтры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установка</w:t>
      </w:r>
    </w:p>
    <w:p>
      <w:pPr>
        <w:pStyle w:val="PlainText"/>
        <w:ind w:left="1400" w:hanging="0"/>
        <w:jc w:val="both"/>
        <w:rPr/>
      </w:pPr>
      <w:r>
        <w:rPr/>
        <w:t>Центрифуга, производительность по сухому веществу, т/сут, до:</w:t>
      </w:r>
    </w:p>
    <w:tbl>
      <w:tblPr>
        <w:tblW w:w="7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51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1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2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/>
              <w:t>Фильтр-пресс, производительность по сухому веществу, т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3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4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/>
              <w:t>Вакуум-фильтр, производительность по сухому веществу, т/сут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5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07-06</w:t>
            </w:r>
          </w:p>
        </w:tc>
        <w:tc>
          <w:tcPr>
            <w:tcW w:w="60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4"/>
        <w:gridCol w:w="725"/>
        <w:gridCol w:w="725"/>
        <w:gridCol w:w="724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7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-03-007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7-0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7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7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07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2. ЛАБОРАТОРИИ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9-03-020 </w:t>
        <w:tab/>
        <w:t>Лаборатори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лаборатория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Лаборатория химическая, бактериологическая, гидробиологическая, радиометрическая и др.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</w:rPr>
        <w:t>для сооружений производительностью, м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/сут, до:</w:t>
      </w:r>
    </w:p>
    <w:tbl>
      <w:tblPr>
        <w:tblW w:w="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1"/>
      </w:tblGrid>
      <w:tr>
        <w:trPr>
          <w:trHeight w:val="234" w:hRule="exac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20-0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20-0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9-03-020-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000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849"/>
        <w:gridCol w:w="843"/>
        <w:gridCol w:w="843"/>
        <w:gridCol w:w="84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20-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20-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020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/>
        <w:t>Техническая часть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/>
        <w:t>О</w:t>
      </w:r>
      <w:r>
        <w:rPr>
          <w:lang w:val="en-US"/>
        </w:rPr>
        <w:t>ТДЕЛ 01. СООРУЖЕНИЯ ВОДОСНАБЖ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1. ВОДОЗАБОРНЫЕ СООРУЖ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2. МИКРОФИЛЬТРЫ, СМЕСИТЕЛИ, ОТСТОЙНИКИ, ОСВЕТЛИТЕЛ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3. ФИЛЬТР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4. УСТАНОВКИ ДЛЯ ОБЕЗЗАРАЖИВАНИЯ ВОД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5. РЕАГЕНТНОЕ ХОЗЯЙСТВО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6. СООРУЖЕНИЯ ДЛЯ ОХЛАЖДЕНИЯ ОБОРОТНОЙ ВОД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7. УСТАНОВКИ ВОДООЧИСТНЫЕ КОМПАКТНЫЕ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8. УСТАНОВКИ ПОВТОРНОГО ИСПОЛЬЗОВАНИЯ ВОДЫ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2. ОБОРУДОВАНИЕ КАНАЛИЗАЦИ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1. СООРУЖЕНИЯ МЕХАНИЧЕСКОЙ ОЧИСТКИ СТОЧНЫХ ВОД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2. СООРУЖЕНИЯ БИОЛОГИЧЕСКОЙ ОЧИСТКИ СТОЧНЫХ ВОД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3. УСТАНОВКИ КОМПАКТНЫЕ ДЛЯ ОЧИСТКИ СТОЧНЫХ ВОД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4. УСТАНОВКИ ПЕРЕКАЧКИ СТОЧНЫХ ВОД, ОСАДКА, ИЛА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6. УСТАНОВКИ ВАКУУМ-НАСОСНЫЕ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7. СООРУЖЕНИЯ ДЛЯ ОБРАБОТКИ ОСАДКА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3. ТЕХНОЛОГИЧЕСКИЕ УСТАНОВКИ И ЛАБОРАТОРИ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1. ТЕХНОЛОГИЧЕСКИЕ УСТАНОВК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Раздел 2. ЛАБОРАТОРИИ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yrillicTimes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60" w:after="120"/>
      <w:ind w:left="3118" w:hanging="3118"/>
      <w:jc w:val="center"/>
      <w:outlineLvl w:val="6"/>
    </w:pPr>
    <w:rPr>
      <w:rFonts w:ascii="NTTimes/Cyrillic;Times New Roman" w:hAnsi="NTTimes/Cyrillic;Times New Roman" w:cs="NTTimes/Cyrillic;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TimesET;Times New Roman" w:hAnsi="TimesET;Times New Roman" w:cs="TimesET;Times New Roman"/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keepNext w:val="true"/>
      <w:keepLines/>
      <w:ind w:hanging="0"/>
    </w:pPr>
    <w:rPr>
      <w:rFonts w:ascii="NTTimes/Cyrillic;Times New Roman" w:hAnsi="NTTimes/Cyrillic;Times New Roman" w:cs="NTTimes/Cyrillic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" w:hAnsi="CyrillicTimes" w:eastAsia="Times New Roman" w:cs="CyrillicTimes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WWBodyText2">
    <w:name w:val="WW-Body Text 2"/>
    <w:basedOn w:val="Normal"/>
    <w:qFormat/>
    <w:pPr>
      <w:ind w:hanging="0"/>
    </w:pPr>
    <w:rPr>
      <w:rFonts w:ascii="TimesET;Times New Roman" w:hAnsi="TimesET;Times New Roman" w:cs="TimesET;Times New Roman"/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rFonts w:ascii="TimesET;Times New Roman" w:hAnsi="TimesET;Times New Roman" w:cs="TimesET;Times New Roman"/>
      <w:b/>
      <w:caps/>
      <w:sz w:val="28"/>
    </w:rPr>
  </w:style>
  <w:style w:type="paragraph" w:styleId="BodyTextIndent2">
    <w:name w:val="Body Text Indent 2"/>
    <w:basedOn w:val="Normal"/>
    <w:qFormat/>
    <w:pPr>
      <w:keepNext w:val="true"/>
      <w:keepLines/>
      <w:spacing w:before="360" w:after="120"/>
      <w:ind w:left="3118" w:hanging="3118"/>
      <w:jc w:val="left"/>
    </w:pPr>
    <w:rPr>
      <w:rFonts w:ascii="NTTimes/Cyrillic;Times New Roman" w:hAnsi="NTTimes/Cyrillic;Times New Roman" w:cs="NTTimes/Cyrillic;Times New Roman"/>
      <w:b/>
      <w:sz w:val="24"/>
    </w:rPr>
  </w:style>
  <w:style w:type="paragraph" w:styleId="BodyTextIndent3">
    <w:name w:val="Body Text Indent 3"/>
    <w:basedOn w:val="Normal"/>
    <w:qFormat/>
    <w:pPr>
      <w:keepNext w:val="true"/>
      <w:keepLines/>
      <w:spacing w:before="120" w:after="120"/>
      <w:ind w:left="3119" w:hanging="3119"/>
      <w:jc w:val="left"/>
    </w:pPr>
    <w:rPr>
      <w:rFonts w:ascii="NTTimes/Cyrillic;Times New Roman" w:hAnsi="NTTimes/Cyrillic;Times New Roman" w:cs="NTTimes/Cyrillic;Times New Roman"/>
      <w:b/>
      <w:sz w:val="24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42:00Z</dcterms:created>
  <dc:creator>Попов А.Л.</dc:creator>
  <dc:description/>
  <dc:language>en-US</dc:language>
  <cp:lastModifiedBy>no</cp:lastModifiedBy>
  <cp:lastPrinted>2000-09-08T14:25:00Z</cp:lastPrinted>
  <dcterms:modified xsi:type="dcterms:W3CDTF">2002-10-07T06:13:00Z</dcterms:modified>
  <cp:revision>3</cp:revision>
  <dc:subject/>
  <dc:title>Государственный комитет Российской Федерации </dc:title>
</cp:coreProperties>
</file>