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Е ЭЛЕМЕНТНЫЕ СМЕТНЫЕ НОР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ЭСНм-2001-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caps/>
        </w:rPr>
        <w:t xml:space="preserve">Сборник </w:t>
      </w:r>
      <w:r>
        <w:rPr>
          <w:b/>
          <w:i/>
        </w:rPr>
        <w:t>№ 3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предприятий бытов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ния и коммунального хозяйств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>
          <w:i/>
        </w:rPr>
        <w:t>Утверждены и введены в действие</w:t>
      </w:r>
      <w:r>
        <w:rPr>
          <w:b/>
          <w:i/>
        </w:rPr>
        <w:t xml:space="preserve"> </w:t>
      </w:r>
      <w:r>
        <w:rPr>
          <w:i/>
        </w:rPr>
        <w:t xml:space="preserve">с 15 ноября 2000 г. </w:t>
      </w:r>
    </w:p>
    <w:p>
      <w:pPr>
        <w:pStyle w:val="Normal"/>
        <w:jc w:val="right"/>
        <w:rPr>
          <w:b/>
          <w:b/>
          <w:i/>
          <w:i/>
          <w:caps/>
        </w:rPr>
      </w:pPr>
      <w:r>
        <w:rPr>
          <w:i/>
        </w:rPr>
        <w:t>постановлением Госстроя России от 13.11.2000 г. № 110.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caps/>
        </w:rPr>
        <w:t xml:space="preserve">утверждены и введены в действие </w:t>
      </w:r>
      <w:r>
        <w:rPr/>
        <w:t>с 15.11.2000 г. постановлением Госстроя России от 13.11.2000 г. № 110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"/>
        <w:ind w:firstLine="284"/>
        <w:rPr/>
      </w:pPr>
      <w:r>
        <w:rPr>
          <w:sz w:val="20"/>
        </w:rPr>
        <w:t>Настоящие Государственные элементные сметные нормы (ГЭСНм) предназначены для определения потребности в ресурсах (затратах труда) при выполнении работ по монтажу оборудования и составления сметных расчетов (смет) ресурсным методом.</w:t>
      </w:r>
    </w:p>
    <w:p>
      <w:pPr>
        <w:pStyle w:val="BodyTextIndent3"/>
        <w:ind w:firstLine="284"/>
        <w:rPr/>
      </w:pPr>
      <w:r>
        <w:rPr/>
        <w:t>ГЭСНм</w:t>
        <w:softHyphen/>
        <w:t>2001 являются исходными нормативами для разработки Государственных единичных расценок на монтаж оборудования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оборудования предприятий бытового обслуживания и коммунального хозяйства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  <w:t>3. ГЭСНм содержат элементные сметные нормы на работы по монтажу оборудования при строительстве новых, расширении, реконструкции и техническом перевооружении действующих прачечных , предприятий химической чистки и крашения, ремонта бытовых машин и приборов.</w:t>
      </w:r>
    </w:p>
    <w:p>
      <w:pPr>
        <w:pStyle w:val="Normal"/>
        <w:ind w:firstLine="284"/>
        <w:jc w:val="both"/>
        <w:rPr/>
      </w:pPr>
      <w:r>
        <w:rPr/>
        <w:t>4. В нормах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а) перемещение оборудования: горизонтальное от приобъектного склада до места установки на расстояние до 1000 м, вертикальное - до проектных отметок;</w:t>
      </w:r>
    </w:p>
    <w:p>
      <w:pPr>
        <w:pStyle w:val="Normal"/>
        <w:ind w:firstLine="284"/>
        <w:jc w:val="both"/>
        <w:rPr/>
      </w:pPr>
      <w:r>
        <w:rPr/>
        <w:t>б) индивидуальное испытание оборудования вхолостую.</w:t>
      </w:r>
    </w:p>
    <w:p>
      <w:pPr>
        <w:pStyle w:val="Normal"/>
        <w:ind w:firstLine="284"/>
        <w:jc w:val="both"/>
        <w:rPr/>
      </w:pPr>
      <w:r>
        <w:rPr/>
        <w:t>5. В ГЭСНм не учтены затраты на присоединение к оборудованию трубопроводов, определяемые по соответствующим нормам сборника ГЭСНм № 12 “Технологические трубопроводы”</w:t>
      </w:r>
    </w:p>
    <w:p>
      <w:pPr>
        <w:pStyle w:val="Normal"/>
        <w:ind w:firstLine="284"/>
        <w:jc w:val="both"/>
        <w:rPr/>
      </w:pPr>
      <w:r>
        <w:rPr/>
        <w:t>6. Нормы на монтаж оборудования предприятий бытового обслуживания и коммунального хозяйства, поставляемого в полностью собранном виде в состоянии полной монтажной и максимальной эксплуатационной готовности, настоящим сборником не предусмотрены и определяются по сборнику ГЭСНм № 37 “Оборудование общего назначения”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1. ОБОРУДОВАНИЕ ПРАЧЕЧНЫХ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1-001</w:t>
        <w:tab/>
        <w:t>Центрифуги автоматизирован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Центрифуга, масса, т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1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1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1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1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1-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1-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8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1-002</w:t>
        <w:tab/>
        <w:t>Машины или установки стираль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Машина стиральная автоматизированная, масса:</w:t>
      </w:r>
    </w:p>
    <w:tbl>
      <w:tblPr>
        <w:tblW w:w="4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2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2-01 </w:t>
            </w:r>
          </w:p>
        </w:tc>
        <w:tc>
          <w:tcPr>
            <w:tcW w:w="32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выше 1 т до 2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2-02 </w:t>
            </w:r>
          </w:p>
        </w:tc>
        <w:tc>
          <w:tcPr>
            <w:tcW w:w="32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4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2-03 </w:t>
            </w:r>
          </w:p>
        </w:tc>
        <w:tc>
          <w:tcPr>
            <w:tcW w:w="3246" w:type="dxa"/>
            <w:tcBorders/>
          </w:tcPr>
          <w:p>
            <w:pPr>
              <w:pStyle w:val="Normal"/>
              <w:rPr/>
            </w:pPr>
            <w:r>
              <w:rPr/>
              <w:t>Установка стиральная, масса 6.5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2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2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2-0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1-003</w:t>
        <w:tab/>
        <w:t>Катки сушильно-гладильные вакуум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3-01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rPr/>
            </w:pPr>
            <w:r>
              <w:rPr/>
              <w:t>Каток, масса свыше 5 т до 10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779"/>
        <w:gridCol w:w="696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3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1-004</w:t>
        <w:tab/>
        <w:t>Прессы гладильные полуавтоматически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6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8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4-01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Пресс полуавтоматический, масса свыше 0.5 т до 1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854"/>
        <w:gridCol w:w="76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4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1-005</w:t>
        <w:tab/>
        <w:t>Машины сушильно-растрясоч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1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5-01 </w:t>
            </w:r>
          </w:p>
        </w:tc>
        <w:tc>
          <w:tcPr>
            <w:tcW w:w="4146" w:type="dxa"/>
            <w:tcBorders/>
          </w:tcPr>
          <w:p>
            <w:pPr>
              <w:pStyle w:val="Normal"/>
              <w:rPr/>
            </w:pPr>
            <w:r>
              <w:rPr/>
              <w:t>Машина сушильно-растрясочная, масса 6.3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779"/>
        <w:gridCol w:w="697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5-0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36-01-006</w:t>
        <w:tab/>
        <w:t>Оборудование для отжима, загрузки и замачивания белья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6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1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6-01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Устройство отжимное, масса 3.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6-02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Устройство для загрузки и замачивания белья, масса 1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6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6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2. ОБОРУДОВАНИЕ ПРЕДПРИЯТИЙ ХИМИЧЕСКОЙ ЧИСТКИ И КРАШ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2-001</w:t>
        <w:tab/>
        <w:t>Машины для химической чистки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Машина для химической чистки:</w:t>
      </w:r>
    </w:p>
    <w:tbl>
      <w:tblPr>
        <w:tblW w:w="7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2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1-01 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дежды автоматизированная, масса 2.9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1-02 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ковров, ковровых изделий и одежды автоматизированная, масса 6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1-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1-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8,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2-002</w:t>
        <w:tab/>
        <w:t>Станки пятновывод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3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2-01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rPr/>
            </w:pPr>
            <w:r>
              <w:rPr/>
              <w:t>Станок, масса 0.33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704"/>
        <w:gridCol w:w="630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2-0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2-003</w:t>
        <w:tab/>
        <w:t>Оборудование сушильно-гладильно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7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57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3-01 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/>
            </w:pPr>
            <w:r>
              <w:rPr/>
              <w:t>Установка для растяжки и сушки гардинно-тюлевых изделий, масса 1.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3-02 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/>
            </w:pPr>
            <w:r>
              <w:rPr/>
              <w:t>Машина гладильная, масса 0.75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3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3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2-004</w:t>
        <w:tab/>
        <w:t>Оборудование разно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5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1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/>
              <w:t>Установка компрессорная, масса 0.63 т</w:t>
            </w:r>
          </w:p>
        </w:tc>
      </w:tr>
    </w:tbl>
    <w:p>
      <w:pPr>
        <w:pStyle w:val="Normal"/>
        <w:ind w:left="1400" w:hanging="0"/>
        <w:rPr/>
      </w:pPr>
      <w:r>
        <w:rPr/>
        <w:t>Установка конвейерная, масса, т:</w:t>
      </w:r>
    </w:p>
    <w:tbl>
      <w:tblPr>
        <w:tblW w:w="7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2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3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3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6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4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Установка конвейерная в базовом исполнении, масса 0.29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5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Установка конвейерная в модульном исполнении, масса 0.71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819"/>
        <w:gridCol w:w="728"/>
        <w:gridCol w:w="728"/>
        <w:gridCol w:w="728"/>
        <w:gridCol w:w="728"/>
        <w:gridCol w:w="72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ОТДЕЛ 03. ОБОРУДОВАНИЕ ПРЕДПРИЯТИЙ РЕМОНТА БЫТОВЫХ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АШИН И ПРИБО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36-03-001</w:t>
        <w:tab/>
        <w:t>Оборудование для ремонта бытовых машин и приборов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Установка для испытания холодильных агрегатов бытовых холодильников на герметичность, масса 0.51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Печь вакуумная универсальная, масса 0.36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Камера окрасочная, масса 0.71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4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Камера сушильная, масса 1.45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90"/>
        <w:gridCol w:w="702"/>
        <w:gridCol w:w="702"/>
        <w:gridCol w:w="702"/>
        <w:gridCol w:w="704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0,8</w:t>
            </w:r>
          </w:p>
        </w:tc>
      </w:tr>
    </w:tbl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ОДЕРЖАНИЕ</w:t>
      </w:r>
    </w:p>
    <w:p>
      <w:pPr>
        <w:pStyle w:val="Normal"/>
        <w:widowControl w:val="false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Техническая часть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ДЕЛ 01. ОБОРУДОВАНИЕ ПРАЧЕЧНЫХ </w:t>
      </w:r>
    </w:p>
    <w:p>
      <w:pPr>
        <w:pStyle w:val="Footnote"/>
        <w:rPr/>
      </w:pPr>
      <w:r>
        <w:rPr/>
        <w:t>ОТДЕЛ 02. ОБОРУДОВАНИЕ ПРЕДПРИЯТИЙ ХИМИЧЕСКОЙ ЧИСТКИ И КРАШЕНИЯ</w:t>
      </w:r>
    </w:p>
    <w:p>
      <w:pPr>
        <w:pStyle w:val="Footnote"/>
        <w:rPr/>
      </w:pPr>
      <w:r>
        <w:rPr/>
        <w:t>ОТДЕЛ 03. ОБОРУДОВАНИЕ ПРЕДПРИЯТИЙ РЕМОНТА БЫТОВЫХ МАШИН И ПРИБОРОВ</w:t>
      </w:r>
    </w:p>
    <w:sectPr>
      <w:type w:val="nextPage"/>
      <w:pgSz w:w="11906" w:h="16838"/>
      <w:pgMar w:left="1797" w:right="1797" w:gutter="0" w:header="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CyrillicTimes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cs="Arial Black"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cs="Academy;Times New Roman"/>
      <w:b/>
      <w:i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jc w:val="left"/>
      <w:outlineLvl w:val="2"/>
    </w:pPr>
    <w:rPr>
      <w:rFonts w:ascii="NTTimes/Cyrillic;Times New Roman" w:hAnsi="NTTimes/Cyrillic;Times New Roman" w:cs="NTTimes/Cyrillic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cs="Arial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cs="TextBook;Times New Roman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jc w:val="center"/>
      <w:outlineLvl w:val="7"/>
    </w:pPr>
    <w:rPr>
      <w:rFonts w:ascii="Times New Roman" w:hAnsi="Times New Roman" w:cs="Times New Roman"/>
      <w:b/>
      <w:spacing w:val="-2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" w:hanging="0"/>
      <w:jc w:val="left"/>
      <w:outlineLvl w:val="8"/>
    </w:pPr>
    <w:rPr>
      <w:spacing w:val="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Устроиство1"/>
    <w:basedOn w:val="1"/>
    <w:qFormat/>
    <w:pPr/>
    <w:rPr/>
  </w:style>
  <w:style w:type="paragraph" w:styleId="Style7">
    <w:name w:val="Состав работ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Измеритель"/>
    <w:basedOn w:val="Normal"/>
    <w:qFormat/>
    <w:pPr>
      <w:ind w:firstLine="425"/>
    </w:pPr>
    <w:rPr/>
  </w:style>
  <w:style w:type="paragraph" w:styleId="Style9">
    <w:name w:val="Устроиство"/>
    <w:basedOn w:val="Style8"/>
    <w:qFormat/>
    <w:pPr/>
    <w:rPr/>
  </w:style>
  <w:style w:type="paragraph" w:styleId="Style10">
    <w:name w:val="&lt;таблица"/>
    <w:basedOn w:val="Style6"/>
    <w:qFormat/>
    <w:pPr>
      <w:ind w:left="57" w:hanging="0"/>
      <w:jc w:val="left"/>
    </w:pPr>
    <w:rPr/>
  </w:style>
  <w:style w:type="paragraph" w:styleId="Style11">
    <w:name w:val="шапка"/>
    <w:basedOn w:val="Style6"/>
    <w:qFormat/>
    <w:pPr/>
    <w:rPr>
      <w:sz w:val="18"/>
    </w:rPr>
  </w:style>
  <w:style w:type="paragraph" w:styleId="12">
    <w:name w:val="Стиль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;Times New Roman" w:hAnsi="CyrillicTimes;Times New Roman" w:eastAsia="Times New Roman" w:cs="CyrillicTimes;Times New Roman"/>
      <w:caps/>
      <w:color w:val="auto"/>
      <w:spacing w:val="10"/>
      <w:sz w:val="26"/>
      <w:szCs w:val="20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eastAsia="zh-CN" w:bidi="hi-IN"/>
    </w:rPr>
  </w:style>
  <w:style w:type="paragraph" w:styleId="Style14">
    <w:name w:val="Шапка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Footnote">
    <w:name w:val="Footnote Text"/>
    <w:basedOn w:val="Normal"/>
    <w:pPr>
      <w:ind w:hanging="0"/>
      <w:jc w:val="left"/>
    </w:pPr>
    <w:rPr>
      <w:spacing w:val="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0:00Z</dcterms:created>
  <dc:creator>Попов А.Л.</dc:creator>
  <dc:description/>
  <dc:language>en-US</dc:language>
  <cp:lastModifiedBy>no</cp:lastModifiedBy>
  <cp:lastPrinted>2000-10-09T15:54:00Z</cp:lastPrinted>
  <dcterms:modified xsi:type="dcterms:W3CDTF">2002-10-07T06:40:00Z</dcterms:modified>
  <cp:revision>2</cp:revision>
  <dc:subject/>
  <dc:title>Государственный комитет Российской Федерации</dc:title>
</cp:coreProperties>
</file>