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по строительству и жилищно-коммунальному хозяйству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(Госстрой России)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ГОСУДАРСТВЕННЫЕ ЭЛЕМЕНТНЫЕ СМЕТНЫЕ НОРМЫ 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 МОНТАЖ ОБОРУДОВАНИЯ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ГЭСНм-2001-07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/>
      </w:pPr>
      <w:r>
        <w:rPr>
          <w:b/>
          <w:i/>
          <w:caps/>
          <w:sz w:val="20"/>
        </w:rPr>
        <w:t xml:space="preserve">Сборник </w:t>
      </w:r>
      <w:r>
        <w:rPr>
          <w:b/>
          <w:i/>
          <w:sz w:val="20"/>
        </w:rPr>
        <w:t>№ 7</w:t>
      </w:r>
    </w:p>
    <w:p>
      <w:pPr>
        <w:pStyle w:val="Normal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azvaniesbornika"/>
        <w:keepNext w:val="false"/>
        <w:ind w:firstLine="284"/>
        <w:rPr>
          <w:sz w:val="20"/>
        </w:rPr>
      </w:pPr>
      <w:r>
        <w:rPr>
          <w:sz w:val="20"/>
        </w:rPr>
        <w:t xml:space="preserve">КОМПРЕССОРНЫЕ УСТАНОВКИ, </w:t>
      </w:r>
    </w:p>
    <w:p>
      <w:pPr>
        <w:pStyle w:val="Nazvaniesbornika"/>
        <w:keepNext w:val="false"/>
        <w:ind w:firstLine="284"/>
        <w:rPr>
          <w:sz w:val="20"/>
        </w:rPr>
      </w:pPr>
      <w:r>
        <w:rPr>
          <w:sz w:val="20"/>
        </w:rPr>
        <w:t>НАСОСЫ И ВЕНТИЛЯТОРЫ</w:t>
      </w:r>
    </w:p>
    <w:p>
      <w:pPr>
        <w:pStyle w:val="Nazvaniesbornika"/>
        <w:keepNext w:val="false"/>
        <w:ind w:firstLine="284"/>
        <w:rPr>
          <w:sz w:val="20"/>
        </w:rPr>
      </w:pPr>
      <w:r>
        <w:rPr>
          <w:sz w:val="20"/>
        </w:rPr>
      </w:r>
    </w:p>
    <w:p>
      <w:pPr>
        <w:pStyle w:val="Nazvaniesbornika"/>
        <w:keepNext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Утверждены и введены в действие с 1 января 2001 года</w:t>
      </w:r>
    </w:p>
    <w:p>
      <w:pPr>
        <w:pStyle w:val="Normal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остановлением Госстроя России от 12 января 2001  года  № 7</w:t>
      </w:r>
    </w:p>
    <w:p>
      <w:pPr>
        <w:pStyle w:val="Annotatsiya"/>
        <w:ind w:left="0" w:right="0"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Annotatsiya"/>
        <w:ind w:left="0" w:right="0" w:firstLine="284"/>
        <w:rPr/>
      </w:pPr>
      <w:r>
        <w:rPr/>
      </w:r>
    </w:p>
    <w:p>
      <w:pPr>
        <w:pStyle w:val="Annotatsiya"/>
        <w:ind w:left="0" w:right="0" w:firstLine="284"/>
        <w:rPr/>
      </w:pPr>
      <w:r>
        <w:rPr/>
        <w:t>Настоящие Государственные элементные сметные нормы (ГЭСНм) предназначены для определения потребности в ресурсах (затратах труда рабочих, строительных машин, материалов)  при выполнении работ по монтажу компрессорных установок, насосов и вентиляторов и составления сметных расчетов (смет) ресурсным методом.</w:t>
      </w:r>
    </w:p>
    <w:p>
      <w:pPr>
        <w:pStyle w:val="Annotatsiya"/>
        <w:ind w:left="0" w:right="0" w:firstLine="284"/>
        <w:rPr/>
      </w:pPr>
      <w:r>
        <w:rPr/>
        <w:t>ГЭСНм-2001 являются исходными нормативами для разработки Государственных единичных расценок на монтаж оборудования федерального (ФЕР), территориального (ТЕР) и отраслевого (ОЕР) уровней, индивидуальных и укрупненных норм (расценок) и других документов, применяемых для определения прямых затрат в сметной стоимости по монтажу оборудов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RAZRABOTANY"/>
        <w:tabs>
          <w:tab w:val="clear" w:pos="2552"/>
        </w:tabs>
        <w:ind w:firstLine="284"/>
        <w:jc w:val="both"/>
        <w:rPr/>
      </w:pPr>
      <w:r>
        <w:rPr>
          <w:b/>
          <w:sz w:val="20"/>
        </w:rPr>
        <w:t xml:space="preserve">РАЗРАБОТАНЫ </w:t>
      </w:r>
      <w:r>
        <w:rPr>
          <w:sz w:val="20"/>
        </w:rPr>
        <w:t>АООТ ПИ “Нефтеспецстройпроект” (Т.Н.Краснова), ОАО “Энергомонтажпроект” (Н.П.Степанова), ООО “Техмонтаж” (С.Л.Нечаева), 31 ГПИ СС МО РФ (А.Н.Жуков) под методическим руководством  ЦНИИЭУС Госстроя  России (Л.В.Размадзе,  Ж.Г.Чернышова), при участии Межрегионального центра по ценообразованию в строительстве и промышленности строительных материалов (МЦЦС) Госстроя России (И.И.Дмитренко).</w:t>
      </w:r>
    </w:p>
    <w:p>
      <w:pPr>
        <w:pStyle w:val="RAZRABOTANY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RAZRABOTANY"/>
        <w:ind w:firstLine="284"/>
        <w:jc w:val="both"/>
        <w:rPr/>
      </w:pPr>
      <w:r>
        <w:rPr>
          <w:b/>
          <w:sz w:val="20"/>
        </w:rPr>
        <w:t xml:space="preserve">РАССМОТРЕНЫ </w:t>
      </w:r>
      <w:r>
        <w:rPr>
          <w:sz w:val="20"/>
        </w:rPr>
        <w:t xml:space="preserve">Управлением ценообразования и сметного нормирования в строительстве и жилищно-коммунальном комплексе Госстроя России (Редакционная комиссия: В.А.Степанов - руководитель, Т.Л.Грищенкова). </w:t>
      </w:r>
    </w:p>
    <w:p>
      <w:pPr>
        <w:pStyle w:val="RAZRABOTANY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RAZRABOTANY"/>
        <w:ind w:firstLine="284"/>
        <w:jc w:val="both"/>
        <w:rPr/>
      </w:pPr>
      <w:r>
        <w:rPr>
          <w:b/>
          <w:sz w:val="20"/>
        </w:rPr>
        <w:t xml:space="preserve">ВНЕСЕНЫ </w:t>
      </w:r>
      <w:r>
        <w:rPr>
          <w:sz w:val="20"/>
        </w:rPr>
        <w:t>Управлением ценообразования и сметного нормирования в строительстве и жилищно-коммунальном комплексе Госстроя России</w:t>
      </w:r>
    </w:p>
    <w:p>
      <w:pPr>
        <w:pStyle w:val="RAZRABOTANY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RAZRABOTANY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Tekhnicheskayachast"/>
        <w:keepNext w:val="false"/>
        <w:spacing w:before="0" w:after="0"/>
        <w:ind w:firstLine="284"/>
        <w:rPr>
          <w:sz w:val="20"/>
        </w:rPr>
      </w:pPr>
      <w:r>
        <w:rPr>
          <w:sz w:val="20"/>
        </w:rPr>
        <w:t>ТЕХНИЧЕСКАЯ ЧАСТЬ</w:t>
      </w:r>
    </w:p>
    <w:p>
      <w:pPr>
        <w:pStyle w:val="Tekst2kolonki"/>
        <w:ind w:firstLine="284"/>
        <w:rPr>
          <w:sz w:val="20"/>
        </w:rPr>
      </w:pPr>
      <w:r>
        <w:rPr>
          <w:sz w:val="20"/>
        </w:rPr>
      </w:r>
    </w:p>
    <w:p>
      <w:pPr>
        <w:pStyle w:val="Tekst2kolonki"/>
        <w:ind w:firstLine="284"/>
        <w:jc w:val="both"/>
        <w:rPr/>
      </w:pPr>
      <w:r>
        <w:rPr/>
        <w:t>1. Настоящие Государственные элементные сметные нормы на монтаж оборудования (ГЭСНм) предназначены для определения потребности в ресурсах (затратах труда рабочих, строительных машин, материалов) при выполнении работ по монтажу компрессорных установок, насосов и вентиляторов и составления сметных расчетов (смет) ресурсным методом. ГЭСНм являются исходными нормативами для разработки единичных расценок, индивидуальных и укрупненных норм (расценок).</w:t>
      </w:r>
    </w:p>
    <w:p>
      <w:pPr>
        <w:pStyle w:val="Tekst2kolonki"/>
        <w:ind w:firstLine="284"/>
        <w:jc w:val="both"/>
        <w:rPr/>
      </w:pPr>
      <w:r>
        <w:rPr/>
        <w:t>2. ГЭСНм отражают среднеотраслевые затраты на эксплуатацию строительных машин и механизмов, технологию и организацию работ по монтажу оборудования. ГЭСНм обязательны для применения всеми предприятиями и организациями, независимо от их принадлежности и форм собственности, осуществляющими капитальное строительство с привлечением средств государственного бюджета всех уровней и целевых внебюджетных фондов.</w:t>
      </w:r>
    </w:p>
    <w:p>
      <w:pPr>
        <w:pStyle w:val="Tekst2kolonki"/>
        <w:ind w:firstLine="284"/>
        <w:jc w:val="both"/>
        <w:rPr/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ГЭСНм носят рекомендательный характер.</w:t>
      </w:r>
    </w:p>
    <w:p>
      <w:pPr>
        <w:pStyle w:val="Tekst2kolonki"/>
        <w:ind w:firstLine="284"/>
        <w:jc w:val="both"/>
        <w:rPr/>
      </w:pPr>
      <w:r>
        <w:rPr/>
        <w:t>3. ГЭСНм содержат элементные сметные нормы на работы по монтажу компрессорных установок,</w:t>
      </w:r>
    </w:p>
    <w:p>
      <w:pPr>
        <w:pStyle w:val="Tekst2kolonki"/>
        <w:ind w:firstLine="284"/>
        <w:jc w:val="both"/>
        <w:rPr/>
      </w:pPr>
      <w:r>
        <w:rPr/>
        <w:t>насосов и вентиляторов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Tekst2kolonki"/>
        <w:ind w:firstLine="284"/>
        <w:jc w:val="both"/>
        <w:rPr/>
      </w:pPr>
      <w:r>
        <w:rPr/>
        <w:t xml:space="preserve">4. В ГЭСНм учтены затраты на выполнение полного комплекса монтажных работ, определенного на основе соответствующих технических условий или инструкций на монтаж оборудования, включая затраты на: </w:t>
      </w:r>
    </w:p>
    <w:p>
      <w:pPr>
        <w:pStyle w:val="Tekst2kolonki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 xml:space="preserve">- горизонтальное перемещение оборудования от приобъектного склада до места установки на расстояние до 1000 м; </w:t>
      </w:r>
    </w:p>
    <w:p>
      <w:pPr>
        <w:pStyle w:val="Tekst2kolonki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 xml:space="preserve">- вертикальное перемещение - до  проектных отметок; </w:t>
      </w:r>
    </w:p>
    <w:p>
      <w:pPr>
        <w:pStyle w:val="Tekst2kolonki"/>
        <w:tabs>
          <w:tab w:val="clear" w:pos="720"/>
          <w:tab w:val="left" w:pos="284" w:leader="none"/>
        </w:tabs>
        <w:ind w:firstLine="284"/>
        <w:jc w:val="both"/>
        <w:rPr/>
      </w:pPr>
      <w:r>
        <w:rPr/>
        <w:t>- индивидуальные испытания оборудования вхолостую.</w:t>
      </w:r>
    </w:p>
    <w:p>
      <w:pPr>
        <w:pStyle w:val="Tekst2kolonki"/>
        <w:ind w:firstLine="284"/>
        <w:jc w:val="both"/>
        <w:rPr/>
      </w:pPr>
      <w:r>
        <w:rPr/>
        <w:t>5. В ГЭСНм не учтены:</w:t>
      </w:r>
    </w:p>
    <w:p>
      <w:pPr>
        <w:pStyle w:val="Tekst2kolonki"/>
        <w:ind w:firstLine="284"/>
        <w:jc w:val="both"/>
        <w:rPr/>
      </w:pPr>
      <w:r>
        <w:rPr/>
        <w:t>материальные ресурсы, перечень которых приведен в приложении 1;</w:t>
      </w:r>
    </w:p>
    <w:p>
      <w:pPr>
        <w:pStyle w:val="Tekst2kolonki"/>
        <w:ind w:firstLine="284"/>
        <w:jc w:val="both"/>
        <w:rPr/>
      </w:pPr>
      <w:r>
        <w:rPr/>
        <w:t>расход материальных ресурсов, необходимых для индивидуального испытания оборудования, приведенный в приложении 2.</w:t>
      </w:r>
    </w:p>
    <w:p>
      <w:pPr>
        <w:pStyle w:val="Tekst2kolonki"/>
        <w:ind w:firstLine="284"/>
        <w:jc w:val="both"/>
        <w:rPr/>
      </w:pPr>
      <w:r>
        <w:rPr/>
        <w:t xml:space="preserve">6. В технической характеристике оборудования настоящего сборника указана масса всей установки (компрессорной или нагнетательной), а также масса вентиляторных или насосных агрегатов, включая массу единиц оборудования, входящих в комплект поставки. </w:t>
      </w:r>
    </w:p>
    <w:p>
      <w:pPr>
        <w:pStyle w:val="Tekst2kolonki"/>
        <w:jc w:val="both"/>
        <w:rPr/>
      </w:pPr>
      <w:r>
        <w:rPr/>
      </w:r>
    </w:p>
    <w:p>
      <w:pPr>
        <w:pStyle w:val="Tekst2kolonki"/>
        <w:jc w:val="both"/>
        <w:rPr/>
      </w:pPr>
      <w:r>
        <w:rPr/>
      </w:r>
    </w:p>
    <w:p>
      <w:pPr>
        <w:pStyle w:val="OTDEL"/>
        <w:keepNext w:val="false"/>
        <w:keepLines w:val="false"/>
        <w:pageBreakBefore w:val="false"/>
        <w:spacing w:before="0" w:after="0"/>
        <w:jc w:val="center"/>
        <w:rPr>
          <w:rFonts w:ascii="Times New Roman" w:hAnsi="Times New Roman" w:cs="Times New Roman"/>
          <w:color w:val="auto"/>
          <w:sz w:val="20"/>
        </w:rPr>
      </w:pPr>
      <w:r>
        <w:rPr>
          <w:rFonts w:cs="Times New Roman" w:ascii="Times New Roman" w:hAnsi="Times New Roman"/>
          <w:color w:val="auto"/>
          <w:sz w:val="20"/>
        </w:rPr>
        <w:t>ОТДЕЛ 01. КОМПРЕССОРНЫЕ УСТАНОВКИ, АГРЕГАТЫ И МАШИНЫ ПОРШНЕВЫЕ</w:t>
      </w:r>
    </w:p>
    <w:p>
      <w:pPr>
        <w:pStyle w:val="OTDEL"/>
        <w:keepNext w:val="false"/>
        <w:keepLines w:val="false"/>
        <w:pageBreakBefore w:val="false"/>
        <w:spacing w:before="0" w:after="0"/>
        <w:rPr>
          <w:rFonts w:ascii="Times New Roman" w:hAnsi="Times New Roman" w:cs="Times New Roman"/>
          <w:color w:val="auto"/>
          <w:sz w:val="20"/>
        </w:rPr>
      </w:pPr>
      <w:r>
        <w:rPr>
          <w:rFonts w:cs="Times New Roman" w:ascii="Times New Roman" w:hAnsi="Times New Roman"/>
          <w:color w:val="auto"/>
          <w:sz w:val="20"/>
        </w:rPr>
      </w:r>
    </w:p>
    <w:p>
      <w:pPr>
        <w:pStyle w:val="RAZDEL1"/>
        <w:keepNext w:val="false"/>
        <w:keepLines w:val="false"/>
        <w:spacing w:before="0" w:after="0"/>
        <w:jc w:val="center"/>
        <w:rPr>
          <w:sz w:val="20"/>
        </w:rPr>
      </w:pPr>
      <w:r>
        <w:rPr>
          <w:sz w:val="20"/>
        </w:rPr>
        <w:t>РАЗДЕЛ 1. КОМПРЕССОРНЫЕ УСТАНОВКИ ВЕРТИКАЛЬНЫЕ, УГЛОВЫЕ И V-ОБРАЗНЫЕ ВОЗДУШНЫЕ И ГАЗОВЫЕ</w:t>
      </w:r>
    </w:p>
    <w:p>
      <w:pPr>
        <w:pStyle w:val="RAZDEL1"/>
        <w:keepNext w:val="false"/>
        <w:keepLines w:val="false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07-01-001</w:t>
        <w:tab/>
        <w:t>УСТАНОВКИ КОМПРЕССОРНЫЕ ВЕРТИКАЛЬНЫЕ, УГЛОВЫЕ И V-ОБРАЗНЫЕ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Установка компрессорная, масса, т:</w:t>
      </w:r>
    </w:p>
    <w:tbl>
      <w:tblPr>
        <w:tblW w:w="2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11"/>
      </w:tblGrid>
      <w:tr>
        <w:trPr/>
        <w:tc>
          <w:tcPr>
            <w:tcW w:w="156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7-01-001-0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22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7-01-001-02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,2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7-01-001-03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4,1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7-01-001-04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7,8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7-01-001-05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5,6 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4503" w:leader="none"/>
          <w:tab w:val="left" w:pos="5495" w:leader="none"/>
          <w:tab w:val="left" w:pos="6345" w:leader="none"/>
          <w:tab w:val="left" w:pos="7234" w:leader="none"/>
          <w:tab w:val="left" w:pos="7973" w:leader="none"/>
          <w:tab w:val="left" w:pos="8713" w:leader="none"/>
          <w:tab w:val="left" w:pos="9749" w:leader="none"/>
        </w:tabs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48"/>
        <w:gridCol w:w="734"/>
        <w:gridCol w:w="727"/>
        <w:gridCol w:w="760"/>
        <w:gridCol w:w="631"/>
        <w:gridCol w:w="632"/>
        <w:gridCol w:w="71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01-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7-01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01-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01-0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01-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01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 труда рабочих-монтажников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4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7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,5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,14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6,3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0,2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0,3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21102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        монтаже технологического оборудования 10 т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410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при работе на других видах строительства (кроме водохозяйственного) 59 (80) кВт (л.с.)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1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 (т)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13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0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4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0601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двухконсольные для работы на звеносборочных базах 10 т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1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64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8,32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9,62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,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4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7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1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7,0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2,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586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сло зимнее М-ВДМ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47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3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17-0164</w:t>
            </w:r>
          </w:p>
        </w:tc>
        <w:tc>
          <w:tcPr>
            <w:tcW w:w="32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исты  свинцовые, нормальной точности, марки СО, толщиной, мм: 1,0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</w:tbl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spacing w:before="0" w:after="0"/>
        <w:jc w:val="center"/>
        <w:rPr>
          <w:sz w:val="20"/>
        </w:rPr>
      </w:pPr>
      <w:r>
        <w:rPr>
          <w:sz w:val="20"/>
        </w:rPr>
        <w:t xml:space="preserve">РАЗДЕЛ 2. КОМПРЕССОРНЫЕ УСТАНОВКИ ОППОЗИТНЫЕ ВОЗДУШНЫЕ И ГАЗОВЫЕ </w:t>
      </w:r>
    </w:p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07-01-012</w:t>
        <w:tab/>
        <w:t>КОМПРЕССОРНЫЕ УСТАНОВКИ ОППОЗИТНЫЕ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компл.</w:t>
      </w:r>
    </w:p>
    <w:p>
      <w:pPr>
        <w:pStyle w:val="Tekstposleizmeritelya"/>
        <w:rPr/>
      </w:pPr>
      <w:r>
        <w:rPr/>
        <w:t>Компрессорная установка, масса, т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12-0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12-02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12-03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25,6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12-04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34,7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12-05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4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12-06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68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/>
            </w:pPr>
            <w:r>
              <w:rPr>
                <w:sz w:val="20"/>
              </w:rPr>
              <w:t>07-01-012-07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0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12-08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1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12-09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55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857"/>
        <w:gridCol w:w="797"/>
        <w:gridCol w:w="708"/>
        <w:gridCol w:w="708"/>
        <w:gridCol w:w="708"/>
        <w:gridCol w:w="710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2-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2-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2-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2-0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76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6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4,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31,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1,87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Краны на гусеничном ходу при работе на монтаже технологического оборудования 25 т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8,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3,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3,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7,5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1031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 79(108)  кВт (л.с.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9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9,8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7,8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Аппараты для газовой сварки и резки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,4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,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,36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211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сварочная марки СВ08Г2С диаметром 2 м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17-0164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исты  свинцовые, нормальной точности, марки СО, толщиной, мм: 1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00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1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89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кладки паронитовы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5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и алкидные густотертые: цинковые МА-011-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2836"/>
        <w:gridCol w:w="746"/>
        <w:gridCol w:w="795"/>
        <w:gridCol w:w="795"/>
        <w:gridCol w:w="795"/>
        <w:gridCol w:w="795"/>
        <w:gridCol w:w="790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фр       ресурс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ов затра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-01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-0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-01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-0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-01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-0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-01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-0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-01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-0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 машинист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,2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1,7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5,3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3,3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5,2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ШИНЫ И МЕХАНИЗМ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20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аны на гусеничном ходу при работе на монтаже технологического оборудования 25 т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203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ы на гусеничном ходу при работе на монтаже технологического оборудования 40 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204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аны на гусеничном ходу при работе на монтаже технологического оборудования 50-63 т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813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,9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,7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6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814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,4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,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15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ы на гусеничном ходу при работе на других видах строительства (кроме водохозяйственного)  132(180)  кВт (л.с.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16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ы на гусеничном ходу при работе на других видах строительства (кроме водохозяйственного)  228(310)  кВт (л.с.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5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8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0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,0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ппараты для газовой сварки и резки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2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3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4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грегаты наполнительно-опрессовочные до 70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7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4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ы шлифовальные электрически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8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мпрессоры передвижные с двигателем внутреннего сгорания давлением до 686 кПа (7 ат.) 11,2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ин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,3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,1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9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,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30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нки трубогибочные для труб диаметром 200-500 мм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,3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6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РИАЛ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палы непропитанные для железных дорог 1 тип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ы металлически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211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олока сварочная марки СВ08Г2С диаметром 2 мм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-0164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ы свинцовые, нормальной точности, марки СО, толщиной, мм: 1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3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ды диаметром 4 мм Э50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1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1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кладки металлически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989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кладки паронитовы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,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род технический газообразный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пан-бутан, смесь техническа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385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ки масляные и алкидные густотертые: цинковые МА-011-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росин для технических целей марок КТ-1, КТ-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</w:tr>
    </w:tbl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spacing w:before="0" w:after="0"/>
        <w:jc w:val="center"/>
        <w:rPr>
          <w:sz w:val="20"/>
        </w:rPr>
      </w:pPr>
      <w:r>
        <w:rPr>
          <w:sz w:val="20"/>
        </w:rPr>
        <w:t>РАЗДЕЛ 3. ГАЗОМОТОРНЫЕ КОМПРЕССОРЫ</w:t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07-01-023</w:t>
        <w:tab/>
        <w:t xml:space="preserve"> КОМПРЕССОРЫ ГАЗОМОТОРНЫЕ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компл.</w:t>
      </w:r>
    </w:p>
    <w:p>
      <w:pPr>
        <w:pStyle w:val="Tekstposleizmeritelya"/>
        <w:rPr/>
      </w:pPr>
      <w:r>
        <w:rPr/>
        <w:t>Компрессор, масса, т:</w:t>
      </w:r>
    </w:p>
    <w:tbl>
      <w:tblPr>
        <w:tblW w:w="2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23-01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7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23-02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26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23-03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270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347"/>
        <w:gridCol w:w="781"/>
        <w:gridCol w:w="769"/>
        <w:gridCol w:w="769"/>
        <w:gridCol w:w="77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мер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023-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023-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3-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9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8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55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10,4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50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912,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Краны на гусеничном ходу при работе на монтаже технологического оборудования 50-63 т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3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,0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20813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0,6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9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62,5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 79(108)  кВт (л.с.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6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3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10 т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3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5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4,9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2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2,0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114,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20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Домкраты гидравлические грузоподъемностью 200 т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7,5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9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77,1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,8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6,7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37-0073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Канат без покрытия, из проволок 1570 Н/мм</w:t>
            </w:r>
            <w:r>
              <w:rPr>
                <w:color w:val="auto"/>
                <w:sz w:val="20"/>
                <w:vertAlign w:val="superscript"/>
              </w:rPr>
              <w:t>2</w:t>
            </w:r>
            <w:r>
              <w:rPr>
                <w:color w:val="auto"/>
                <w:sz w:val="20"/>
              </w:rPr>
              <w:t xml:space="preserve"> и менее, диаметром 6,4 мм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 м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003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сбест хризолитовый марки П-3-5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7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4-015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ессшпан листовой, марки 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1-0016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Набивки сквозного плетения сухие асбестовые, марки АС, диаметром, мм: 6-14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02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сбестовый картон общего назначения (КАОН-1), толщиной 4 и 6 мм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8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027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сбестовый шнур общего назначения (ШАОН-1), диаметром 8,0-10,0 мм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1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Карбид кальция для кусков 50/80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7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21-0013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Олово марки: 01ПЧ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и алкидные густотертые: цинковые МА-011-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6</w:t>
            </w:r>
          </w:p>
        </w:tc>
      </w:tr>
    </w:tbl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spacing w:before="0" w:after="0"/>
        <w:jc w:val="center"/>
        <w:rPr>
          <w:sz w:val="20"/>
        </w:rPr>
      </w:pPr>
      <w:r>
        <w:rPr>
          <w:sz w:val="20"/>
        </w:rPr>
        <w:t>РАЗДЕЛ 4. ХОЛОДИЛЬНЫЕ УСТАНОВКИ, АГРЕГАТЫ И МАШИНЫ</w:t>
      </w:r>
    </w:p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 07-01-034</w:t>
        <w:tab/>
        <w:t xml:space="preserve"> КОМПРЕССОРЫ V- И W-ОБРАЗНЫЕ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Компрессор, масса, т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34-0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1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34-0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4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34-0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79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34-04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,1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34-05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,8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34-06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5,7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2"/>
        <w:gridCol w:w="714"/>
        <w:gridCol w:w="714"/>
        <w:gridCol w:w="72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034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034-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7-01-034-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9,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 (т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631"/>
        <w:gridCol w:w="764"/>
        <w:gridCol w:w="680"/>
        <w:gridCol w:w="680"/>
        <w:gridCol w:w="68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034-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034-0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034-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9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,6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Краны на автомобильном ходу при работе на монтаже технологического оборудования 10 т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 (т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9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2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050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еног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2,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4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4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50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78,48 (8) кН (т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060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двухконсольные для работы на звеносборочных базах 10 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3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07-01-035</w:t>
        <w:tab/>
        <w:t>АГРЕГАТЫ И МАШИНЫ КОМПРЕССОРНО-КОНДЕНСАТОРНЫЕ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Агрегат или машина, масса, т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35-0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18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35-0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7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35-0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,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35-04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2,6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35-05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,4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355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035-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7-01-035-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035-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035-0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035-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4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 (т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2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410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при работе на других видах строительства (кроме водохозяйственного) 59 (80) кВт (л.с.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060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двухконсольные для работы на звеносборочных базах 10 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ablitsaGESN"/>
        <w:keepNext w:val="false"/>
        <w:spacing w:before="0" w:after="0"/>
        <w:ind w:left="2977" w:hanging="2977"/>
        <w:rPr>
          <w:sz w:val="20"/>
        </w:rPr>
      </w:pPr>
      <w:r>
        <w:rPr>
          <w:sz w:val="20"/>
        </w:rPr>
        <w:t>Таблица ГЭСНм 07-01-036</w:t>
        <w:tab/>
        <w:t>КОМПРЕССОРНЫЕ УСТАНОВКИ ОППОЗИТНЫЕ С ПРИВОДОМ ОТ ЭЛЕКТРОДВИГАТЕЛЯ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компл.</w:t>
      </w:r>
    </w:p>
    <w:p>
      <w:pPr>
        <w:pStyle w:val="Tekstposleizmeritelya"/>
        <w:rPr/>
      </w:pPr>
      <w:r>
        <w:rPr/>
        <w:t>Установка компрессорная, масса, т:</w:t>
      </w:r>
    </w:p>
    <w:tbl>
      <w:tblPr>
        <w:tblW w:w="2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36-01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9,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36-02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36-03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9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631"/>
        <w:gridCol w:w="764"/>
        <w:gridCol w:w="680"/>
        <w:gridCol w:w="680"/>
        <w:gridCol w:w="68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036-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036-0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036-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7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1,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9,3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1,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2120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2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5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3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,9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5,1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 79(108) кВт (л.с.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5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4050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0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6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9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</w:tbl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spacing w:before="0" w:after="0"/>
        <w:jc w:val="center"/>
        <w:rPr>
          <w:sz w:val="20"/>
        </w:rPr>
      </w:pPr>
      <w:r>
        <w:rPr>
          <w:sz w:val="20"/>
        </w:rPr>
        <w:t>РАЗДЕЛ 5. МЕМБРАННЫЕ КОМПРЕССОРЫ</w:t>
      </w:r>
    </w:p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07-01-047</w:t>
        <w:tab/>
        <w:t>МЕМБРАННЫЕ КОМПРЕССОРЫ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Компрессор, масса, т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47-0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76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47-0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,27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1-047-0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2,6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257"/>
        <w:gridCol w:w="746"/>
        <w:gridCol w:w="810"/>
        <w:gridCol w:w="810"/>
        <w:gridCol w:w="82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047-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1-047-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7-01-047-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5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41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при работе на других видах строительства (кроме водохозяйственного) 59 (80) кВт (л.с.,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 (т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OTDEL"/>
        <w:keepNext w:val="false"/>
        <w:keepLines w:val="false"/>
        <w:pageBreakBefore w:val="false"/>
        <w:spacing w:before="0" w:after="0"/>
        <w:rPr>
          <w:rFonts w:ascii="Times New Roman" w:hAnsi="Times New Roman" w:cs="Times New Roman"/>
          <w:color w:val="auto"/>
          <w:sz w:val="20"/>
        </w:rPr>
      </w:pPr>
      <w:r>
        <w:rPr>
          <w:rFonts w:cs="Times New Roman" w:ascii="Times New Roman" w:hAnsi="Times New Roman"/>
          <w:color w:val="auto"/>
          <w:sz w:val="20"/>
        </w:rPr>
      </w:r>
    </w:p>
    <w:p>
      <w:pPr>
        <w:pStyle w:val="OTDEL"/>
        <w:keepNext w:val="false"/>
        <w:keepLines w:val="false"/>
        <w:pageBreakBefore w:val="false"/>
        <w:spacing w:before="0" w:after="0"/>
        <w:jc w:val="center"/>
        <w:rPr>
          <w:rFonts w:ascii="Times New Roman" w:hAnsi="Times New Roman" w:cs="Times New Roman"/>
          <w:color w:val="auto"/>
          <w:sz w:val="20"/>
        </w:rPr>
      </w:pPr>
      <w:r>
        <w:rPr>
          <w:rFonts w:cs="Times New Roman" w:ascii="Times New Roman" w:hAnsi="Times New Roman"/>
          <w:color w:val="auto"/>
          <w:sz w:val="20"/>
        </w:rPr>
        <w:t>ОТДЕЛ 02. КОМПРЕССОРНЫЕ И НАГНЕТАТЕЛЬНЫЕ УСТАНОВКИ ЦЕНТРОБЕЖНЫЕ, ВИНТОВЫЕ, ВОДОКОЛЬЦЕВЫЕ, ГАЗОТУРБИННЫЕ, ГАЗО-ВОЗДУХОДУВКИ И ТУРБОКОМПРЕССОРНЫЕ ХОЛОДИЛЬНЫЕ АГРЕГАТЫ И МАШИНЫ</w:t>
      </w:r>
    </w:p>
    <w:p>
      <w:pPr>
        <w:pStyle w:val="OTDEL"/>
        <w:keepNext w:val="false"/>
        <w:keepLines w:val="false"/>
        <w:pageBreakBefore w:val="false"/>
        <w:spacing w:before="0" w:after="0"/>
        <w:jc w:val="center"/>
        <w:rPr>
          <w:rFonts w:ascii="Times New Roman" w:hAnsi="Times New Roman" w:cs="Times New Roman"/>
          <w:color w:val="auto"/>
          <w:sz w:val="20"/>
        </w:rPr>
      </w:pPr>
      <w:r>
        <w:rPr>
          <w:rFonts w:cs="Times New Roman" w:ascii="Times New Roman" w:hAnsi="Times New Roman"/>
          <w:color w:val="auto"/>
          <w:sz w:val="20"/>
        </w:rPr>
      </w:r>
    </w:p>
    <w:p>
      <w:pPr>
        <w:pStyle w:val="Vvodnyeukazanija"/>
        <w:keepNext w:val="false"/>
        <w:spacing w:before="0" w:after="0"/>
        <w:jc w:val="center"/>
        <w:rPr>
          <w:sz w:val="20"/>
        </w:rPr>
      </w:pPr>
      <w:r>
        <w:rPr>
          <w:sz w:val="20"/>
        </w:rPr>
        <w:t>Вводные указа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2kolonki"/>
        <w:rPr/>
      </w:pPr>
      <w:r>
        <w:rPr/>
        <w:t>В нормах  с 07-02-001-15 по 07-02-001-19,  07-02-002-05,  07-02-002-06  не учтены затраты на монтаж паровой турбины, определяемые по соответствующим нормам сборника ГЭСНм № 6 “Теплосиловое оборудование”</w:t>
      </w:r>
    </w:p>
    <w:p>
      <w:pPr>
        <w:pStyle w:val="Tekst2kolonki"/>
        <w:rPr/>
      </w:pPr>
      <w:r>
        <w:rPr/>
      </w:r>
    </w:p>
    <w:p>
      <w:pPr>
        <w:pStyle w:val="RAZDEL1"/>
        <w:keepNext w:val="false"/>
        <w:keepLines w:val="false"/>
        <w:spacing w:before="0" w:after="0"/>
        <w:jc w:val="center"/>
        <w:rPr>
          <w:sz w:val="20"/>
        </w:rPr>
      </w:pPr>
      <w:r>
        <w:rPr>
          <w:sz w:val="20"/>
        </w:rPr>
        <w:t>РАЗДЕЛ 1. КОМПРЕССОРНЫЕ И НАГНЕТАТЕЛЬНЫЕ УСТАНОВКИ ЦЕНТРОБЕЖНЫЕ</w:t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977" w:hanging="2977"/>
        <w:rPr>
          <w:sz w:val="20"/>
        </w:rPr>
      </w:pPr>
      <w:r>
        <w:rPr>
          <w:sz w:val="20"/>
        </w:rPr>
        <w:t>Таблица ГЭСНм 07-02-001</w:t>
        <w:tab/>
        <w:t>КОМПРЕССОРНЫЕ И НАГНЕТАТЕЛЬНЫЕ УСТАНОВКИ ОДНОКОРПУСНЫЕ С ГОРИЗОНТАЛЬНЫМ РАЗЪЕМОМ КОРПУСА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компл.</w:t>
      </w:r>
    </w:p>
    <w:p>
      <w:pPr>
        <w:pStyle w:val="Tekstposleizmeritelya"/>
        <w:rPr/>
      </w:pPr>
      <w:r>
        <w:rPr/>
        <w:t>Установка с приводом от электродвигателя через редуктор, масса, т:</w:t>
      </w:r>
    </w:p>
    <w:tbl>
      <w:tblPr>
        <w:tblW w:w="2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5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1-01 </w:t>
            </w:r>
          </w:p>
        </w:tc>
        <w:tc>
          <w:tcPr>
            <w:tcW w:w="75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5,8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1-02 </w:t>
            </w:r>
          </w:p>
        </w:tc>
        <w:tc>
          <w:tcPr>
            <w:tcW w:w="75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9,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1-03 </w:t>
            </w:r>
          </w:p>
        </w:tc>
        <w:tc>
          <w:tcPr>
            <w:tcW w:w="75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1-04 </w:t>
            </w:r>
          </w:p>
        </w:tc>
        <w:tc>
          <w:tcPr>
            <w:tcW w:w="75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1-05 </w:t>
            </w:r>
          </w:p>
        </w:tc>
        <w:tc>
          <w:tcPr>
            <w:tcW w:w="75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41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1-06 </w:t>
            </w:r>
          </w:p>
        </w:tc>
        <w:tc>
          <w:tcPr>
            <w:tcW w:w="75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47,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1-07 </w:t>
            </w:r>
          </w:p>
        </w:tc>
        <w:tc>
          <w:tcPr>
            <w:tcW w:w="75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63,7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1-08 </w:t>
            </w:r>
          </w:p>
        </w:tc>
        <w:tc>
          <w:tcPr>
            <w:tcW w:w="75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1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1-09 </w:t>
            </w:r>
          </w:p>
        </w:tc>
        <w:tc>
          <w:tcPr>
            <w:tcW w:w="75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</w:tr>
    </w:tbl>
    <w:p>
      <w:pPr>
        <w:pStyle w:val="Tekstposleizmeritelya"/>
        <w:rPr/>
      </w:pPr>
      <w:r>
        <w:rPr/>
        <w:t>Установка с приводом от электродвигателя, масса, т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1-10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5,9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1-1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9,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1-1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4,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1-1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/>
            </w:pPr>
            <w:r>
              <w:rPr>
                <w:sz w:val="20"/>
              </w:rPr>
              <w:t xml:space="preserve">26,1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1-14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37,8 </w:t>
            </w:r>
          </w:p>
        </w:tc>
      </w:tr>
    </w:tbl>
    <w:p>
      <w:pPr>
        <w:pStyle w:val="Tekstposleizmeritelya"/>
        <w:rPr/>
      </w:pPr>
      <w:r>
        <w:rPr/>
        <w:t>Установка с приводом от паровой турбины, масса, т:</w:t>
      </w:r>
    </w:p>
    <w:tbl>
      <w:tblPr>
        <w:tblW w:w="2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1-15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9,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1-16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1-17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1-18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1-19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30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33"/>
        <w:gridCol w:w="729"/>
        <w:gridCol w:w="729"/>
        <w:gridCol w:w="729"/>
        <w:gridCol w:w="729"/>
        <w:gridCol w:w="72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1-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7-02-001-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1-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1-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1-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4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9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2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8,8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2,9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0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4,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0,6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2110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9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7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8,7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1,8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5,8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6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6,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10 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 79(108) кВт(л.с.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8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7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8,6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,8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2,3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0,4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Аппараты для газовой сварки и резки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2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7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3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4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,4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20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Домкраты гидравлические грузоподъемностью 200 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5,4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,1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8,5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0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4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4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3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7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3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6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211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сварочная марки СВ08Г2С диаметром 2 м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89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кладки паронитовы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и алкидные густотертые: цинковые МА-011-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3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3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0002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49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и бакелитовые ЛБС-20, ЛБС-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58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сло индустриальное И-20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57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Листы латунные марки Л85  холоднокатаные толщиной 1 мм  размером 1000х2000 мм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809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свинцовая круглая диаметром 11 м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000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759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 спиртово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48"/>
        <w:gridCol w:w="805"/>
        <w:gridCol w:w="714"/>
        <w:gridCol w:w="714"/>
        <w:gridCol w:w="714"/>
        <w:gridCol w:w="714"/>
        <w:gridCol w:w="73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1-0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1-0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1-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1-0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7-02-001-1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6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8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76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6,3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6,4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93,8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06,5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5,2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2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3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0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6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0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8,7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3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40,3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4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80,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8,5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76,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2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79 (108) кВт (л.с.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3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1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5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132(180) кВт (л.с.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9,9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6,6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6,8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,9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3,2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Аппараты для газовой сварки и резки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,4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4,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,7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205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Домкраты гидравлические грузоподъемностью 200 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4,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8,2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27,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2,2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8,7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7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,8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,4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0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3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10 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7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7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7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2111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сварочная марки СВ08Г2С диаметром 2 мм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892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кладки паронитовые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5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и алкидные густотертые: цинковые МА-011-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7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9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495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и бакелитовые ЛБС-20, ЛБС-2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587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сло индустриальное И-20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0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578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Листы латунные марки Л85  холоднокатаные толщиной 1 мм размером 1000х2000 мм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809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свинцовая круглая диаметром 11 мм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759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 спиртово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666"/>
        <w:gridCol w:w="833"/>
        <w:gridCol w:w="908"/>
        <w:gridCol w:w="756"/>
        <w:gridCol w:w="642"/>
        <w:gridCol w:w="70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7-02-001-1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1-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1-1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1-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1-1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5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7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6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2,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9,9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5,6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4,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9,4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6,4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2,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2,3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3,0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 79 (108) кВт (л.с.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9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3,2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2,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6,5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5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Аппараты для газовой сварки и резки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8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205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Домкраты гидравлические грузоподъемностью 200 т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52,3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1,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,1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1,1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9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10 т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8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211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сварочная марки СВ08Г2С диаметром 2 мм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5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и алкидные густотертые: цинковые МА-011-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4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495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и бакелитовые ЛБС-20, ЛБС-2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101-0587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сло индустриальное И-20А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578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Листы латунные марки Л85  холоднокатаные толщиной 1 мм размером 1000х2000 мм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809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свинцовая круглая диаметром 11 мм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000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759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 спиртовой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   КТ-1,  КТ-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411-002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а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922"/>
        <w:gridCol w:w="772"/>
        <w:gridCol w:w="687"/>
        <w:gridCol w:w="809"/>
        <w:gridCol w:w="626"/>
        <w:gridCol w:w="62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1-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1-1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1-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1-1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7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1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4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16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0,6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6,7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9,6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27,5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8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3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5,6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8,8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21,2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5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87,8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 ходу  при работе  на других видах строительства (кроме водохозяйственного)  79 (108) кВт (л.с.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7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6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5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 ходу  при работе  на других видах строительства (кроме водохозяйственного)  132 (180) кВт (л.с.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5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1,5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4,2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9,7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205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Домкраты гидравлические грузоподъемностью 200 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8,5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1,3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3,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2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5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6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6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2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ар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2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8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90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7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495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и бакелитовые ЛБС-20, ЛБС-2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5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и алкидные густотертые: цинковые МА-011-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0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578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исты латунные марки Л85  холоднокатаные толщиной 1 мм  размером 1000х2000 м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809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свинцовая круглая диаметром 11 м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759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 спиртово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211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сварочная марки СВ08Г2С диаметром 2 м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07-02-002</w:t>
        <w:tab/>
        <w:t>КОМПРЕССОРНЫЕ УСТАНОВКИ ДВУХКОРПУСНЫЕ С ГОРИЗОНТАЛЬНЫМ РАЗЪЕМОМ КОРПУСА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компл.</w:t>
      </w:r>
    </w:p>
    <w:p>
      <w:pPr>
        <w:pStyle w:val="Tekstposleizmeritelya"/>
        <w:rPr/>
      </w:pPr>
      <w:r>
        <w:rPr/>
        <w:t>Установка с приводом от электродвигателя через редуктор, масса, т:</w:t>
      </w:r>
    </w:p>
    <w:tbl>
      <w:tblPr>
        <w:tblW w:w="7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44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2-01 </w:t>
            </w:r>
          </w:p>
        </w:tc>
        <w:tc>
          <w:tcPr>
            <w:tcW w:w="644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21,1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2-02 </w:t>
            </w:r>
          </w:p>
        </w:tc>
        <w:tc>
          <w:tcPr>
            <w:tcW w:w="644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2-03 </w:t>
            </w:r>
          </w:p>
        </w:tc>
        <w:tc>
          <w:tcPr>
            <w:tcW w:w="644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/>
            </w:pPr>
            <w:r>
              <w:rPr>
                <w:sz w:val="20"/>
              </w:rPr>
              <w:t xml:space="preserve">07-02-002-04 </w:t>
            </w:r>
          </w:p>
        </w:tc>
        <w:tc>
          <w:tcPr>
            <w:tcW w:w="644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20,7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2-05 </w:t>
            </w:r>
          </w:p>
        </w:tc>
        <w:tc>
          <w:tcPr>
            <w:tcW w:w="644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Установка с приводом от паровой турбины через редуктор, масса 98,3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2-06 </w:t>
            </w:r>
          </w:p>
        </w:tc>
        <w:tc>
          <w:tcPr>
            <w:tcW w:w="644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Установка с приводом от паровой турбины, масса 154 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3"/>
        <w:gridCol w:w="714"/>
        <w:gridCol w:w="714"/>
        <w:gridCol w:w="72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2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2-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7-02-002-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5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57,6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95,5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69,2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ке на монтаже технологического оборудования  до 16 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6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 40 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6,7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7,7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2081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40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 79(108) кВт (л.с.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6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5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 132(180) кВт (л.с.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1,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4,4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Аппараты для газовой сварки и резки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2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,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,4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205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Домкраты гидравлические грузоподъемностью 200 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5,1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0,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1,7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7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7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89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кладки паронитовые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101-032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5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и алкидные густотертые: цинковые МА-011-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6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82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черная диаметром 1,6 мм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495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и бакелитовые ЛБС-20, ЛБС-2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5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578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Листы латунные марки Л85  холоднокатаные толщиной 1 мм размером 1000х2000 мм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759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 спиртовой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347"/>
        <w:gridCol w:w="841"/>
        <w:gridCol w:w="749"/>
        <w:gridCol w:w="749"/>
        <w:gridCol w:w="75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2-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2-0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2-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13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15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11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81,3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18,8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78,7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3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40 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7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1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30,7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84,1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72,1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 132(180) кВт (л.с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5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1,8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,7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2,3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9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20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Домкраты гидравлические грузоподъемностью 200 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,7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92,6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71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,2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3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3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Подкладки металлические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89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кладки паронитовы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и алкидные густотертые: цинковые МА-011-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.001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82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черная диаметром 1,6 м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49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и бакелитовые ЛБС-20, ЛБС-2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7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578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исты латунные марки Л85  холоднокатаные толщиной 1 мм размером 1000х2000 м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0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759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 спиртово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809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свинцовая круглая диаметром 11 м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211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сварочная марки СВ08Г2С диаметром 2 м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2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ар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1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7900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07-02-003</w:t>
        <w:tab/>
        <w:t>КОМПРЕССОРНЫЕ УСТАНОВКИ ТРЕХКОРПУСНЫЕ С ГОРИЗОНТАЛЬНЫМ РАЗЪЕМОМ КОРПУСА</w:t>
      </w:r>
    </w:p>
    <w:p>
      <w:pPr>
        <w:pStyle w:val="Izmeritel"/>
        <w:keepNext w:val="false"/>
        <w:rPr/>
      </w:pPr>
      <w:r>
        <w:rPr/>
        <w:t>Измеритель:</w:t>
        <w:tab/>
        <w:t>компл.</w:t>
      </w:r>
    </w:p>
    <w:tbl>
      <w:tblPr>
        <w:tblW w:w="7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45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3-01 </w:t>
            </w:r>
          </w:p>
        </w:tc>
        <w:tc>
          <w:tcPr>
            <w:tcW w:w="645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Установка с приводом от электродвигателя через редуктор, масса 55,8 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617"/>
        <w:gridCol w:w="904"/>
        <w:gridCol w:w="922"/>
      </w:tblGrid>
      <w:tr>
        <w:trPr>
          <w:tblHeader w:val="true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3-01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937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63,41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2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25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84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3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29,31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2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79(108) кВт (л.с.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7,12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42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205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Домкраты гидравлические грузоподъемностью 200 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64,1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,56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495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и бакелитовые ЛБС-20, ЛБС-2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5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759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 спиртово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578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исты латунные марки Л85  холоднокатаные толщиной 1 мм размером: 1000х2000 мм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809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свинцовая круглая диаметром 11 мм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0007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892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кладки паронитовые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37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2111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сварочная марки СВ08Г2С диаметром 2 мм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5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и алкидные густотертые: цинковые МА-011-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1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07-02-004</w:t>
        <w:tab/>
        <w:t>КОМПРЕССОРНЫЕ И НАГНЕТАТЕЛЬНЫЕ УСТАНОВКИ ОДНОКОРПУСНЫЕ С ВЕРТИКАЛЬНЫМ РАЗЪЕМОМ КОРПУСА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компл.</w:t>
      </w:r>
    </w:p>
    <w:p>
      <w:pPr>
        <w:pStyle w:val="Tekstposleizmeritelya"/>
        <w:rPr/>
      </w:pPr>
      <w:r>
        <w:rPr/>
        <w:t>Установка с приводом от электродвигателя, масса, т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4-0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44,1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4-0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58,6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5056"/>
        <w:gridCol w:w="858"/>
        <w:gridCol w:w="763"/>
        <w:gridCol w:w="76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4-0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4-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4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9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2,1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0,6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7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3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40 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210,6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4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6,8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2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79(108) кВт (л.с.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5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9,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2,3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,8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6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7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1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211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сварочная марки СВ08Г2С диаметром 2 м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822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черная диаметром 1,6 м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5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и алкидные густотертые: цинковые МА-011-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495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и бакелитовые ЛБС-20, ЛБС-2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759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 спиртово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07-02-005</w:t>
        <w:tab/>
        <w:t>КОМПРЕССОРНЫЕ И НАГНЕТАТЕЛЬНЫЕ УСТАНОВКИ ДВУХКОРПУСНЫЕ С ВЕРТИКАЛЬНЫМ РАЗЪЕМОМ КОРПУСА</w:t>
      </w:r>
    </w:p>
    <w:p>
      <w:pPr>
        <w:pStyle w:val="Izmeritel"/>
        <w:keepNext w:val="false"/>
        <w:rPr/>
      </w:pPr>
      <w:r>
        <w:rPr/>
        <w:t>Измеритель:</w:t>
        <w:tab/>
        <w:t>компл.</w:t>
      </w:r>
    </w:p>
    <w:tbl>
      <w:tblPr>
        <w:tblW w:w="6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98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5-01 </w:t>
            </w:r>
          </w:p>
        </w:tc>
        <w:tc>
          <w:tcPr>
            <w:tcW w:w="498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Установка с приводом от электродвигателя, масса 77 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731"/>
        <w:gridCol w:w="904"/>
        <w:gridCol w:w="808"/>
      </w:tblGrid>
      <w:tr>
        <w:trPr>
          <w:tblHeader w:val="true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5-01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50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7,76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3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40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39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5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39,19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5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132(180) кВт (л.с.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26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1,42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71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92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101-0324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95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822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черная диаметром 1,6 мм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7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5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и алкидные густотертые: цинковые МА-011-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5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495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и бакелитовые ЛБС-20, ЛБС-2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759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 спиртово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101-0322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07-02-006</w:t>
        <w:tab/>
        <w:t>КОМПРЕССОРНЫЕ И НАГНЕТАТЕЛЬНЫЕ УСТАНОВКИ ОДНОКОРПУСНЫЕ С ГОРИЗОНТАЛЬНЫМ РАЗЪЕМОМ КОРПУСА НА ОБЩЕЙ ПЛИТЕ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Установка с приводом от электродвигателя, масса, т:</w:t>
      </w:r>
    </w:p>
    <w:tbl>
      <w:tblPr>
        <w:tblW w:w="7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3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6-01 </w:t>
            </w:r>
          </w:p>
        </w:tc>
        <w:tc>
          <w:tcPr>
            <w:tcW w:w="63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6-02 </w:t>
            </w:r>
          </w:p>
        </w:tc>
        <w:tc>
          <w:tcPr>
            <w:tcW w:w="63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,1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06-03 </w:t>
            </w:r>
          </w:p>
        </w:tc>
        <w:tc>
          <w:tcPr>
            <w:tcW w:w="63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Установка с приводом от электродвигателя через редуктор, масса 12 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093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6-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06-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06-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7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,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0,5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,1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7,4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8,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4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4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2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 79(108) кВт (л.с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2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0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822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черная диаметром 1,6 мм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5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и алкидные густотертые: цинковые МА-011-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495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и бакелитовые ЛБС-20, ЛБС-2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759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 спиртово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</w:tbl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spacing w:before="0" w:after="0"/>
        <w:jc w:val="center"/>
        <w:rPr>
          <w:sz w:val="20"/>
        </w:rPr>
      </w:pPr>
      <w:r>
        <w:rPr>
          <w:sz w:val="20"/>
        </w:rPr>
        <w:t>РАЗДЕЛ 2. ВИНТОВЫЕ КОМПРЕССОРЫ</w:t>
      </w:r>
    </w:p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 07-02-017</w:t>
        <w:tab/>
        <w:t>КОМПРЕССОРЫ ВИНТОВЫЕ</w:t>
      </w:r>
    </w:p>
    <w:p>
      <w:pPr>
        <w:pStyle w:val="Izmeritel"/>
        <w:keepNext w:val="false"/>
        <w:rPr/>
      </w:pPr>
      <w:r>
        <w:rPr/>
        <w:t>Измеритель:</w:t>
        <w:tab/>
        <w:t>компл.</w:t>
      </w:r>
    </w:p>
    <w:tbl>
      <w:tblPr>
        <w:tblW w:w="3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52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17-01 </w:t>
            </w:r>
          </w:p>
        </w:tc>
        <w:tc>
          <w:tcPr>
            <w:tcW w:w="252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Компрессор, масса, 10,7 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5731"/>
        <w:gridCol w:w="904"/>
        <w:gridCol w:w="80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17-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,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1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4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3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</w:tbl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spacing w:before="0" w:after="0"/>
        <w:jc w:val="center"/>
        <w:rPr>
          <w:sz w:val="20"/>
        </w:rPr>
      </w:pPr>
      <w:r>
        <w:rPr>
          <w:sz w:val="20"/>
        </w:rPr>
        <w:t>РАЗДЕЛ 3. ГАЗОВОЗДУХОДУВКИ ЦЕНТРОБЕЖНЫЕ И РОТОРНЫЕ</w:t>
      </w:r>
    </w:p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07-02-028</w:t>
        <w:tab/>
        <w:t>ГАЗОВОЗДУХОДУВКИ ЦЕНТРОБЕЖНЫЕ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Газовоздуходувка, масса, т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28-0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,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28-0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3,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28-0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6,3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2"/>
        <w:gridCol w:w="714"/>
        <w:gridCol w:w="714"/>
        <w:gridCol w:w="72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28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28-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7-02-028-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9,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,6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4,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4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410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при работе на других видах строительства (кроме водохозяйственного) 59 (80) кВт (л.с.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(т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2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060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двухконсольные для работы на звеносборочных базах 10 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,4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2,9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8,4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07-02-029</w:t>
        <w:tab/>
        <w:t>ГАЗОВОЗДУХОДУВКИ РОТОРНЫЕ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Газовоздуходувка, масса, т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29-0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1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29-0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37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29-0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8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/>
            </w:pPr>
            <w:r>
              <w:rPr>
                <w:sz w:val="20"/>
              </w:rPr>
              <w:t xml:space="preserve">07-02-029-04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,01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4"/>
        <w:gridCol w:w="714"/>
        <w:gridCol w:w="714"/>
        <w:gridCol w:w="714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29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29-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29-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29-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304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 (т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3303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</w:tr>
    </w:tbl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spacing w:before="0" w:after="0"/>
        <w:jc w:val="center"/>
        <w:rPr>
          <w:sz w:val="20"/>
        </w:rPr>
      </w:pPr>
      <w:r>
        <w:rPr>
          <w:sz w:val="20"/>
        </w:rPr>
        <w:t>РАЗДЕЛ 4. ГАЗОПЕРЕКАЧИВАЮЩИЕ УСТАНОВКИ (АГРЕГАТЫ)</w:t>
      </w:r>
    </w:p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07-02-040</w:t>
        <w:tab/>
        <w:t>ГАЗОПЕРЕКАЧИВАЮЩИЕ УСТАНОВКИ (АГРЕГАТЫ) С ГАЗОТУРБИННЫМ  ПРИВОДОМ, РАЗМЕЩЕННЫЕ В ЗДАНИЯХ (УКРЫТИЯХ)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компл.</w:t>
      </w:r>
    </w:p>
    <w:p>
      <w:pPr>
        <w:pStyle w:val="Tekstposleizmeritelya"/>
        <w:rPr/>
      </w:pPr>
      <w:r>
        <w:rPr/>
        <w:t>Установка, масса, т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40-0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87,6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40-0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2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/>
            </w:pPr>
            <w:r>
              <w:rPr>
                <w:sz w:val="20"/>
              </w:rPr>
              <w:t xml:space="preserve">07-02-040-0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57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40-04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64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1"/>
        <w:gridCol w:w="775"/>
        <w:gridCol w:w="696"/>
        <w:gridCol w:w="719"/>
        <w:gridCol w:w="719"/>
        <w:gridCol w:w="75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40-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40-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40-0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40-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94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94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76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68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27,3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63,9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24,7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36,1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40 т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4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7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7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66,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80 т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25,8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42,2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62,4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132(180) кВт (л.с.)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2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2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5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5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8,0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2,3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7,2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93,9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,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,5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2,3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4,9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20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Домкраты гидравлические грузоподъемностью 200 т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47,4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6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54,4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17,5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2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4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7,4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5,6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280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Компрессоры передвижные с двигателем внутреннего сгорания давлением до 686 кПа (7 ат.) 11,2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мин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13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1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89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кладки паронитовые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5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7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9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4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6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211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сварочная марки СВ08Г2С диаметром 2 мм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3,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и алкидные густотертые: цинковые МА-011-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5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02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сбестовый картон общего назначения (КАОН-1), толщиной 4 и 6 мм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1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арбид кальция для кусков 50/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7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57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исты латунные марки Л85  холоднокатаные толщиной 1 мм размером 1000х2000 мм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58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сло индустриальное И-20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21-001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Олово марки: 01ПЧ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9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80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свинцовая круглая диаметром 11 мм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22-005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Пруток медный марки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-Т, диаметром, мм: 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3-033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унтовка ЭП-05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9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75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 спиртово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49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и бакелитовые ЛБС-20, ЛБС-2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 07-02-041</w:t>
        <w:tab/>
        <w:t>ГАЗОПЕРЕКАЧИВАЮЩИЕ УСТАНОВКИ (АГРЕГАТЫ) С ГАЗОТУРБИННЫМ ПРИВОДОМ, В БЛОЧНО-КОНТЕЙНЕРНОМ ИСПОЛНЕНИИ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компл.</w:t>
      </w:r>
    </w:p>
    <w:p>
      <w:pPr>
        <w:pStyle w:val="Tekstposleizmeritelya"/>
        <w:rPr/>
      </w:pPr>
      <w:r>
        <w:rPr/>
        <w:t>Установка (агрегат), масса, т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41-0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73,6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41-0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0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41-0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60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347"/>
        <w:gridCol w:w="841"/>
        <w:gridCol w:w="749"/>
        <w:gridCol w:w="749"/>
        <w:gridCol w:w="75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7-02-041-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41-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41-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3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7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4,5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44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64,1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8,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3,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7,1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100 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5,3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3,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3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1,8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2,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2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132(180) кВт (л.с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9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4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8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3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10 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8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,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,3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,9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4,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8,4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0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20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Домкраты гидравлические грузоподъемностью 200 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4,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8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9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9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,8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101-167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89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кладки паронитовы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101-1518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7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6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и алкидные густотертые: цинковые МА-011-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3-0336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унтовка ЭП-05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578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исты латунные марки Л85  холоднокатаные толщиной 1 мм размером 1000х2000 м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49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и бакелитовые ЛБС-20, ЛБС-2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759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 спиртово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587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сло индустриальное И-20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07-02-042</w:t>
        <w:tab/>
        <w:t>ГАЗОПЕРЕКАЧИВАЮЩИЕ УСТАНОВКИ (АГРЕГАТЫ) С ПРИВОДОМ ОТ ЭЛЕКТРОДВИГАТЕЛЯ ЧЕРЕЗ РЕДУКТОР В БЛОЧНО-КОНТЕЙНЕРНОМ ИСПОЛНЕНИИ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компл.</w:t>
      </w:r>
    </w:p>
    <w:p>
      <w:pPr>
        <w:pStyle w:val="Tekstposleizmeritelya"/>
        <w:rPr/>
      </w:pPr>
      <w:r>
        <w:rPr/>
        <w:t>Установка (агрегат), масса, т:</w:t>
      </w:r>
    </w:p>
    <w:tbl>
      <w:tblPr>
        <w:tblW w:w="2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1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42-01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0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42-02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17,7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5198"/>
        <w:gridCol w:w="807"/>
        <w:gridCol w:w="717"/>
        <w:gridCol w:w="72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42-0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42-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5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9,0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13,2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8,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6,5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5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100 т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7,2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1,8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3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,6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0,9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5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132(180) кВт (л.с.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2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1,6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0,5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1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205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Домкраты гидравлические грузоподъемностью 200 т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6,4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3,4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9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89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кладки паронитовые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6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5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и алкидные густотертые: цинковые МА-011-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578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исты латунные марки Л85  холоднокатаные толщиной 1 мм размером 1000х2000 мм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3-0336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Грунтовка ЭП-05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759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 спиртовой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495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и бакелитовые ЛБС-20, ЛБС-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07-02-043</w:t>
        <w:tab/>
        <w:t>ГАЗОПЕРЕКАЧИВАЮЩИЕ  АГРЕГАТЫ  С ГАЗОТУРБИННЫМ ПРИВОДОМ В БЛОЧНО-КОМПЛЕКТНОМ  ИСПОЛНЕНИИ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компл.</w:t>
      </w:r>
    </w:p>
    <w:p>
      <w:pPr>
        <w:pStyle w:val="Tekstposleizmeritelya"/>
        <w:rPr/>
      </w:pPr>
      <w:r>
        <w:rPr/>
        <w:t>Агрегат, масса, т:</w:t>
      </w:r>
    </w:p>
    <w:tbl>
      <w:tblPr>
        <w:tblW w:w="2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1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43-01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18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43-02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19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5198"/>
        <w:gridCol w:w="807"/>
        <w:gridCol w:w="719"/>
        <w:gridCol w:w="719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43-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43-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8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2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70,2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90,7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3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25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90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подвесные электрические (кран-балка) 5 т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3,3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5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100 т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3,2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3,5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3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10 т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8,6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,7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5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132(180) кВт (л.с.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5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8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40504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7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9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8,5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7,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2,4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9,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8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7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1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3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3-0346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маль ЭП-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196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Герметик марки 5Ф-13К 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495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аки бакелитовые ЛБС-20, ЛБС-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00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587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сло индустриальное И-20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</w:tbl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spacing w:before="0" w:after="0"/>
        <w:jc w:val="center"/>
        <w:rPr>
          <w:sz w:val="20"/>
        </w:rPr>
      </w:pPr>
      <w:r>
        <w:rPr>
          <w:sz w:val="20"/>
        </w:rPr>
        <w:t>РАЗДЕЛ 5. КОМПРЕССОРЫ ВОДОКОЛЬЦЕВЫЕ</w:t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07-02-053</w:t>
        <w:tab/>
        <w:t>КОМПРЕССОРЫ ВОДОКОЛЬЦЕВЫЕ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Компрессор, масса, т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53-0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53-0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77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53-0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,4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347"/>
        <w:gridCol w:w="841"/>
        <w:gridCol w:w="748"/>
        <w:gridCol w:w="748"/>
        <w:gridCol w:w="75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53-0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53-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53-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3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9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 (т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1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4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7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7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7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2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2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и алкидные густотертые: цинковые МА-011-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spacing w:before="0" w:after="0"/>
        <w:jc w:val="center"/>
        <w:rPr>
          <w:sz w:val="20"/>
        </w:rPr>
      </w:pPr>
      <w:r>
        <w:rPr>
          <w:sz w:val="20"/>
        </w:rPr>
        <w:t>РАЗДЕЛ 6. ТУРБОКОМПРЕССОРНЫЕ ХОЛОДИЛЬНЫЕ АГРЕГАТЫ И МАШИНЫ</w:t>
      </w:r>
    </w:p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07-02-064</w:t>
        <w:tab/>
        <w:t>ТУРБОКОМПРЕССОРНЫЕ ХОЛОДИЛЬНЫЕ АГРЕГАТЫ И МАШИНЫ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компл.</w:t>
      </w:r>
    </w:p>
    <w:p>
      <w:pPr>
        <w:pStyle w:val="Tekstposleizmeritelya"/>
        <w:rPr/>
      </w:pPr>
      <w:r>
        <w:rPr/>
        <w:t>Агрегат, машина, масса, т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64-0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26,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64-0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47,1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2-064-0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57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2"/>
        <w:gridCol w:w="714"/>
        <w:gridCol w:w="714"/>
        <w:gridCol w:w="72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64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64-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2-064-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7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6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6,4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3,5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93,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9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9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7,9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3,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4,9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410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при работе на других видах строительства (кроме водохозяйственного) 59 (80) кВт (л.с.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9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8,6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,2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6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Агрегаты наполнительно-опрессовочные до 70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89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кладки паронитов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6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6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211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сварочная марки СВ08Г2С диаметром 2 мм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5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и алкидные густотертые: цинковые МА-011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3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0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</w:tbl>
    <w:p>
      <w:pPr>
        <w:pStyle w:val="OTDEL"/>
        <w:keepNext w:val="false"/>
        <w:keepLines w:val="false"/>
        <w:pageBreakBefore w:val="false"/>
        <w:spacing w:before="0" w:after="0"/>
        <w:rPr>
          <w:rFonts w:ascii="Times New Roman" w:hAnsi="Times New Roman" w:cs="Times New Roman"/>
          <w:color w:val="auto"/>
          <w:sz w:val="20"/>
        </w:rPr>
      </w:pPr>
      <w:r>
        <w:rPr>
          <w:rFonts w:cs="Times New Roman" w:ascii="Times New Roman" w:hAnsi="Times New Roman"/>
          <w:color w:val="auto"/>
          <w:sz w:val="20"/>
        </w:rPr>
      </w:r>
    </w:p>
    <w:p>
      <w:pPr>
        <w:pStyle w:val="OTDEL"/>
        <w:keepNext w:val="false"/>
        <w:keepLines w:val="false"/>
        <w:pageBreakBefore w:val="false"/>
        <w:spacing w:before="0" w:after="0"/>
        <w:jc w:val="center"/>
        <w:rPr>
          <w:rFonts w:ascii="Times New Roman" w:hAnsi="Times New Roman" w:cs="Times New Roman"/>
          <w:color w:val="auto"/>
          <w:sz w:val="20"/>
        </w:rPr>
      </w:pPr>
      <w:r>
        <w:rPr>
          <w:rFonts w:cs="Times New Roman" w:ascii="Times New Roman" w:hAnsi="Times New Roman"/>
          <w:color w:val="auto"/>
          <w:sz w:val="20"/>
        </w:rPr>
        <w:t>ОТДЕЛ 03.  ВЕНТИЛЯТОРЫ И ДЫМОСОСЫ</w:t>
      </w:r>
    </w:p>
    <w:p>
      <w:pPr>
        <w:pStyle w:val="OTDEL"/>
        <w:keepNext w:val="false"/>
        <w:keepLines w:val="false"/>
        <w:pageBreakBefore w:val="false"/>
        <w:spacing w:before="0" w:after="0"/>
        <w:jc w:val="center"/>
        <w:rPr>
          <w:rFonts w:ascii="Times New Roman" w:hAnsi="Times New Roman" w:cs="Times New Roman"/>
          <w:color w:val="auto"/>
          <w:sz w:val="20"/>
        </w:rPr>
      </w:pPr>
      <w:r>
        <w:rPr>
          <w:rFonts w:cs="Times New Roman" w:ascii="Times New Roman" w:hAnsi="Times New Roman"/>
          <w:color w:val="auto"/>
          <w:sz w:val="20"/>
        </w:rPr>
      </w:r>
    </w:p>
    <w:p>
      <w:pPr>
        <w:pStyle w:val="Vvodnyeukazanija"/>
        <w:keepNext w:val="false"/>
        <w:spacing w:before="0" w:after="0"/>
        <w:jc w:val="center"/>
        <w:rPr>
          <w:sz w:val="20"/>
        </w:rPr>
      </w:pPr>
      <w:r>
        <w:rPr>
          <w:sz w:val="20"/>
        </w:rPr>
        <w:t>Вводные указания</w:t>
      </w:r>
    </w:p>
    <w:p>
      <w:pPr>
        <w:pStyle w:val="Tekst2kolonki"/>
        <w:rPr>
          <w:sz w:val="20"/>
        </w:rPr>
      </w:pPr>
      <w:r>
        <w:rPr>
          <w:sz w:val="20"/>
        </w:rPr>
      </w:r>
    </w:p>
    <w:p>
      <w:pPr>
        <w:pStyle w:val="Tekst2kolonki"/>
        <w:ind w:firstLine="284"/>
        <w:jc w:val="both"/>
        <w:rPr/>
      </w:pPr>
      <w:r>
        <w:rPr/>
        <w:t>1. В нормах настоящего отдела учтены затраты на установку направляющих аппаратов дутьевых вентиляторов и дымососов, кроме радиальных и осевых вентиляторов общего назначения.</w:t>
      </w:r>
    </w:p>
    <w:p>
      <w:pPr>
        <w:pStyle w:val="Tekst2kolonki"/>
        <w:ind w:firstLine="284"/>
        <w:jc w:val="both"/>
        <w:rPr/>
      </w:pPr>
      <w:r>
        <w:rPr/>
        <w:t>2. В нормах таблиц ГЭСНм  07-03-003,  07-03-004,  07-03-005,  07-03-018,  07-03-019  учтен расход электроэнергии на испытание электродвигателей на холостом ходу.</w:t>
      </w:r>
    </w:p>
    <w:p>
      <w:pPr>
        <w:pStyle w:val="Tekst2kolonki"/>
        <w:ind w:firstLine="284"/>
        <w:jc w:val="both"/>
        <w:rPr/>
      </w:pPr>
      <w:r>
        <w:rPr/>
        <w:t>3. Нормами не учтены затраты на установку отсекающих шиберов, определяемые по соответствующим ГЭСН на строительные работы.</w:t>
      </w:r>
    </w:p>
    <w:p>
      <w:pPr>
        <w:pStyle w:val="Tekst2kolonki"/>
        <w:ind w:firstLine="284"/>
        <w:jc w:val="both"/>
        <w:rPr/>
      </w:pPr>
      <w:r>
        <w:rPr/>
        <w:t>4. Нормами таблицы ГЭСНм  07-03-001  не учтены затраты на установку виброизоляторов, определяемые по соответствующим ГЭСН на строительные работы.</w:t>
      </w:r>
    </w:p>
    <w:p>
      <w:pPr>
        <w:pStyle w:val="Tekst2kolonki"/>
        <w:ind w:firstLine="284"/>
        <w:jc w:val="both"/>
        <w:rPr/>
      </w:pPr>
      <w:r>
        <w:rPr/>
        <w:t>5. Нормы таблиц ГЭСНм  с 07-03-003 по 07-03-005,  с 07-03-018 по 07-03-020  подлежат применению только на электрических станциях.</w:t>
      </w:r>
    </w:p>
    <w:p>
      <w:pPr>
        <w:pStyle w:val="Tekst2kolonki"/>
        <w:ind w:firstLine="284"/>
        <w:jc w:val="both"/>
        <w:rPr/>
      </w:pPr>
      <w:r>
        <w:rPr/>
      </w:r>
    </w:p>
    <w:p>
      <w:pPr>
        <w:pStyle w:val="RAZDEL1"/>
        <w:keepNext w:val="false"/>
        <w:keepLines w:val="false"/>
        <w:spacing w:before="0" w:after="0"/>
        <w:jc w:val="center"/>
        <w:rPr>
          <w:sz w:val="20"/>
        </w:rPr>
      </w:pPr>
      <w:r>
        <w:rPr>
          <w:sz w:val="20"/>
        </w:rPr>
        <w:t>РАЗДЕЛ 1. ВЕНТИЛЯТОРЫ</w:t>
      </w:r>
    </w:p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07-03-001</w:t>
        <w:tab/>
        <w:t>Вентиляторы радиальные общего назначения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Вентилятор с электродвигателем на одной оси, масса, т, до:</w:t>
      </w:r>
    </w:p>
    <w:tbl>
      <w:tblPr>
        <w:tblW w:w="2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7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1-01 </w:t>
            </w:r>
          </w:p>
        </w:tc>
        <w:tc>
          <w:tcPr>
            <w:tcW w:w="77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0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1-02 </w:t>
            </w:r>
          </w:p>
        </w:tc>
        <w:tc>
          <w:tcPr>
            <w:tcW w:w="77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1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1-03 </w:t>
            </w:r>
          </w:p>
        </w:tc>
        <w:tc>
          <w:tcPr>
            <w:tcW w:w="77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3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1-04 </w:t>
            </w:r>
          </w:p>
        </w:tc>
        <w:tc>
          <w:tcPr>
            <w:tcW w:w="77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5 </w:t>
            </w:r>
          </w:p>
        </w:tc>
      </w:tr>
    </w:tbl>
    <w:p>
      <w:pPr>
        <w:pStyle w:val="Tekstposleizmeritelya"/>
        <w:rPr/>
      </w:pPr>
      <w:r>
        <w:rPr/>
        <w:t>Вентилятор с электродвигателем на клиноременной передаче, масса, т, до:</w:t>
      </w:r>
    </w:p>
    <w:tbl>
      <w:tblPr>
        <w:tblW w:w="2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1-05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7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1-06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,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1-07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,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1-08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,9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845"/>
        <w:gridCol w:w="788"/>
        <w:gridCol w:w="702"/>
        <w:gridCol w:w="702"/>
        <w:gridCol w:w="702"/>
        <w:gridCol w:w="70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1-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1-0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1-0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7-03-001-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9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 (т)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189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али электрические общего назначения, грузоподъемность 3,2 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9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922"/>
        <w:gridCol w:w="772"/>
        <w:gridCol w:w="687"/>
        <w:gridCol w:w="687"/>
        <w:gridCol w:w="687"/>
        <w:gridCol w:w="68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7-03-001-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1-0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1-0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1-0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7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1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 (т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1,3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0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189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али электрические общего назначения, грузоподъемность 3,2 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7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9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7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07-03-002</w:t>
        <w:tab/>
        <w:t>ВЕНТИЛЯТОРЫ ОСЕВЫЕ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Вентилятор, масса, т, до:</w:t>
      </w:r>
    </w:p>
    <w:tbl>
      <w:tblPr>
        <w:tblW w:w="2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7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2-01 </w:t>
            </w:r>
          </w:p>
        </w:tc>
        <w:tc>
          <w:tcPr>
            <w:tcW w:w="77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0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2-02 </w:t>
            </w:r>
          </w:p>
        </w:tc>
        <w:tc>
          <w:tcPr>
            <w:tcW w:w="77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1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2-03 </w:t>
            </w:r>
          </w:p>
        </w:tc>
        <w:tc>
          <w:tcPr>
            <w:tcW w:w="77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/>
            </w:pPr>
            <w:r>
              <w:rPr>
                <w:sz w:val="20"/>
              </w:rPr>
              <w:t xml:space="preserve">07-03-002-04 </w:t>
            </w:r>
          </w:p>
        </w:tc>
        <w:tc>
          <w:tcPr>
            <w:tcW w:w="77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3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4"/>
        <w:gridCol w:w="714"/>
        <w:gridCol w:w="714"/>
        <w:gridCol w:w="714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2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2-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2-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2-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6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 (т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189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али электрические общего назначения, грузоподъемность 3,2 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1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411-0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07-03-003</w:t>
        <w:tab/>
        <w:t>ВЕНТИЛЯТОРЫ ДУТЬЕВЫЕ ЦЕНТРОБЕЖНЫЕ ОДНОСТОРОННЕГО И ДВУСТОРОННЕГО ВСАСЫВАНИЯ И ОСЕВЫЕ ДВУХСТУПЕНЧАТЫЕ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 xml:space="preserve">шт.  </w:t>
      </w:r>
    </w:p>
    <w:p>
      <w:pPr>
        <w:pStyle w:val="Tekstposleizmeritelya"/>
        <w:rPr/>
      </w:pPr>
      <w:r>
        <w:rPr/>
        <w:t>Вентилятор одностороннего всасывания, масса, т:</w:t>
      </w:r>
    </w:p>
    <w:tbl>
      <w:tblPr>
        <w:tblW w:w="2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3-01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/>
            </w:pPr>
            <w:r>
              <w:rPr>
                <w:sz w:val="20"/>
              </w:rPr>
              <w:t xml:space="preserve">07-03-003-02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3-03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4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3-04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5,5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3-05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8,5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3-06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3-07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2</w:t>
            </w:r>
          </w:p>
        </w:tc>
      </w:tr>
    </w:tbl>
    <w:p>
      <w:pPr>
        <w:pStyle w:val="Tekstposleizmeritelya"/>
        <w:rPr/>
      </w:pPr>
      <w:r>
        <w:rPr/>
        <w:t>Вентилятор двухстороннего всасывания, масса, т:</w:t>
      </w:r>
    </w:p>
    <w:tbl>
      <w:tblPr>
        <w:tblW w:w="2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1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3-08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5,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3-09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3</w:t>
            </w:r>
          </w:p>
        </w:tc>
      </w:tr>
    </w:tbl>
    <w:p>
      <w:pPr>
        <w:pStyle w:val="Tekstposleizmeritelya"/>
        <w:rPr/>
      </w:pPr>
      <w:r>
        <w:rPr/>
        <w:t>Вентилятор осевой  двухступенчатый, масса, т:</w:t>
      </w:r>
    </w:p>
    <w:tbl>
      <w:tblPr>
        <w:tblW w:w="2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1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/>
            </w:pPr>
            <w:r>
              <w:rPr>
                <w:sz w:val="20"/>
              </w:rPr>
              <w:t>07-03-003-10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3,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3-11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3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"/>
        <w:gridCol w:w="3735"/>
        <w:gridCol w:w="758"/>
        <w:gridCol w:w="726"/>
        <w:gridCol w:w="726"/>
        <w:gridCol w:w="726"/>
        <w:gridCol w:w="726"/>
      </w:tblGrid>
      <w:tr>
        <w:trPr>
          <w:tblHeader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3-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3-0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3-0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3-0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4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5,32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и механизм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7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08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32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ручной дуговой сварки (постоянного тока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электрозачистн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16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териал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4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42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7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1-0388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1-009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 xml:space="preserve">Шнур асбестовый общего назначения, марки шаон,  диаметром, мм: </w:t>
            </w:r>
            <w:r>
              <w:rPr>
                <w:caps/>
                <w:color w:val="auto"/>
                <w:sz w:val="20"/>
              </w:rPr>
              <w:t xml:space="preserve">22.0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-9247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Масло турбинное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6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ел природный молоты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6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"/>
        <w:gridCol w:w="3735"/>
        <w:gridCol w:w="705"/>
        <w:gridCol w:w="739"/>
        <w:gridCol w:w="739"/>
        <w:gridCol w:w="739"/>
        <w:gridCol w:w="739"/>
      </w:tblGrid>
      <w:tr>
        <w:trPr>
          <w:tblHeader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3-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3-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3-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3-08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8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8,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7,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4,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301,38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280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епловозы широкой колеи маневровые 552(750) кВт (л. с.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2602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латформы широкой колеи 63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429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при работе на строительстве тепловых и атомных электростанций 30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2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4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1201 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до 16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50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полукозловые при работе на строительстве тепловых и атомных электростанций 30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ручной дуговой сварки (постоянного тока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57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электрозачистны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териал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4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42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27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12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7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1-0388 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2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1-009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Шнур асбестовый общего назначения, марки шаон, диаметром, мм</w:t>
            </w:r>
            <w:r>
              <w:rPr>
                <w:caps/>
                <w:color w:val="auto"/>
                <w:sz w:val="20"/>
              </w:rPr>
              <w:t xml:space="preserve">:  22.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247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Масло турбинное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ел природный молоты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0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40</w:t>
            </w:r>
          </w:p>
        </w:tc>
      </w:tr>
    </w:tbl>
    <w:p>
      <w:pPr>
        <w:pStyle w:val="Normal"/>
        <w:tabs>
          <w:tab w:val="clear" w:pos="720"/>
          <w:tab w:val="left" w:pos="7513" w:leader="none"/>
        </w:tabs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58"/>
        <w:gridCol w:w="850"/>
        <w:gridCol w:w="945"/>
        <w:gridCol w:w="945"/>
        <w:gridCol w:w="94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3-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3-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3-1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6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3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81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1,6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90,2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91,7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и механиз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12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башенные при работе на монтаже технологического оборудования 25-75 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13280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епловозы широкой колеи маневровые 552(750) кВт (л. с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2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2602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латформы железнодорожные широкой колеи 63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429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при работе на строительстве тепловых и атомных электростанций 30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7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4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50-63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50102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Компрессоры передвижные с двигателем внутреннего сгорания давлением до 686 кПа (7 ат.) 5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7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4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ручной дуговой сварки (постоянного то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9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3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электрозачист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териа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aps/>
                <w:color w:val="auto"/>
                <w:sz w:val="20"/>
              </w:rPr>
              <w:t>З</w:t>
            </w:r>
            <w:r>
              <w:rPr>
                <w:color w:val="auto"/>
                <w:sz w:val="20"/>
              </w:rPr>
              <w:t>акрепы металлическ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4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42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5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8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9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0-0042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Пропан-бутан, смесь техническая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101-9038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6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1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1-0090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Шнур асбестовый общего назначения, марки шаон, диаметром, мм:  22.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16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4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8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ел природный молот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7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175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07-03-004</w:t>
        <w:tab/>
        <w:t>ВЕНТИЛЯТОРЫ ГОРЯЧЕГО ДУТЬЯ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Вентилятор, масса, т:</w:t>
      </w:r>
    </w:p>
    <w:tbl>
      <w:tblPr>
        <w:tblW w:w="1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4-01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4-02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5037"/>
        <w:gridCol w:w="794"/>
        <w:gridCol w:w="806"/>
        <w:gridCol w:w="80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04-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04-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7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2,8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5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40502 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ручной дуговой сварки (постоянного тока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7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3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электрозачистны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Закрепы металлические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4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42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101-9038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1-0090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Шнур асбестовый общего назначения, марки ШАОН, диаметром, мм: 22.0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101-0322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ел природный молот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07-03-005</w:t>
        <w:tab/>
        <w:t>ВЕНТИЛЯТОРЫ МЕЛЬНИЧНЫЕ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Вентилятор, масса, т:</w:t>
      </w:r>
    </w:p>
    <w:tbl>
      <w:tblPr>
        <w:tblW w:w="2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5-01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5-02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,4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5-03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5-04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"/>
        <w:gridCol w:w="3877"/>
        <w:gridCol w:w="729"/>
        <w:gridCol w:w="683"/>
        <w:gridCol w:w="713"/>
        <w:gridCol w:w="653"/>
        <w:gridCol w:w="744"/>
      </w:tblGrid>
      <w:tr>
        <w:trPr>
          <w:tblHeader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5-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5-0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5-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5-0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,2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1,21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19,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429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Краны козловые при работе на строительстве  тепловых и атомных электростанций 30т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26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1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до 16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2,1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5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2801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епловозы широкой колеи маневровые 552 (750) кВт (л. с.)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2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2602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латформы широкой колеи 63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38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40502 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ручной дуговой сварки (постоянного тока)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4,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2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3,9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26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электрозачистные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Закрепы металлические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4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42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8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1-0388 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2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2,6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1-009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Шнур асбестовый общего назначения, марки ШАОН, диаметром, мм: 22.0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00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ел природный молот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375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07-03-006</w:t>
        <w:tab/>
        <w:t>ВЕНТИЛЯТОРЫ ДЛЯ ГРАДИРЕН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компл.</w:t>
      </w:r>
    </w:p>
    <w:p>
      <w:pPr>
        <w:pStyle w:val="Tekstposleizmeritelya"/>
        <w:rPr/>
      </w:pPr>
      <w:r>
        <w:rPr/>
        <w:t>Вентилятор, масса, т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6-0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,0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6-0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4,9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6-0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9,3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8"/>
        <w:gridCol w:w="744"/>
        <w:gridCol w:w="734"/>
        <w:gridCol w:w="734"/>
        <w:gridCol w:w="74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6-0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6-0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7-03-006-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,3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7,0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3,5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2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1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3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12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башенные при работе на монтаже технологического оборудования 25-75 т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3,5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7,2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6,1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5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9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7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211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сварочная марки СВ08Г2С диаметром 2 мм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42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2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глекислый газ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, сурик железный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8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3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080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07-03-007</w:t>
        <w:tab/>
        <w:t>АГРЕГАТЫ ВЕНТИЛЯЦИОННЫЕ ДЛЯ ГРАДИРЕН</w:t>
      </w:r>
    </w:p>
    <w:p>
      <w:pPr>
        <w:pStyle w:val="Izmeritel"/>
        <w:keepNext w:val="false"/>
        <w:rPr/>
      </w:pPr>
      <w:r>
        <w:rPr/>
        <w:t>Измеритель:</w:t>
        <w:tab/>
        <w:t>шт.</w:t>
      </w:r>
    </w:p>
    <w:tbl>
      <w:tblPr>
        <w:tblW w:w="5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6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7-01 </w:t>
            </w:r>
          </w:p>
        </w:tc>
        <w:tc>
          <w:tcPr>
            <w:tcW w:w="45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грегат, масса 16,2 т, площадь орошения 400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07-02 </w:t>
            </w:r>
          </w:p>
        </w:tc>
        <w:tc>
          <w:tcPr>
            <w:tcW w:w="45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грегат, масса 58,9 т, площадь орошения 1200 м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5198"/>
        <w:gridCol w:w="805"/>
        <w:gridCol w:w="718"/>
        <w:gridCol w:w="72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7-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07-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4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,5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2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69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410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при работе на других видах строительства (кроме водохозяйственного) 59 (80) кВт (л.с.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4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2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2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2,9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3,7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9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 (т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5,2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5,6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050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еног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9,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2800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Компрессоры передвижные с двигателем внутреннего сгорания давлением до 686 кПа (7 ат.) 11,2 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мин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,4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0,1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211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волока сварочная марки СВ08Г2С диаметром 2 мм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4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42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8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4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26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глекислый газ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6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</w:tbl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spacing w:before="0" w:after="0"/>
        <w:jc w:val="center"/>
        <w:rPr>
          <w:sz w:val="20"/>
        </w:rPr>
      </w:pPr>
      <w:r>
        <w:rPr>
          <w:sz w:val="20"/>
        </w:rPr>
        <w:t>РАЗДЕЛ 2. ДЫМОСОСЫ ОДНОСТОРОННЕГО И ДВУХСТОРОННЕГО ВСАСЫВАНИЯ</w:t>
      </w:r>
    </w:p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07-03-018</w:t>
        <w:tab/>
        <w:t>ДЫМОСОСЫ ОДНОСТОРОННЕГО ВСАСЫВАНИЯ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Дымосос, масса, т:</w:t>
      </w:r>
    </w:p>
    <w:tbl>
      <w:tblPr>
        <w:tblW w:w="2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8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18-01 </w:t>
            </w:r>
          </w:p>
        </w:tc>
        <w:tc>
          <w:tcPr>
            <w:tcW w:w="108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18-02 </w:t>
            </w:r>
          </w:p>
        </w:tc>
        <w:tc>
          <w:tcPr>
            <w:tcW w:w="108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18-03</w:t>
            </w:r>
          </w:p>
        </w:tc>
        <w:tc>
          <w:tcPr>
            <w:tcW w:w="108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,6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/>
            </w:pPr>
            <w:r>
              <w:rPr>
                <w:sz w:val="20"/>
              </w:rPr>
              <w:t>07-03-018-04</w:t>
            </w:r>
          </w:p>
        </w:tc>
        <w:tc>
          <w:tcPr>
            <w:tcW w:w="108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5,2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18-05</w:t>
            </w:r>
          </w:p>
        </w:tc>
        <w:tc>
          <w:tcPr>
            <w:tcW w:w="108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18-06</w:t>
            </w:r>
          </w:p>
        </w:tc>
        <w:tc>
          <w:tcPr>
            <w:tcW w:w="108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8,5-23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922"/>
        <w:gridCol w:w="661"/>
        <w:gridCol w:w="715"/>
        <w:gridCol w:w="716"/>
        <w:gridCol w:w="668"/>
        <w:gridCol w:w="76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18-0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18-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18-0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018-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,0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,8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429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при работе на строительстве тепловых и атомных электростанций 30т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ой электрический при работе на монтаже технологического оборудования общего назначения 10т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т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8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ручной дуговой сварки (постоянного тока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Аппараты для газовой сварки и резки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электрозачистные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4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Закрепы металлические 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42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73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Пропан-бутан, смесь техническая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Графит серебристый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Подкладки металлические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ел природный молотый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0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Электроэнергия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1-0090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Шнур асбестовый общего назначения, марки ШАОН, диаметром, мм: 22.0 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931"/>
        <w:gridCol w:w="746"/>
        <w:gridCol w:w="883"/>
        <w:gridCol w:w="88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8-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8-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5,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9,8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1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до 16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429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при работе на строительстве тепловых и атомных электростанций 30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2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501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полукозловые при работе на строительстве тепловых и атомных электростанций 30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2801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епловозы широкой колеи маневровые 552 (750) кВт (л.с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2602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латформы широкой колеи 63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7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ручной дуговой сварки (постоянного ток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Аппараты для газовой сварки и резки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электрозачистны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Закрепы металлические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4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42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Пропан-бутан, смесь техническая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Графит серебристый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Подкладки металлические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ел природный молотый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Электроэнергия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760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07-03-019</w:t>
        <w:tab/>
        <w:t>ДЫМОСОСЫ ДВУХСТОРОННЕГО ВСАСЫВАНИЯ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Дымосос, масса, т:</w:t>
      </w:r>
    </w:p>
    <w:tbl>
      <w:tblPr>
        <w:tblW w:w="2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19-01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19-02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19-03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"/>
        <w:gridCol w:w="4456"/>
        <w:gridCol w:w="794"/>
        <w:gridCol w:w="716"/>
        <w:gridCol w:w="716"/>
        <w:gridCol w:w="716"/>
      </w:tblGrid>
      <w:tr>
        <w:trPr>
          <w:tblHeader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9-0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9-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9-03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4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3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78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7,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3,3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7,53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до 16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8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50-63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42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при работе на строительстве тепловых и атомных электростанций 30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31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50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полукозловые при работе на строительстве тепловых и атомных электростанций 30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280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епловозы широкой колеи маневровые 552 (750) кВт (л. с.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260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латформы широкой колеи 63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2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ручной дуговой сварки (постоянного тока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5,6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Аппараты для газовой сварки и резки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электрозачистны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Закрепы металлические 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42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4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4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47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Пропан-бутан, смесь техническая 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101-903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Графит серебристый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Подкладки металлические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ел природный молот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0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Электроэнергия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1-009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Шнур асбестовый общего назначения, марки ШАОН, диаметром, мм: 22.0 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.09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1-0388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8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07-03-020</w:t>
        <w:tab/>
        <w:t>ДЫМОСОСЫ ОСЕВЫЕ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Дымосос, масса, т:</w:t>
      </w:r>
    </w:p>
    <w:tbl>
      <w:tblPr>
        <w:tblW w:w="2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8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20-01 </w:t>
            </w:r>
          </w:p>
        </w:tc>
        <w:tc>
          <w:tcPr>
            <w:tcW w:w="98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63,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3-020-02 </w:t>
            </w:r>
          </w:p>
        </w:tc>
        <w:tc>
          <w:tcPr>
            <w:tcW w:w="98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20-03</w:t>
            </w:r>
          </w:p>
        </w:tc>
        <w:tc>
          <w:tcPr>
            <w:tcW w:w="98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30-14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"/>
        <w:gridCol w:w="4019"/>
        <w:gridCol w:w="814"/>
        <w:gridCol w:w="855"/>
        <w:gridCol w:w="855"/>
        <w:gridCol w:w="855"/>
      </w:tblGrid>
      <w:tr>
        <w:trPr>
          <w:tblHeader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а затра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-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-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3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-03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6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3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8,9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33,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204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50-63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429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при работе на строительстве тепловых и атомных электростанций 30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121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башенные при работе на монтаже технологического оборудования 25-75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2801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епловозы широкой колеи маневровые 552 (750) кВт (л. с.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2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2602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латформы широкой колеи 63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7,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ручной дуговой сварки (постоянного тока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1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1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50102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/>
            </w:pPr>
            <w:r>
              <w:rPr>
                <w:color w:val="auto"/>
                <w:sz w:val="20"/>
              </w:rPr>
              <w:t>Компрессоры передвижные с двигателем внутреннего сгорания давлением до 686 кПа (7 ат.) 5м</w:t>
            </w:r>
            <w:r>
              <w:rPr>
                <w:color w:val="auto"/>
                <w:sz w:val="20"/>
                <w:vertAlign w:val="superscript"/>
              </w:rPr>
              <w:t>3</w:t>
            </w:r>
            <w:r>
              <w:rPr>
                <w:color w:val="auto"/>
                <w:sz w:val="20"/>
              </w:rPr>
              <w:t>/ми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7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7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77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400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Машины электрозачистные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4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42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5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43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1-0388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18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1-0090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Шнур асбестовый общего назначения, марки ШАОН, диаметром, мм: 22,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9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620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ел природный молоты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</w:tbl>
    <w:p>
      <w:pPr>
        <w:pStyle w:val="OTDEL"/>
        <w:keepNext w:val="false"/>
        <w:keepLines w:val="false"/>
        <w:pageBreakBefore w:val="false"/>
        <w:spacing w:before="0" w:after="0"/>
        <w:rPr>
          <w:rFonts w:ascii="Times New Roman" w:hAnsi="Times New Roman" w:cs="Times New Roman"/>
          <w:color w:val="auto"/>
          <w:sz w:val="20"/>
        </w:rPr>
      </w:pPr>
      <w:r>
        <w:rPr>
          <w:rFonts w:cs="Times New Roman" w:ascii="Times New Roman" w:hAnsi="Times New Roman"/>
          <w:color w:val="auto"/>
          <w:sz w:val="20"/>
        </w:rPr>
      </w:r>
    </w:p>
    <w:p>
      <w:pPr>
        <w:pStyle w:val="OTDEL"/>
        <w:keepNext w:val="false"/>
        <w:keepLines w:val="false"/>
        <w:pageBreakBefore w:val="false"/>
        <w:spacing w:before="0" w:after="0"/>
        <w:jc w:val="center"/>
        <w:rPr>
          <w:rFonts w:ascii="Times New Roman" w:hAnsi="Times New Roman" w:cs="Times New Roman"/>
          <w:color w:val="auto"/>
          <w:sz w:val="20"/>
        </w:rPr>
      </w:pPr>
      <w:r>
        <w:rPr>
          <w:rFonts w:cs="Times New Roman" w:ascii="Times New Roman" w:hAnsi="Times New Roman"/>
          <w:color w:val="auto"/>
          <w:sz w:val="20"/>
        </w:rPr>
        <w:t>ОТДЕЛ 04.  НАСОСЫ</w:t>
      </w:r>
    </w:p>
    <w:p>
      <w:pPr>
        <w:pStyle w:val="Vvodnyeukazanija"/>
        <w:keepNext w:val="false"/>
        <w:spacing w:before="0" w:after="0"/>
        <w:jc w:val="center"/>
        <w:rPr>
          <w:rFonts w:ascii="Times New Roman" w:hAnsi="Times New Roman" w:cs="Times New Roman"/>
          <w:color w:val="auto"/>
          <w:sz w:val="20"/>
        </w:rPr>
      </w:pPr>
      <w:r>
        <w:rPr>
          <w:rFonts w:cs="Times New Roman"/>
          <w:color w:val="auto"/>
          <w:sz w:val="20"/>
        </w:rPr>
      </w:r>
    </w:p>
    <w:p>
      <w:pPr>
        <w:pStyle w:val="Vvodnyeukazanija"/>
        <w:keepNext w:val="false"/>
        <w:spacing w:before="0" w:after="0"/>
        <w:jc w:val="center"/>
        <w:rPr>
          <w:sz w:val="20"/>
        </w:rPr>
      </w:pPr>
      <w:r>
        <w:rPr>
          <w:sz w:val="20"/>
        </w:rPr>
        <w:t>Вводные указания</w:t>
      </w:r>
    </w:p>
    <w:p>
      <w:pPr>
        <w:pStyle w:val="Tekst2kolonki"/>
        <w:rPr>
          <w:sz w:val="20"/>
        </w:rPr>
      </w:pPr>
      <w:r>
        <w:rPr>
          <w:sz w:val="20"/>
        </w:rPr>
      </w:r>
    </w:p>
    <w:p>
      <w:pPr>
        <w:pStyle w:val="Tekst2kolonki"/>
        <w:ind w:firstLine="284"/>
        <w:jc w:val="both"/>
        <w:rPr/>
      </w:pPr>
      <w:r>
        <w:rPr/>
        <w:t xml:space="preserve">1. В нормах настоящего отдела учтены затраты на: </w:t>
      </w:r>
    </w:p>
    <w:p>
      <w:pPr>
        <w:pStyle w:val="Tekst2kolonki"/>
        <w:tabs>
          <w:tab w:val="clear" w:pos="720"/>
          <w:tab w:val="left" w:pos="280" w:leader="none"/>
        </w:tabs>
        <w:ind w:firstLine="284"/>
        <w:jc w:val="both"/>
        <w:rPr/>
      </w:pPr>
      <w:r>
        <w:rPr/>
        <w:t>-</w:t>
        <w:tab/>
        <w:t xml:space="preserve">установку става водоподъемных труб, пьезометрической трубки, гидравлической задвижки, манометра и водозаливного бака по таблице 07-04-029; </w:t>
      </w:r>
    </w:p>
    <w:p>
      <w:pPr>
        <w:pStyle w:val="Tekst2kolonki"/>
        <w:tabs>
          <w:tab w:val="clear" w:pos="720"/>
          <w:tab w:val="left" w:pos="280" w:leader="none"/>
        </w:tabs>
        <w:ind w:firstLine="284"/>
        <w:jc w:val="both"/>
        <w:rPr/>
      </w:pPr>
      <w:r>
        <w:rPr/>
        <w:t>-</w:t>
        <w:tab/>
        <w:t>установку става водоподъемных труб, пьезометрической трубки, токоподводящего кабеля, гидравлической задвижки по таблице 07-04-030;</w:t>
      </w:r>
    </w:p>
    <w:p>
      <w:pPr>
        <w:pStyle w:val="Tekst2kolonki"/>
        <w:tabs>
          <w:tab w:val="clear" w:pos="720"/>
          <w:tab w:val="left" w:pos="280" w:leader="none"/>
        </w:tabs>
        <w:ind w:firstLine="284"/>
        <w:jc w:val="both"/>
        <w:rPr/>
      </w:pPr>
      <w:r>
        <w:rPr/>
        <w:t>-</w:t>
        <w:tab/>
        <w:t xml:space="preserve">опускание в ствол оборудования, монтируемого в стволе шахты по таблице 07-04-028. </w:t>
      </w:r>
    </w:p>
    <w:p>
      <w:pPr>
        <w:pStyle w:val="Tekst2kolonki"/>
        <w:ind w:firstLine="284"/>
        <w:jc w:val="both"/>
        <w:rPr/>
      </w:pPr>
      <w:r>
        <w:rPr/>
        <w:t>2. В норме 07-04-015-04 предусмотрен монтаж насосных агрегатов с гидромуфтой.</w:t>
      </w:r>
    </w:p>
    <w:p>
      <w:pPr>
        <w:pStyle w:val="Tekst2kolonki"/>
        <w:ind w:firstLine="284"/>
        <w:jc w:val="both"/>
        <w:rPr/>
      </w:pPr>
      <w:r>
        <w:rPr/>
        <w:t xml:space="preserve">3. В нормах таблицы 07-04-030 предусмотрен монтаж насосов в сборе с водоподъемными трубами и станцией управления. </w:t>
      </w:r>
    </w:p>
    <w:p>
      <w:pPr>
        <w:pStyle w:val="Tekst2kolonki"/>
        <w:ind w:firstLine="284"/>
        <w:jc w:val="both"/>
        <w:rPr/>
      </w:pPr>
      <w:r>
        <w:rPr/>
        <w:t>4. В нормах таблицы 07-04-028 не учтены затраты по опусканию монтажных механизмов и оборудования в шахту (кроме оборудования, монтируемого в стволе) и их доставке к месту монтажа по горизонтальным и наклонным выработкам, определяемые по нормам, приведенным в Общих положениях по применению государственных элементных сметных норм на монтаж оборудования.</w:t>
      </w:r>
    </w:p>
    <w:p>
      <w:pPr>
        <w:pStyle w:val="Tekst2kolonki"/>
        <w:ind w:firstLine="284"/>
        <w:jc w:val="both"/>
        <w:rPr/>
      </w:pPr>
      <w:r>
        <w:rPr/>
        <w:t xml:space="preserve">5. Нормы на монтаж насосных агрегатов центробежных с вертикальным валом, насосных агрегатов с приводом от электродвигателя и паротурбонасосов питательных  (таблицы ГЭСНм  07-04-004,  07-04-015,  07-04-016) подлежат применению только на электрических станциях.   </w:t>
      </w:r>
    </w:p>
    <w:p>
      <w:pPr>
        <w:pStyle w:val="Tekst2kolonki"/>
        <w:ind w:firstLine="284"/>
        <w:rPr/>
      </w:pPr>
      <w:r>
        <w:rPr/>
      </w:r>
    </w:p>
    <w:p>
      <w:pPr>
        <w:pStyle w:val="RAZDEL1"/>
        <w:keepNext w:val="false"/>
        <w:keepLines w:val="false"/>
        <w:spacing w:before="0" w:after="0"/>
        <w:jc w:val="center"/>
        <w:rPr>
          <w:sz w:val="20"/>
        </w:rPr>
      </w:pPr>
      <w:r>
        <w:rPr>
          <w:sz w:val="20"/>
        </w:rPr>
        <w:t>РАЗДЕЛ 1. НАСОСНЫЕ АГРЕГАТЫ ОБЩЕГО НАЗНАЧЕНИЯ И СПЕЦИАЛЬНЫЕ (КРОМЕ ПИТАТЕЛЬНЫХ, ВАКУУМНЫХ, ШАХТНЫХ И АРТЕЗИАНСКИХ)</w:t>
      </w:r>
    </w:p>
    <w:p>
      <w:pPr>
        <w:pStyle w:val="RAZDEL1"/>
        <w:keepNext w:val="false"/>
        <w:keepLines w:val="false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977" w:hanging="2977"/>
        <w:rPr>
          <w:sz w:val="20"/>
        </w:rPr>
      </w:pPr>
      <w:r>
        <w:rPr>
          <w:sz w:val="20"/>
        </w:rPr>
        <w:t>Таблица ГЭСНм 07-04-001</w:t>
        <w:tab/>
        <w:t>НАСОСНЫЕ АГРЕГАТЫ ЛОПАСТНЫЕ ЦЕНТРОБЕЖНЫЕ ОДНОСТУПЕНЧАТЫЕ, МНОГОСТУПЕНЧАТЫЕ ОБЪЕМНЫЕ, ВИХРЕВЫЕ, ПОРШНЕВЫЕ, ПРИВОДНЫЕ, РОТОРНЫЕ НА ОБЩЕЙ ФУНДАМЕНТНОЙ  ПЛИТЕ ИЛИ МОНОБЛОЧНЫЕ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Агрегат насосный, масса, т:</w:t>
      </w:r>
    </w:p>
    <w:tbl>
      <w:tblPr>
        <w:tblW w:w="2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1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1-01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06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/>
            </w:pPr>
            <w:r>
              <w:rPr>
                <w:sz w:val="20"/>
              </w:rPr>
              <w:t xml:space="preserve">07-04-001-02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17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1-03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,42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1-04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6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1-05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9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1-06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,1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1-07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1-08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2,9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1-09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3,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1-10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1-11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9,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1-12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1-13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355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1-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1-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1-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1-0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1-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3040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 (т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5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355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1-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1-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1-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1-0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1-1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3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 (т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9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8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2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9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1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4050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Аппараты для газовой сварки и резки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0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060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двухконсольные для работы на звеносборочных базах 10 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3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410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при работе на других видах строительства (кроме водохозяйственного) 59 (80) кВт (л.с.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4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07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347"/>
        <w:gridCol w:w="841"/>
        <w:gridCol w:w="749"/>
        <w:gridCol w:w="749"/>
        <w:gridCol w:w="75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1-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1-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1-1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7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4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060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двухконсольные для работы на звеносборочных базах 10 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5,3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4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41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при работе на других видах строительства (кроме водохозяйственного) 59 (80) кВт (л.с.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8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 (т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3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3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8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405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4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4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4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9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0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07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07-04-002</w:t>
        <w:tab/>
        <w:t>НАСОСЫ ПОРШНЕВЫЕ ПАРОВЫЕ ГОРИЗОНТАЛЬНЫЕ ИЛИ ВЕРТИКАЛЬНЫЕ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Насос, масса, т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2-0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3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2-0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,2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2-0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,7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/>
            </w:pPr>
            <w:r>
              <w:rPr>
                <w:sz w:val="20"/>
              </w:rPr>
              <w:t xml:space="preserve">07-04-002-04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4,5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922"/>
        <w:gridCol w:w="773"/>
        <w:gridCol w:w="687"/>
        <w:gridCol w:w="687"/>
        <w:gridCol w:w="687"/>
        <w:gridCol w:w="68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2-0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2-0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2-0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2-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9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3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2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,2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,8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1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5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,1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 07-04-003</w:t>
        <w:tab/>
        <w:t>НАСОСНЫЕ АГРЕГАТЫ ЛОПАСТНЫЕ ЦЕНТРОБЕЖНЫЕ  ОДНОСТУПЕНЧАТЫЕ И МНОГОСТУПЕНЧАТЫЕ, ОБЪЕМНЫЕ, ПОРШНЕВЫЕ, ПРИВОДНЫЕ НА ОТДЕЛЬНЫХ ФУНДАМЕНТНЫХ ПЛИТАХ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компл.</w:t>
      </w:r>
    </w:p>
    <w:p>
      <w:pPr>
        <w:pStyle w:val="Tekstposleizmeritelya"/>
        <w:rPr/>
      </w:pPr>
      <w:r>
        <w:rPr/>
        <w:t>Агрегат насосный, масса, т:</w:t>
      </w:r>
    </w:p>
    <w:tbl>
      <w:tblPr>
        <w:tblW w:w="2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3-01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9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3-02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1,8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3-03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2,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3-04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4,6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3-05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6,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3-06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3-07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497"/>
        <w:gridCol w:w="866"/>
        <w:gridCol w:w="770"/>
        <w:gridCol w:w="770"/>
        <w:gridCol w:w="770"/>
        <w:gridCol w:w="77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3-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3-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7-04-003-0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3-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1,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0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 (т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0501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еног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1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1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00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5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5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5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093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3-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3-0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3-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4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,8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4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3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10 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 (т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2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9,6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50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 электрические, тяговым усилием 78,48 (8) кН (т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4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060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двухконсольные для работы на звеносборочных базах 10 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4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5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050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еног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410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при работе на других видах строительства (кроме водохозяйственного) 59 (80) кВт (л.с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1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5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5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0,0015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07-04-004</w:t>
        <w:tab/>
        <w:t>НАСОСНЫЕ АГРЕГАТЫ ЦЕНТРОБЕЖНЫЕ С ВЕРТИКАЛЬНЫМ ВАЛОМ</w:t>
      </w:r>
    </w:p>
    <w:p>
      <w:pPr>
        <w:pStyle w:val="Izmeritel"/>
        <w:keepNext w:val="false"/>
        <w:rPr/>
      </w:pPr>
      <w:r>
        <w:rPr/>
        <w:t>Измеритель:</w:t>
        <w:tab/>
        <w:t>компл.</w:t>
      </w:r>
    </w:p>
    <w:tbl>
      <w:tblPr>
        <w:tblW w:w="5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5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4-01 </w:t>
            </w:r>
          </w:p>
        </w:tc>
        <w:tc>
          <w:tcPr>
            <w:tcW w:w="435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грегат насосный масляный, масса 1,48-1,73  т</w:t>
            </w:r>
          </w:p>
        </w:tc>
      </w:tr>
    </w:tbl>
    <w:p>
      <w:pPr>
        <w:pStyle w:val="Tekstposleizmeritelya"/>
        <w:rPr/>
      </w:pPr>
      <w:r>
        <w:rPr/>
        <w:t xml:space="preserve"> </w:t>
      </w:r>
      <w:r>
        <w:rPr/>
        <w:t>Агрегат насосный конденсатный, масса, т:</w:t>
      </w:r>
    </w:p>
    <w:tbl>
      <w:tblPr>
        <w:tblW w:w="2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5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4-02 </w:t>
            </w:r>
          </w:p>
        </w:tc>
        <w:tc>
          <w:tcPr>
            <w:tcW w:w="75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0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4-03 </w:t>
            </w:r>
          </w:p>
        </w:tc>
        <w:tc>
          <w:tcPr>
            <w:tcW w:w="75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,6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4-04 </w:t>
            </w:r>
          </w:p>
        </w:tc>
        <w:tc>
          <w:tcPr>
            <w:tcW w:w="75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7,3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4-05 </w:t>
            </w:r>
          </w:p>
        </w:tc>
        <w:tc>
          <w:tcPr>
            <w:tcW w:w="75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2,86</w:t>
            </w:r>
          </w:p>
        </w:tc>
      </w:tr>
    </w:tbl>
    <w:p>
      <w:pPr>
        <w:pStyle w:val="Tekstposleizmeritelya"/>
        <w:rPr/>
      </w:pPr>
      <w:r>
        <w:rPr/>
        <w:t>Агрегат насосный осевой, масса, т:</w:t>
      </w:r>
    </w:p>
    <w:tbl>
      <w:tblPr>
        <w:tblW w:w="2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19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4-06 </w:t>
            </w:r>
          </w:p>
        </w:tc>
        <w:tc>
          <w:tcPr>
            <w:tcW w:w="119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5,55-14,0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4-07 </w:t>
            </w:r>
          </w:p>
        </w:tc>
        <w:tc>
          <w:tcPr>
            <w:tcW w:w="119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4-08 </w:t>
            </w:r>
          </w:p>
        </w:tc>
        <w:tc>
          <w:tcPr>
            <w:tcW w:w="119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83,0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4-09 </w:t>
            </w:r>
          </w:p>
        </w:tc>
        <w:tc>
          <w:tcPr>
            <w:tcW w:w="119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16,8</w:t>
            </w:r>
          </w:p>
        </w:tc>
      </w:tr>
    </w:tbl>
    <w:p>
      <w:pPr>
        <w:pStyle w:val="Tekstposleizmeritelya"/>
        <w:rPr/>
      </w:pPr>
      <w:r>
        <w:rPr/>
        <w:t>Агрегат насосный центробежный, масса, т:</w:t>
      </w:r>
    </w:p>
    <w:tbl>
      <w:tblPr>
        <w:tblW w:w="2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5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4-10 </w:t>
            </w:r>
          </w:p>
        </w:tc>
        <w:tc>
          <w:tcPr>
            <w:tcW w:w="75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2,4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4-11 </w:t>
            </w:r>
          </w:p>
        </w:tc>
        <w:tc>
          <w:tcPr>
            <w:tcW w:w="75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0,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4-12 </w:t>
            </w:r>
          </w:p>
        </w:tc>
        <w:tc>
          <w:tcPr>
            <w:tcW w:w="75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81,6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04-13 </w:t>
            </w:r>
          </w:p>
        </w:tc>
        <w:tc>
          <w:tcPr>
            <w:tcW w:w="75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733"/>
        <w:gridCol w:w="756"/>
        <w:gridCol w:w="756"/>
        <w:gridCol w:w="756"/>
        <w:gridCol w:w="756"/>
        <w:gridCol w:w="75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а затра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4-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4-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4-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4-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4-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,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,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1,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8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25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429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при работе на строительстве тепловых и атомных электростанций 30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430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при работе на строительстве тепловых и атомных электростанций 50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280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епловозы широкой колеи маневровые 552 (750) кВт (л. с.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13260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латформы широкой колеи 63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7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8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3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ручной дуговой сварки (постоянного тока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42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2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3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787"/>
        <w:gridCol w:w="754"/>
        <w:gridCol w:w="755"/>
        <w:gridCol w:w="754"/>
        <w:gridCol w:w="75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а затра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4-0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4-0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4-0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4-0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3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58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31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65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3,2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96,9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78,2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01,4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0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32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6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5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429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при работе на строительстве тепловых и атомных электростанций 30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430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при работе на строительстве тепловых и атомных электростанций 50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8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4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до 59(80) кВт(л.с.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6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13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луприцепы тяжеловозы 40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1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1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ручной дуговой сварки (постоянного тока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42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6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0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43"/>
        <w:gridCol w:w="746"/>
        <w:gridCol w:w="738"/>
        <w:gridCol w:w="739"/>
        <w:gridCol w:w="738"/>
        <w:gridCol w:w="739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а затра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4-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4-1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4-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04-1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8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1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65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23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7,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08,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02,5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0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4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32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5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429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при работе на строительстве тепловых и атомных электростанций 30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430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при работе на строительстве тепловых и атомных электростанций 50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31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до 59(80) кВт(л.с.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8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13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луприцепы тяжеловозы 40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3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ручной дуговой сварки (постоянного ток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4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42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7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3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</w:tr>
    </w:tbl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spacing w:before="0" w:after="0"/>
        <w:jc w:val="center"/>
        <w:rPr>
          <w:sz w:val="20"/>
        </w:rPr>
      </w:pPr>
      <w:r>
        <w:rPr>
          <w:sz w:val="20"/>
        </w:rPr>
        <w:t>РАЗДЕЛ 2. НАСОСНЫЕ АГРЕГАТЫ ПИТАТЕЛЬНЫЕ С ПРИВОДОМ ОТ ЭЛЕКТРОДВИГАТЕЛЯ И ПАРОТУРБОНАСОСЫ</w:t>
      </w:r>
    </w:p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977" w:hanging="2977"/>
        <w:rPr>
          <w:sz w:val="20"/>
        </w:rPr>
      </w:pPr>
      <w:r>
        <w:rPr>
          <w:sz w:val="20"/>
        </w:rPr>
        <w:t>Таблица ГЭСНм  07-04-015</w:t>
        <w:tab/>
        <w:t>НАСОСНЫЕ АГРЕГАТЫ  С ПРИВОДОМ ОТ ЭЛЕКТРОДВИГАТЕЛЯ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Агрегат насосный, масса, т:</w:t>
      </w:r>
    </w:p>
    <w:tbl>
      <w:tblPr>
        <w:tblW w:w="2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8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15-01 </w:t>
            </w:r>
          </w:p>
        </w:tc>
        <w:tc>
          <w:tcPr>
            <w:tcW w:w="108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,79-5,0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15-02</w:t>
            </w:r>
          </w:p>
        </w:tc>
        <w:tc>
          <w:tcPr>
            <w:tcW w:w="108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8,9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15-03 </w:t>
            </w:r>
          </w:p>
        </w:tc>
        <w:tc>
          <w:tcPr>
            <w:tcW w:w="108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15-04 </w:t>
            </w:r>
          </w:p>
        </w:tc>
        <w:tc>
          <w:tcPr>
            <w:tcW w:w="108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5,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797"/>
        <w:gridCol w:w="750"/>
        <w:gridCol w:w="752"/>
        <w:gridCol w:w="750"/>
        <w:gridCol w:w="75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а затра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15-0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15-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15-0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15-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4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7,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3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65,9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6,3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7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7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8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25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7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429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при работе на строительстве тепловых и атомных электростанций 30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2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(т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280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епловозы широкой колеи маневровые 552 (750) кВт (л. с.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260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латформы широкой колеи 63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1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8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ручной дуговой сварки (постоянного тока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101-151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42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60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4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07-04-016</w:t>
        <w:tab/>
        <w:t>ПАРОТУРБОНАСОСЫ ПИТАТЕЛЬНЫЕ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Паротурбонасос, масса 16,6-19 т</w:t>
      </w:r>
    </w:p>
    <w:p>
      <w:pPr>
        <w:pStyle w:val="Tekstposleizmeritelya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5623"/>
        <w:gridCol w:w="929"/>
        <w:gridCol w:w="89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а затрат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6-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4,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818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мостовые электрический при работе на монтаже технологического оборудования общего назначения 125т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8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0429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козловые при работе на строительстве тепловых и атомных электростанций 30т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2801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епловоз широкой колеи маневровый 552 (750) кВт (л. с.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2602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латформа широкой колеи 63т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а для ручной дуговой сварки (постоянного тока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4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42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60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9038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Графит серебристый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5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aps/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</w:tbl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spacing w:before="0" w:after="0"/>
        <w:jc w:val="center"/>
        <w:rPr>
          <w:sz w:val="20"/>
        </w:rPr>
      </w:pPr>
      <w:r>
        <w:rPr>
          <w:sz w:val="20"/>
        </w:rPr>
        <w:t>РАЗДЕЛ 3. НАСОСЫ ВАКУУМНЫЕ, ШАХТНЫЕ И АРТЕЗИАНСКИЕ</w:t>
      </w:r>
    </w:p>
    <w:p>
      <w:pPr>
        <w:pStyle w:val="RAZDEL1"/>
        <w:keepNext w:val="false"/>
        <w:keepLines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977" w:hanging="2977"/>
        <w:rPr>
          <w:sz w:val="20"/>
        </w:rPr>
      </w:pPr>
      <w:r>
        <w:rPr>
          <w:sz w:val="20"/>
        </w:rPr>
        <w:t>Таблица ГЭСНм 07-04-027</w:t>
        <w:tab/>
        <w:t>ВАКУУМ-НАСОСНЫЕ АГРЕГАТЫ ПОРШНЕВЫЕ РОТАЦИОННЫЕ ВОДОКОЛЬЦЕВЫЕ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Агрегат вакуум-насосный, масса, т:</w:t>
      </w:r>
    </w:p>
    <w:tbl>
      <w:tblPr>
        <w:tblW w:w="2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/>
        <w:tc>
          <w:tcPr>
            <w:tcW w:w="1400" w:type="dxa"/>
            <w:tcBorders/>
          </w:tcPr>
          <w:p>
            <w:pPr>
              <w:pStyle w:val="Teksttablitsytsentr"/>
              <w:rPr>
                <w:sz w:val="20"/>
              </w:rPr>
            </w:pPr>
            <w:r>
              <w:rPr>
                <w:sz w:val="20"/>
              </w:rPr>
              <w:t xml:space="preserve">07-04-027-01 </w:t>
            </w:r>
          </w:p>
        </w:tc>
        <w:tc>
          <w:tcPr>
            <w:tcW w:w="666" w:type="dxa"/>
            <w:tcBorders/>
          </w:tcPr>
          <w:p>
            <w:pPr>
              <w:pStyle w:val="2jstolbetstabl"/>
              <w:jc w:val="both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,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tsentr"/>
              <w:rPr>
                <w:sz w:val="20"/>
              </w:rPr>
            </w:pPr>
            <w:r>
              <w:rPr>
                <w:sz w:val="20"/>
              </w:rPr>
              <w:t xml:space="preserve">07-04-027-02 </w:t>
            </w:r>
          </w:p>
        </w:tc>
        <w:tc>
          <w:tcPr>
            <w:tcW w:w="666" w:type="dxa"/>
            <w:tcBorders/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0,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tsentr"/>
              <w:rPr>
                <w:sz w:val="20"/>
              </w:rPr>
            </w:pPr>
            <w:r>
              <w:rPr>
                <w:sz w:val="20"/>
              </w:rPr>
              <w:t xml:space="preserve">07-04-027-03 </w:t>
            </w:r>
          </w:p>
        </w:tc>
        <w:tc>
          <w:tcPr>
            <w:tcW w:w="666" w:type="dxa"/>
            <w:tcBorders/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1,1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tsentr"/>
              <w:rPr>
                <w:sz w:val="20"/>
              </w:rPr>
            </w:pPr>
            <w:r>
              <w:rPr>
                <w:sz w:val="20"/>
              </w:rPr>
              <w:t xml:space="preserve">07-04-027-04 </w:t>
            </w:r>
          </w:p>
        </w:tc>
        <w:tc>
          <w:tcPr>
            <w:tcW w:w="666" w:type="dxa"/>
            <w:tcBorders/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2,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tsentr"/>
              <w:rPr>
                <w:sz w:val="20"/>
              </w:rPr>
            </w:pPr>
            <w:r>
              <w:rPr>
                <w:sz w:val="20"/>
              </w:rPr>
              <w:t xml:space="preserve">07-04-027-05 </w:t>
            </w:r>
          </w:p>
        </w:tc>
        <w:tc>
          <w:tcPr>
            <w:tcW w:w="666" w:type="dxa"/>
            <w:tcBorders/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3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tsentr"/>
              <w:rPr>
                <w:sz w:val="20"/>
              </w:rPr>
            </w:pPr>
            <w:r>
              <w:rPr>
                <w:sz w:val="20"/>
              </w:rPr>
              <w:t xml:space="preserve">07-04-027-06 </w:t>
            </w:r>
          </w:p>
        </w:tc>
        <w:tc>
          <w:tcPr>
            <w:tcW w:w="666" w:type="dxa"/>
            <w:tcBorders/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13,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2"/>
        <w:gridCol w:w="714"/>
        <w:gridCol w:w="714"/>
        <w:gridCol w:w="72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27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27-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27-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,3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7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411-004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2"/>
        <w:gridCol w:w="714"/>
        <w:gridCol w:w="714"/>
        <w:gridCol w:w="72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27-0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27-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27-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,4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1,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6,3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3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,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3,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0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10410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при работе на других видах строительства (кроме водохозяйственного) 59 (80) кВт (л.с.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7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и алкидные густотертые: цинковые МА-011-2Н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51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42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2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  <w:t>Таблица ГЭСНм 07-04-028</w:t>
        <w:tab/>
        <w:t>НАСОСНЫЕ АГРЕГАТЫ ШАХТНЫЕ</w:t>
      </w:r>
    </w:p>
    <w:p>
      <w:pPr>
        <w:pStyle w:val="Izmeritel"/>
        <w:keepNext w:val="false"/>
        <w:rPr/>
      </w:pPr>
      <w:r>
        <w:rPr/>
        <w:t>Измеритель:</w:t>
        <w:tab/>
        <w:t>шт.</w:t>
      </w:r>
    </w:p>
    <w:tbl>
      <w:tblPr>
        <w:tblW w:w="7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28-01 </w:t>
            </w:r>
          </w:p>
        </w:tc>
        <w:tc>
          <w:tcPr>
            <w:tcW w:w="60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грегат электронасосный, центробежный консольный, масса 0,25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28-02 </w:t>
            </w:r>
          </w:p>
        </w:tc>
        <w:tc>
          <w:tcPr>
            <w:tcW w:w="60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грегат электронасосный, центробежный  подвесной, масса 2,6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28-03 </w:t>
            </w:r>
          </w:p>
        </w:tc>
        <w:tc>
          <w:tcPr>
            <w:tcW w:w="60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Турбонасос забойный, масса 0,03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/>
            </w:pPr>
            <w:r>
              <w:rPr>
                <w:sz w:val="20"/>
              </w:rPr>
              <w:t xml:space="preserve">07-04-028-04 </w:t>
            </w:r>
          </w:p>
        </w:tc>
        <w:tc>
          <w:tcPr>
            <w:tcW w:w="606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Насос погружной заливочный, масса 0,11 т</w:t>
            </w:r>
          </w:p>
        </w:tc>
      </w:tr>
    </w:tbl>
    <w:p>
      <w:pPr>
        <w:pStyle w:val="Tekstposleizmeritelya"/>
        <w:rPr/>
      </w:pPr>
      <w:r>
        <w:rPr/>
        <w:t>Агрегат электронасосный, винтовой, масса, т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28-05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16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28-06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,25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2"/>
        <w:gridCol w:w="714"/>
        <w:gridCol w:w="714"/>
        <w:gridCol w:w="72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28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28-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28-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4,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(т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189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али электрические общего назначения, грузоподъемность 3,2 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,9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3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жатый воздух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192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2"/>
        <w:gridCol w:w="714"/>
        <w:gridCol w:w="714"/>
        <w:gridCol w:w="72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28-0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28-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8-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2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(т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3189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али электрические общего назначения, грузоподъемность 3,2 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9,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4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07-04-029</w:t>
        <w:tab/>
        <w:t>НАСОСЫ АРТЕЗИАНСКИЕ С ЭЛЕКТРОДВИГАТЕЛЕМ НАД СКВАЖИНОЙ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Насос марки:</w:t>
      </w:r>
    </w:p>
    <w:tbl>
      <w:tblPr>
        <w:tblW w:w="2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29-01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тН8-1-1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/>
            </w:pPr>
            <w:r>
              <w:rPr>
                <w:sz w:val="20"/>
              </w:rPr>
              <w:t xml:space="preserve">07-04-029-02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тН8-1-2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927"/>
        <w:gridCol w:w="904"/>
        <w:gridCol w:w="804"/>
        <w:gridCol w:w="808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-04-029-0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-04-029-02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 рабочих-монтажников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3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й разряд работ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 машинистов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1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9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-9133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вижки стальные 125 мм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-910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 водо-разливно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-0004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ы стальные сварные водогазопроводные с резьбой черные легкие (неоцинкованные) диаметр условного прохода 32 мм, толщина стенки 2,8 мм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977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1-038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яные краски масляные МА-0115  мумия, сурик железны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62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ифа комбинированная К-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849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на резиновая рулонная вулканизированна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росин для технических целей марок КТ-1, КТ-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а оборудова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</w:tbl>
    <w:p>
      <w:pPr>
        <w:pStyle w:val="TablitsaGESN"/>
        <w:keepNext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07-04-030</w:t>
        <w:tab/>
        <w:t>НАСОСЫ АРТЕЗИАНСКИЕ С ПОГРУЖНЫМ ЭЛЕКТРОДВИГАТЕЛЕМ</w:t>
      </w:r>
    </w:p>
    <w:p>
      <w:pPr>
        <w:pStyle w:val="Izmeritel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шт.</w:t>
      </w:r>
    </w:p>
    <w:p>
      <w:pPr>
        <w:pStyle w:val="Tekstposleizmeritelya"/>
        <w:rPr/>
      </w:pPr>
      <w:r>
        <w:rPr/>
        <w:t>Насос марки:</w:t>
      </w:r>
    </w:p>
    <w:tbl>
      <w:tblPr>
        <w:tblW w:w="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8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01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ЭЦВ6-4-1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02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ЭЦВ6-6,3-8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03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ЭЦВ6-6,3-12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04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ЭЦВ6-10-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/>
            </w:pPr>
            <w:r>
              <w:rPr>
                <w:sz w:val="20"/>
              </w:rPr>
              <w:t xml:space="preserve">07-04-030-05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ЭЦВ6-10-1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06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ЭЦВ6-10-18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07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ЭЦВ6-10-23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08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ЭЦВ6-16-7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09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ЭЦВ8-16-1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10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ЭЦВ8-25-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11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ЭЦВ8-25-1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12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ЭЦВ8-25-3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13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ЭЦВ8-40-6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14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/>
            </w:pPr>
            <w:r>
              <w:rPr>
                <w:sz w:val="20"/>
              </w:rPr>
              <w:t>ЭЦВ8-40-1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15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ЭЦВ-10-63-1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16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ЭЦВ10-63-1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17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ЭЦВ10-63-27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18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ЭЦВ10-120-6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19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ЭЦВ10-160-35Г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20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ЭЦВ12-160-6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21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ЭЦВ12-160-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22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ЭЦВ12-210-2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23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ЭЦВ12-210-5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24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ЭЦВ12-210-14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25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ЭВЦ12-255-30Г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26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ЭВЦ14-210-300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07-04-030-27 </w:t>
            </w:r>
          </w:p>
        </w:tc>
        <w:tc>
          <w:tcPr>
            <w:tcW w:w="1806" w:type="dxa"/>
            <w:tcBorders/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ЭЦ316-375-175Х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804"/>
        <w:gridCol w:w="714"/>
        <w:gridCol w:w="714"/>
        <w:gridCol w:w="714"/>
        <w:gridCol w:w="714"/>
        <w:gridCol w:w="71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8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7,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1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1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4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,3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1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,1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4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,3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,1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0-913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движки стальные 125 мм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97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Болты строительные с гайками и шайбам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849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ластина резиновая рулонная вулканизированна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емляные краски масляные МА-0115  мумия, сурик железны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62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Олифа комбинированная К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0-913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движки стальные 50 мм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сса оборудова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13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0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0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0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1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0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7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8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,3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,3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8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8,3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,3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0-9137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движки стальные 50 м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977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Болты строительные с гайками и шайбам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849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ластина резиновая рулонная вулканизированна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емляные краски масляные МА-0115 мумия, сурик железны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628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Олифа комбинированная К-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сса оборуд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13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1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1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0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5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8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2,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,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9,0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2,8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2,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,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19,0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0-9137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движки стальные  50 м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977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Болты строительные с гайками и шайбам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849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ластина резиновая рулонная вулканизированна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емляные краски масляные МА-0115 мумия, сурик железны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628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Олифа комбинированная К-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Масса оборудования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4,4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63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804"/>
        <w:gridCol w:w="714"/>
        <w:gridCol w:w="714"/>
        <w:gridCol w:w="714"/>
        <w:gridCol w:w="714"/>
        <w:gridCol w:w="71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1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1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1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2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5,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4,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80,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,0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,9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6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5,0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1,9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6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0-913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движки стальные 50 мм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97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Болты строительные с гайками и шайбам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849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ластина резиновая рулонная вулканизированна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емляные краски масляные МА-0115 мумия, сурик железны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62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Олифа комбинированная  К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сса оборудова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4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,7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,98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804"/>
        <w:gridCol w:w="714"/>
        <w:gridCol w:w="714"/>
        <w:gridCol w:w="714"/>
        <w:gridCol w:w="714"/>
        <w:gridCol w:w="71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2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2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2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2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5,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9,6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6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,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9,2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9,6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6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3,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7,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9,2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0-913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движки стальные 50 мм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97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Болты строительные с гайками и шайбам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849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ластина резиновая рулонная вулканизированна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емляные краски масляные МА-0115 мумия, сурик железны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62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Олифа комбинированная К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0,0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сса оборудова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2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7,7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2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3,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,28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927"/>
        <w:gridCol w:w="904"/>
        <w:gridCol w:w="804"/>
        <w:gridCol w:w="80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2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7-04-030-2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57,7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,3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/>
            </w:pPr>
            <w:r>
              <w:rPr>
                <w:sz w:val="20"/>
              </w:rPr>
              <w:t>57,7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40,3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300-9137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движки стальные 50 мм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1977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849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ластина резиновая рулонная вулканизированна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8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ски масляные земляные МА-0115 мумия, сурик железны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62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Олифа комбинированная К-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01-032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еросин для технических целей марок КТ-1, КТ-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сса оборудова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23,6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jc w:val="center"/>
              <w:rPr>
                <w:sz w:val="20"/>
              </w:rPr>
            </w:pPr>
            <w:r>
              <w:rPr>
                <w:sz w:val="20"/>
              </w:rPr>
              <w:t>19,18</w:t>
            </w:r>
          </w:p>
        </w:tc>
      </w:tr>
    </w:tbl>
    <w:p>
      <w:pPr>
        <w:pStyle w:val="Prilozhenie"/>
        <w:pageBreakBefore w:val="false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rilozhenie"/>
        <w:pageBreakBefore w:val="false"/>
        <w:spacing w:before="0" w:after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Prilozhenie"/>
        <w:pageBreakBefore w:val="false"/>
        <w:spacing w:before="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Zagolovokprilozhenija"/>
        <w:keepNext w:val="false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Zagolovokprilozhenija"/>
        <w:keepNext w:val="false"/>
        <w:spacing w:before="0" w:after="0"/>
        <w:jc w:val="center"/>
        <w:rPr>
          <w:sz w:val="20"/>
        </w:rPr>
      </w:pPr>
      <w:r>
        <w:rPr>
          <w:sz w:val="20"/>
        </w:rPr>
        <w:t>ПЕРЕЧЕНЬ МАТЕРИАЛЬНЫХ РЕСУРСОВ, НЕ УЧТЕННЫХ В НОРМАХ НА МОНТАЖ ОБОРУДОВА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рубы водоподъемные по таблице 07-04-030, не входящие в комплект поставки оборудов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Prilozhenie"/>
        <w:pageBreakBefore w:val="false"/>
        <w:spacing w:before="0" w:after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Prilozhenie"/>
        <w:pageBreakBefore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Zagolovokprilozhenija"/>
        <w:keepNext w:val="false"/>
        <w:spacing w:before="0" w:after="0"/>
        <w:jc w:val="center"/>
        <w:rPr>
          <w:sz w:val="20"/>
        </w:rPr>
      </w:pPr>
      <w:r>
        <w:rPr>
          <w:sz w:val="20"/>
        </w:rPr>
        <w:t>РАСХОД МАТЕРИАЛЬНЫХ РЕСУРСОВ, НЕОБХОДИМЫХ ДЛЯ ИНДИВИДУАЛЬНОГО ИСПЫТАНИЯ ОБОРУДОВАНИЯ</w:t>
      </w:r>
    </w:p>
    <w:p>
      <w:pPr>
        <w:pStyle w:val="Zagolovokprilozhenija"/>
        <w:keepNext w:val="false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631"/>
        <w:gridCol w:w="1656"/>
        <w:gridCol w:w="521"/>
        <w:gridCol w:w="1104"/>
        <w:gridCol w:w="1210"/>
      </w:tblGrid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расценки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Наименование и техническая характеристика оборудован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Электроэнергия,</w:t>
            </w:r>
          </w:p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Пар,</w:t>
            </w:r>
          </w:p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Вода химически</w:t>
            </w:r>
          </w:p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очищенная,</w:t>
            </w:r>
          </w:p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Газ природный,</w:t>
            </w:r>
          </w:p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000 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Установка компрессорная вертикальная V-образная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01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01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11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01-0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96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/>
            </w:pPr>
            <w:r>
              <w:rPr>
                <w:sz w:val="20"/>
              </w:rPr>
              <w:t>07-01-001-0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5.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783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Компрессорная установка оппозитная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12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3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12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8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12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617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12-0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494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12-0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627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12-0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206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12-0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000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12-0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5185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12-0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6173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Компрессор угловой V и W- образный, холодильный, масса, т: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34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34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34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34-0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34-0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,8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34-0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5,7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грегат и машина компрессорно-конденсаторная, холодильная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35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35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35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/>
            </w:pPr>
            <w:r>
              <w:rPr>
                <w:sz w:val="20"/>
              </w:rPr>
              <w:t>07-01-035-0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35-0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,4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Компрессорная установка оппозитная с приводом от электродвигателя, холодильная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36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36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6.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598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36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598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1-047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Мембранный компрессор массой 2,6 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Компрессорная и нагнетательная установка однокорпусная с горизонтальным разъемном корпуса, с приводом от электродвигателя через редуктор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1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436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1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436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1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445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1-0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445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1-0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798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1-0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798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1-0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63,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052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1-0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052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1-0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23,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14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то же,  с приводом от электродвигателя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1-1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734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1-1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441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1-1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85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1-1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85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1-1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7.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85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Компрессорная установка двухкорпусная с горизонтальным разъемом корпуса, с приводом от электродвигателя через редуктор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2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85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2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798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2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798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2-0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20,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850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3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Компрессорная установка трехкорпусная с горизонтальным разъемом корпуса,  с  приводом от электродвигателя через редуктор, массой 55,8 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8008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Компрессорная и нагнетательная установка однокорпусная с вертикальным разъемом корпуса, с приводом от электродвигателя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/>
            </w:pPr>
            <w:r>
              <w:rPr>
                <w:sz w:val="20"/>
              </w:rPr>
              <w:t>07-02-004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458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4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85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5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Компрессорная и нагнетательная установка двухкорпусная с вертикальным разъемом корпуса, с приводом от электродвигателя, массой 77 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4373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Компрессорная и нагнетательная установка однокорпусная с горизонтальным разъемом корпуса на общей плите, с приводом от электродвигателя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6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6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06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то же, с приводом от электродвигателя через  редуктор, массой 12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28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17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Винтовой компрессор массой 10,7 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91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Газовоздуходувка центробежная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28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28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28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43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Газоперекачивающая установка, (агрегат)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40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87,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40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40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40-0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41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41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41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42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4364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42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85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43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43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53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Компрессор водокольцевой массой 1,4 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Турбокомпрессорный холодильный агрегат и машина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64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436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64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84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2-064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4364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Вентилятор на клиноременной передаче, масса, т, до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1-0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1-0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1-0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1-0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Вентилятор осевой, масса, т, до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2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2-0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Вентилятор дутьевой центробежный одностороннего всасывания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3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3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3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4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68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3-0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5,5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21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3-0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8,5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43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3-0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608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3-0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95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Вентилятор дутьевой центробежный двухстороннего  всасывания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3-0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21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3-0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21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Вентилятор дутьевой осевой двухступенчатый, масса, 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3-1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73,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9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3-1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8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Вентилятор горячего дутья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4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4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04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Вентилятор мельничный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5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5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,4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83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5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608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5-0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95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7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грегат массой 16,2 т, площадь орошения 4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57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07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грегат массой 58,9 т, площадь орошения 12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73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Дымосос одностороннего всасывания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18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18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68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18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21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18-0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5,2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3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18-0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2,7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04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18-0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04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18-0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478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Дымосос двухстороннего всасывания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19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6,1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43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19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76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19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21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Дымосос осевой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20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21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20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29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20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28,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5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3-020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40,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47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грегат насосный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1-0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1-0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/>
            </w:pPr>
            <w:r>
              <w:rPr>
                <w:sz w:val="20"/>
              </w:rPr>
              <w:t>07-04-001-0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1-0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1-1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1-1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1-1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33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1-1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Насос поршневой паровой горизонтальный или вертикальный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2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/>
            </w:pPr>
            <w:r>
              <w:rPr>
                <w:sz w:val="20"/>
              </w:rPr>
              <w:t>0,3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2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,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2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2-0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грегат насосный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3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3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3-0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3-0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/>
            </w:pPr>
            <w:r>
              <w:rPr>
                <w:sz w:val="20"/>
              </w:rPr>
              <w:t>07-04-003-0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8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3-0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47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грегат электронасосный, масляный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4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4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7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68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грегат насосный конденсатный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4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,0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4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,6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4-0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7,3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4-0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2,8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76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грегат насосный осевой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4-0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5,5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4-0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8,9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39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4-0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4,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4-0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9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4-0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83,0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/>
            </w:pPr>
            <w:r>
              <w:rPr>
                <w:sz w:val="20"/>
              </w:rPr>
              <w:t>304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4-0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16,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95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грегат насосный центробежный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4-1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2,4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21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4-1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40,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43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4-1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81,6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8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04-1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95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грегат насосный питательный с приводом от электродвигателя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15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,7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15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5,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15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8,9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608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15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394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15-0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5,2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608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грегат вакуумный насосный, водокольцевой, масса, т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/>
            </w:pPr>
            <w:r>
              <w:rPr>
                <w:sz w:val="20"/>
              </w:rPr>
              <w:t>07-04-027-0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27-0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27-0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85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28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грегат элекронасосный, центробежный, консольный, массой 0,25 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Насос артезианский с электродвигателем над скважиной марки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29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ТН 8-1-1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/>
            </w:pPr>
            <w:r>
              <w:rPr>
                <w:sz w:val="20"/>
              </w:rPr>
              <w:t>29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29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АТН 8-1-2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Насос артезианский с погружным электродвигателем  марки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0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 ЭЦВ 6-4-13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0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 ЭЦВ 6-6,3-8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0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 xml:space="preserve">3 ЭЦВ 6-6,3-125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0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 ЭЦВ 6-10-5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0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 ЭЦВ 6-10-1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0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 ЭЦВ 6-10-18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0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ЭЦВ 6-10-23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0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 ЭЦВ 6-16-7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0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3 ЭЦВ 8-16-1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1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 ЭЦВ 8-25-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Марки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/>
            </w:pPr>
            <w:r>
              <w:rPr>
                <w:sz w:val="20"/>
              </w:rPr>
              <w:t>07-04-030-1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 ЭЦВ 8-25-15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1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ЭЦВ 8-25-3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1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ЭЦВ 8-40-6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1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ЭЦВ 8-40-18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1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 ЭЦВ 10-63-1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1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 ЭЦВ 10-63-15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02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1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 ЭЦВ 10-63-27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48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1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ЭЦВ 10-120-6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1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ЭЦВ 10-160-35Г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2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 ЭЦВ 12-160-16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02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2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 ЭЦВ 12-160-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48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2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 ЭЦВ 12-210-2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2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 ЭЦВ 12-210-5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102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/>
            </w:pPr>
            <w:r>
              <w:rPr>
                <w:sz w:val="20"/>
              </w:rPr>
              <w:t>07-04-030-2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1 ЭЦВ 12-210-14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28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2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2 ЭЦВ 12-255-30Г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2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ЭЦВ 14-210-300Х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57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07-04-030-2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rPr>
                <w:sz w:val="20"/>
              </w:rPr>
            </w:pPr>
            <w:r>
              <w:rPr>
                <w:sz w:val="20"/>
              </w:rPr>
              <w:t>ЭЦВ 16-375-175Х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57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oderzhanie"/>
        <w:rPr>
          <w:b/>
          <w:b/>
          <w:sz w:val="20"/>
        </w:rPr>
      </w:pPr>
      <w:r>
        <w:rPr>
          <w:b/>
          <w:sz w:val="20"/>
        </w:rPr>
        <w:t>СОДЕРЖАНИЕ</w:t>
      </w:r>
    </w:p>
    <w:p>
      <w:pPr>
        <w:pStyle w:val="Soderzhani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tents2"/>
        <w:tabs>
          <w:tab w:val="clear" w:pos="9629"/>
        </w:tabs>
        <w:ind w:left="0" w:hanging="0"/>
        <w:jc w:val="both"/>
        <w:rPr>
          <w:sz w:val="20"/>
        </w:rPr>
      </w:pPr>
      <w:r>
        <w:rPr>
          <w:sz w:val="20"/>
        </w:rPr>
        <w:t>Т</w:t>
      </w:r>
      <w:r>
        <w:rPr>
          <w:rStyle w:val="Hyperlink"/>
          <w:color w:val="auto"/>
          <w:sz w:val="20"/>
          <w:u w:val="none"/>
        </w:rPr>
        <w:t>ЕХНИЧЕСКАЯ ЧАСТЬ</w:t>
      </w:r>
    </w:p>
    <w:p>
      <w:pPr>
        <w:pStyle w:val="Contents1"/>
        <w:jc w:val="both"/>
        <w:rPr>
          <w:sz w:val="20"/>
          <w:lang w:val="en-US"/>
        </w:rPr>
      </w:pPr>
      <w:r>
        <w:rPr>
          <w:rStyle w:val="Hyperlink"/>
          <w:color w:val="auto"/>
          <w:sz w:val="20"/>
          <w:u w:val="none"/>
          <w:lang w:val="en-US"/>
        </w:rPr>
        <w:t>ОТДЕЛ 01. КОМПРЕССОРНЫЕ УСТАНОВКИ, АГРЕГАТЫ И МАШИНЫ ПОРШНЕВЫЕ</w:t>
      </w:r>
    </w:p>
    <w:p>
      <w:pPr>
        <w:pStyle w:val="Contents2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РАЗДЕЛ 1. КОМПРЕССОРНЫЕ УСТАНОВКИ ВЕРТИКАЛЬНЫЕ, УГЛОВЫЕ И V-ОБРАЗНЫЕ ВОЗДУШНЫЕ И ГАЗОВЫЕ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1-001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УСТАНОВКИ КОМПРЕССОРНЫЕ ВЕРТИКАЛЬНЫЕ, УГЛОВЫЕ И V-ОБРАЗНЫЕ</w:t>
      </w:r>
    </w:p>
    <w:p>
      <w:pPr>
        <w:pStyle w:val="Contents2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РАЗДЕЛ 2. КОМПРЕССОРНЫЕ УСТАНОВКИ ОППОЗИТНЫЕ ВОЗДУШНЫЕ И ГАЗОВЫЕ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1-012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КОМПРЕССОРНЫЕ УСТАНОВКИ ОППОЗИТНЫЕ</w:t>
      </w:r>
    </w:p>
    <w:p>
      <w:pPr>
        <w:pStyle w:val="Contents2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РАЗДЕЛ 3. ГАЗОМОТОРНЫЕ КОМПРЕССОРЫ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1-023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 xml:space="preserve"> КОМПРЕССОРЫ ГАЗОМОТОРНЫЕ</w:t>
      </w:r>
    </w:p>
    <w:p>
      <w:pPr>
        <w:pStyle w:val="Contents2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РАЗДЕЛ 4. ХОЛОДИЛЬНЫЕ УСТАНОВКИ, АГРЕГАТЫ И МАШИНЫ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 07-01-034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 xml:space="preserve"> КОМПРЕССОРЫ V- И W-ОБРАЗНЫЕ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1-035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АГРЕГАТЫ И МАШИНЫ КОМПРЕССОРНО-КОНДЕНСАТОРНЫЕ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1-036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КОМПРЕССОРНЫЕ УСТАНОВКИ ОППОЗИТНЫЕ С ПРИВОДОМ ОТ ЭЛЕКТРОДВИГАТЕЛЯ</w:t>
      </w:r>
    </w:p>
    <w:p>
      <w:pPr>
        <w:pStyle w:val="Contents2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РАЗДЕЛ 5. МЕМБРАННЫЕ КОМПРЕССОРЫ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1-047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МЕМБРАННЫЕ КОМПРЕССОРЫ</w:t>
      </w:r>
    </w:p>
    <w:p>
      <w:pPr>
        <w:pStyle w:val="Contents1"/>
        <w:jc w:val="both"/>
        <w:rPr>
          <w:sz w:val="20"/>
          <w:lang w:val="en-US"/>
        </w:rPr>
      </w:pPr>
      <w:r>
        <w:rPr>
          <w:rStyle w:val="Hyperlink"/>
          <w:color w:val="auto"/>
          <w:sz w:val="20"/>
          <w:u w:val="none"/>
          <w:lang w:val="en-US"/>
        </w:rPr>
        <w:t>ОТДЕЛ 02. КОМПРЕССОРНЫЕ И НАГНЕТАТЕЛЬНЫЕ УСТАНОВКИ ЦЕНТРОБЕЖНЫЕ, ВИНТОВЫЕ, ВОДОКОЛЬЦЕВЫЕ, ГАЗОТУРБИННЫЕ, ГАЗО-ВОЗДУХОДУВКИ И ТУРБОКОМПРЕССОРНЫЕ ХОЛОДИЛЬНЫЕ АГРЕГАТЫ И МАШИНЫ</w:t>
      </w:r>
    </w:p>
    <w:p>
      <w:pPr>
        <w:pStyle w:val="Contents2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РАЗДЕЛ 1. КОМПРЕССОРНЫЕ И НАГНЕТАТЕЛЬНЫЕ УСТАНОВКИ ЦЕНТРОБЕЖНЫЕ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2-001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КОМПРЕССОРНЫЕ И НАГНЕТАТЕЛЬНЫЕ УСТАНОВКИ ОДНОКОРПУСНЫЕ С ГОРИЗОНТАЛЬНЫМ РАЗЪЕМОМ КОРПУСА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2-002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КОМПРЕССОРНЫЕ УСТАНОВКИ ДВУХКОРПУСНЫЕ С ГОРИЗОНТАЛЬНЫМ РАЗЪЕМОМ КОРПУСА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2-003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КОМПРЕССОРНЫЕ УСТАНОВКИ ТРЕХКОРПУСНЫЕ С ГОРИЗОНТАЛЬНЫМ РАЗЪЕМОМ КОРПУСА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2-004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КОМПРЕССОРНЫЕ И НАГНЕТАТЕЛЬНЫЕ УСТАНОВКИ ОДНОКОРПУСНЫЕ С ВЕРТИКАЛЬНЫМ РАЗЪЕМОМ КОРПУСА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2-005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КОМПРЕССОРНЫЕ И НАГНЕТАТЕЛЬНЫЕ УСТАНОВКИ ДВУХКОРПУСНЫЕ С ВЕРТИКАЛЬНЫМ РАЗЪЕМОМ КОРПУСА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2-006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КОМПРЕССОРНЫЕ И НАГНЕТАТЕЛЬНЫЕ УСТАНОВКИ ОДНОКОРПУСНЫЕ С ГОРИЗОНТАЛЬНЫМ РАЗЪЕМОМ КОРПУСА НА ОБЩЕЙ ПЛИТЕ</w:t>
      </w:r>
    </w:p>
    <w:p>
      <w:pPr>
        <w:pStyle w:val="Contents2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РАЗДЕЛ 2. ВИНТОВЫЕ КОМПРЕССОРЫ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 07-02-017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КОМПРЕССОРЫ ВИНТОВЫЕ</w:t>
      </w:r>
    </w:p>
    <w:p>
      <w:pPr>
        <w:pStyle w:val="Contents2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РАЗДЕЛ 3. ГАЗОВОЗДУХОДУВКИ ЦЕНТРОБЕЖНЫЕ И РОТОРНЫЕ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2-028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ГАЗОВОЗДУХОДУВКИ ЦЕНТРОБЕЖНЫЕ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2-029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ГАЗОВОЗДУХОДУВКИ РОТОРНЫЕ</w:t>
      </w:r>
    </w:p>
    <w:p>
      <w:pPr>
        <w:pStyle w:val="Contents2"/>
        <w:tabs>
          <w:tab w:val="clear" w:pos="9629"/>
        </w:tabs>
        <w:ind w:left="0" w:hanging="0"/>
        <w:jc w:val="both"/>
        <w:rPr/>
      </w:pPr>
      <w:r>
        <w:rPr>
          <w:rStyle w:val="Hyperlink"/>
          <w:color w:val="auto"/>
          <w:sz w:val="20"/>
          <w:u w:val="none"/>
        </w:rPr>
        <w:t>РАЗДЕЛ 4. ГАЗОПЕРЕКАЧИВАЮЩИЕ УСТАНОВКИ (АГРЕГАТЫ)</w:t>
      </w:r>
      <w:r>
        <w:rPr>
          <w:sz w:val="20"/>
        </w:rPr>
        <w:t xml:space="preserve"> </w:t>
      </w:r>
    </w:p>
    <w:p>
      <w:pPr>
        <w:pStyle w:val="Contents3"/>
        <w:tabs>
          <w:tab w:val="clear" w:pos="9629"/>
        </w:tabs>
        <w:ind w:left="0" w:hanging="0"/>
        <w:jc w:val="both"/>
        <w:rPr/>
      </w:pPr>
      <w:r>
        <w:rPr>
          <w:rStyle w:val="Hyperlink"/>
          <w:color w:val="auto"/>
          <w:sz w:val="20"/>
          <w:u w:val="none"/>
        </w:rPr>
        <w:t>Таблица ГЭСНм 07-02-040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ГАЗОПЕРЕКАЧИВАЮЩИЕ УСТАНОВКИ (АГРЕГАТЫ) С ГАЗОТУРБИННЫМ  ПРИВОДОМ, РАЗМЕЩЕННЫЕ В ЗДАНИЯХ (УКРЫТИЯХ)</w:t>
      </w:r>
      <w:r>
        <w:rPr>
          <w:sz w:val="20"/>
        </w:rPr>
        <w:t xml:space="preserve"> 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 07-02-041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ГАЗОПЕРЕКАЧИВАЮЩИЕ УСТАНОВКИ (АГРЕГАТЫ) С ГАЗОТУРБИННЫМ ПРИВОДОМ, В БЛОЧНО-КОНТЕЙНЕРНОМ ИСПОЛНЕНИИ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2-042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ГАЗОПЕРЕКАЧИВАЮЩИЕ УСТАНОВКИ (АГРЕГАТЫ) С ПРИВОДОМ ОТ ЭЛЕКТРОДВИГАТЕЛЯ ЧЕРЕЗ РЕДУКТОР В БЛОЧНО-КОНТЕЙНЕРНОМ ИСПОЛНЕНИИ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2-043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ГАЗОПЕРЕКАЧИВАЮЩИЕ АГРЕГАТЫ С ГАЗОТУРБИННЫМ ПРИВОДОМ В БЛОЧНО-КОМПЛЕКТНОМ ИСПОЛНЕНИИ</w:t>
      </w:r>
    </w:p>
    <w:p>
      <w:pPr>
        <w:pStyle w:val="Contents2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РАЗДЕЛ 5. КОМПРЕССОРЫ ВОДОКОЛЬЦЕВЫЕ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2-053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КОМПРЕССОРЫ ВОДОКОЛЬЦЕВЫЕ</w:t>
      </w:r>
    </w:p>
    <w:p>
      <w:pPr>
        <w:pStyle w:val="Contents2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РАЗДЕЛ 6. ТУРБОКОМПРЕССОРНЫЕ ХОЛОДИЛЬНЫЕ АГРЕГАТЫ И МАШИНЫ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2-064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ТУРБОКОМПРЕССОРНЫЕ ХОЛОДИЛЬНЫЕ АГРЕГАТЫ И МАШИНЫ</w:t>
      </w:r>
    </w:p>
    <w:p>
      <w:pPr>
        <w:pStyle w:val="Contents1"/>
        <w:jc w:val="both"/>
        <w:rPr>
          <w:sz w:val="20"/>
          <w:lang w:val="en-US"/>
        </w:rPr>
      </w:pPr>
      <w:r>
        <w:rPr>
          <w:rStyle w:val="Hyperlink"/>
          <w:color w:val="auto"/>
          <w:sz w:val="20"/>
          <w:u w:val="none"/>
          <w:lang w:val="en-US"/>
        </w:rPr>
        <w:t>ОТДЕЛ 03.  ВЕНТИЛЯТОРЫ И ДЫМОСОСЫ</w:t>
      </w:r>
    </w:p>
    <w:p>
      <w:pPr>
        <w:pStyle w:val="Contents2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РАЗДЕЛ 1. ВЕНТИЛЯТОРЫ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3-001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ВЕНТИЛЯТОРЫ РАДИАЛЬНЫЕ ОБЩЕГО НАЗНАЧЕНИЯ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3-002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ВЕНТИЛЯТОРЫ ОСЕВЫЕ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3-003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ВЕНТИЛЯТОРЫ ДУТЬЕВЫЕ ЦЕНТРОБЕЖНЫЕ ОДНОСТОРОННЕГО И ДВУСТОРОННЕГО ВСАСЫВАНИЯ И ОСЕВЫЕ ДВУХСТУПЕНЧАТЫЕ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3-004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ВЕНТИЛЯТОРЫ ГОРЯЧЕГО ДУТЬЯ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3-005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ВЕНТИЛЯТОРЫ МЕЛЬНИЧНЫЕ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3-006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ВЕНТИЛЯТОРЫ ДЛЯ ГРАДИРЕН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3-007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АГРЕГАТЫ ВЕНТИЛЯЦИОННЫЕ ДЛЯ ГРАДИРЕН</w:t>
      </w:r>
    </w:p>
    <w:p>
      <w:pPr>
        <w:pStyle w:val="Contents2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РАЗДЕЛ 2. ДЫМОСОСЫ ОДНОСТОРОННЕГО И ДВУХСТОРОННЕГО ВСАСЫВАНИЯ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3-018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ДЫМОСОСЫ ОДНОСТОРОННЕГО ВСАСЫВАНИЯ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3-019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ДЫМОСОСЫ ДВУХСТОРОННЕГО ВСАСЫВАНИЯ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3-020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ДЫМОСОСЫ ОСЕВЫЕ</w:t>
      </w:r>
    </w:p>
    <w:p>
      <w:pPr>
        <w:pStyle w:val="Contents1"/>
        <w:jc w:val="both"/>
        <w:rPr>
          <w:sz w:val="20"/>
          <w:lang w:val="en-US"/>
        </w:rPr>
      </w:pPr>
      <w:r>
        <w:rPr>
          <w:rStyle w:val="Hyperlink"/>
          <w:color w:val="auto"/>
          <w:sz w:val="20"/>
          <w:u w:val="none"/>
          <w:lang w:val="en-US"/>
        </w:rPr>
        <w:t>ОТДЕЛ 04.  НАСОСЫ</w:t>
      </w:r>
    </w:p>
    <w:p>
      <w:pPr>
        <w:pStyle w:val="Contents2"/>
        <w:tabs>
          <w:tab w:val="clear" w:pos="9629"/>
        </w:tabs>
        <w:ind w:left="0" w:hanging="0"/>
        <w:jc w:val="both"/>
        <w:rPr/>
      </w:pPr>
      <w:r>
        <w:rPr>
          <w:rStyle w:val="Hyperlink"/>
          <w:color w:val="auto"/>
          <w:sz w:val="20"/>
          <w:u w:val="none"/>
        </w:rPr>
        <w:t>РАЗДЕЛ 1. НАСОСНЫЕ АГРЕГАТЫ ОБЩЕГО НАЗНАЧЕНИЯ И СПЕЦИАЛЬНЫЕ (КРОМЕ ПИТАТЕЛЬНЫХ, ВАКУУМНЫХ, ШАХТНЫХ И АРТЕЗИАНСКИХ)</w:t>
      </w:r>
      <w:r>
        <w:rPr>
          <w:sz w:val="20"/>
        </w:rPr>
        <w:t xml:space="preserve"> 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4-001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НАСОСНЫЕ АГРЕГАТЫ ЛОПАСТНЫЕ ЦЕНТРОБЕЖНЫЕ ОДНОСТУПЕНЧАТЫЕ, МНОГОСТУПЕНЧАТЫЕ ОБЪЕМНЫЕ, ВИХРЕВЫЕ, ПОРШНЕВЫЕ, ПРИВОДНЫЕ, РОТОРНЫЕ НА ОБЩЕЙ ФУНДАМЕНТНОЙ  ПЛИТЕ ИЛИ МОНОБЛОЧНЫЕ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4-002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НАСОСЫ ПОРШНЕВЫЕ ПАРОВЫЕ ГОРИЗОНТАЛЬНЫЕ ИЛИ ВЕРТИКАЛЬНЫЕ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 07-04-003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НАСОСНЫЕ АГРЕГАТЫ ЛОПАСТНЫЕ ЦЕНТРОБЕЖНЫЕ  ОДНОСТУПЕНЧАТЫЕ И МНОГОСТУПЕНЧАТЫЕ, ОБЪЕМНЫЕ, ПОРШНЕВЫЕ, ПРИВОДНЫЕ НА ОТДЕЛЬНЫХ ФУНДАМЕНТНЫХ ПЛИТАХ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4-004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НАСОСНЫЕ АГРЕГАТЫ ЦЕНТРОБЕЖНЫЕ С ВЕРТИКАЛЬНЫМ ВАЛОМ</w:t>
      </w:r>
    </w:p>
    <w:p>
      <w:pPr>
        <w:pStyle w:val="Contents2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РАЗДЕЛ 2. НАСОСНЫЕ АГРЕГАТЫ ПИТАТЕЛЬНЫЕ С ПРИВОДОМ ОТ ЭЛЕКТРОДВИГАТЕЛЯ И ПАРОТУРБОНАСОСЫ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 07-04-015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НАСОСНЫЕ АГРЕГАТЫ  С ПРИВОДОМ ОТ ЭЛЕКТРОДВИГАТЕЛЯ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4-016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ПАРОТУРБОНАСОСЫ ПИТАТЕЛЬНЫЕ</w:t>
      </w:r>
    </w:p>
    <w:p>
      <w:pPr>
        <w:pStyle w:val="Contents2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РАЗДЕЛ 3. НАСОСЫ ВАКУУМНЫЕ, ШАХТНЫЕ И АРТЕЗИАНСКИЕ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4-027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ВАКУУМ-НАСОСНЫЕ АГРЕГАТЫ ПОРШНЕВЫЕ РОТАЦИОННЫЕ ВОДОКОЛЬЦЕВЫЕ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4-028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НАСОСНЫЕ АГРЕГАТЫ ШАХТНЫЕ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4-029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НАСОСЫ АРТЕЗИАНСКИЕ С ЭЛЕКТРОДВИГАТЕЛЕМ НАД СКВАЖИНОЙ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Таблица ГЭСНм 07-04-030</w:t>
      </w:r>
      <w:r>
        <w:rPr>
          <w:sz w:val="20"/>
        </w:rPr>
        <w:tab/>
      </w:r>
      <w:r>
        <w:rPr>
          <w:rStyle w:val="Hyperlink"/>
          <w:color w:val="auto"/>
          <w:sz w:val="20"/>
          <w:u w:val="none"/>
        </w:rPr>
        <w:t>НАСОСЫ АРТЕЗИАНСКИЕ С ПОГРУЖНЫМ ЭЛЕКТРОДВИГАТЕЛЕМ</w:t>
      </w:r>
    </w:p>
    <w:p>
      <w:pPr>
        <w:pStyle w:val="Contents2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Приложение 1</w:t>
      </w:r>
    </w:p>
    <w:p>
      <w:pPr>
        <w:pStyle w:val="Contents3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ПЕРЕЧЕНЬ МАТЕРИАЛЬНЫХ РЕСУРСОВ, НЕ УЧТЕННЫХ В НОРМАХ НА МОНТАЖ ОБОРУДОВАНИЯ</w:t>
      </w:r>
    </w:p>
    <w:p>
      <w:pPr>
        <w:pStyle w:val="Contents2"/>
        <w:tabs>
          <w:tab w:val="clear" w:pos="9629"/>
        </w:tabs>
        <w:ind w:left="0" w:hanging="0"/>
        <w:jc w:val="both"/>
        <w:rPr>
          <w:sz w:val="20"/>
        </w:rPr>
      </w:pPr>
      <w:r>
        <w:rPr>
          <w:rStyle w:val="Hyperlink"/>
          <w:color w:val="auto"/>
          <w:sz w:val="20"/>
          <w:u w:val="none"/>
        </w:rPr>
        <w:t>Приложение 2</w:t>
      </w:r>
    </w:p>
    <w:p>
      <w:pPr>
        <w:pStyle w:val="Soderzhanie"/>
        <w:jc w:val="both"/>
        <w:rPr/>
      </w:pPr>
      <w:r>
        <w:rPr>
          <w:rStyle w:val="Hyperlink"/>
          <w:color w:val="auto"/>
          <w:sz w:val="20"/>
          <w:u w:val="none"/>
        </w:rPr>
        <w:t>РАСХОД МАТЕРИАЛЬНЫХ РЕСУРСОВ, НЕОБХОДИМЫХ ДЛЯ ИНДИВИДУАЛЬНОГО ИСПЫТАНИЯ ОБОРУДОВА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imes New Roman"/>
    <w:charset w:val="cc"/>
    <w:family w:val="roman"/>
    <w:pitch w:val="variable"/>
  </w:font>
  <w:font w:name="Arial Black">
    <w:charset w:val="00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yperlink">
    <w:name w:val="Hyperlink"/>
    <w:basedOn w:val="Style7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Lines/>
    </w:pPr>
    <w:rPr>
      <w:rFonts w:ascii="a_Timer;Times New Roman" w:hAnsi="a_Timer;Times New Roman" w:cs="a_Timer;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"/>
    <w:basedOn w:val="Normal"/>
    <w:qFormat/>
    <w:pPr/>
    <w:rPr>
      <w:b/>
      <w:sz w:val="36"/>
    </w:rPr>
  </w:style>
  <w:style w:type="paragraph" w:styleId="Style9">
    <w:name w:val="Заголовок сообщения"/>
    <w:basedOn w:val="Normal"/>
    <w:next w:val="Normal"/>
    <w:qFormat/>
    <w:pPr/>
    <w:rPr/>
  </w:style>
  <w:style w:type="paragraph" w:styleId="Copyright">
    <w:name w:val="!copyright!"/>
    <w:basedOn w:val="Heading7"/>
    <w:qFormat/>
    <w:pPr>
      <w:keepNext w:val="true"/>
      <w:numPr>
        <w:ilvl w:val="0"/>
        <w:numId w:val="0"/>
      </w:numPr>
      <w:tabs>
        <w:tab w:val="clear" w:pos="720"/>
        <w:tab w:val="left" w:pos="6804" w:leader="none"/>
      </w:tabs>
      <w:spacing w:before="0" w:after="0"/>
      <w:outlineLvl w:val="9"/>
    </w:pPr>
    <w:rPr>
      <w:b/>
    </w:rPr>
  </w:style>
  <w:style w:type="paragraph" w:styleId="Vvodnyeukazanija">
    <w:name w:val="!Vvodnye ukazanija!"/>
    <w:basedOn w:val="Normal"/>
    <w:qFormat/>
    <w:pPr>
      <w:keepNext w:val="true"/>
      <w:spacing w:before="240" w:after="120"/>
    </w:pPr>
    <w:rPr>
      <w:b/>
      <w:i/>
    </w:rPr>
  </w:style>
  <w:style w:type="paragraph" w:styleId="Style10">
    <w:name w:val="!Текст вводных указаний"/>
    <w:basedOn w:val="Normal"/>
    <w:qFormat/>
    <w:pPr/>
    <w:rPr>
      <w:sz w:val="20"/>
    </w:rPr>
  </w:style>
  <w:style w:type="paragraph" w:styleId="Titul14pt">
    <w:name w:val="!Titul 14 pt!"/>
    <w:basedOn w:val="Style10"/>
    <w:qFormat/>
    <w:pPr/>
    <w:rPr/>
  </w:style>
  <w:style w:type="paragraph" w:styleId="Titul22pt">
    <w:name w:val="!Titul 22 pt!"/>
    <w:basedOn w:val="Style10"/>
    <w:qFormat/>
    <w:pPr/>
    <w:rPr/>
  </w:style>
  <w:style w:type="paragraph" w:styleId="Titul26pt">
    <w:name w:val="!Titul 26 pt!"/>
    <w:basedOn w:val="Style10"/>
    <w:qFormat/>
    <w:pPr/>
    <w:rPr/>
  </w:style>
  <w:style w:type="paragraph" w:styleId="Dlyanorm">
    <w:name w:val="!Dlya norm!"/>
    <w:basedOn w:val="Normal"/>
    <w:qFormat/>
    <w:pPr>
      <w:keepNext w:val="true"/>
      <w:spacing w:before="120" w:after="0"/>
    </w:pPr>
    <w:rPr>
      <w:i/>
      <w:sz w:val="20"/>
      <w:lang w:val="en-US"/>
    </w:rPr>
  </w:style>
  <w:style w:type="paragraph" w:styleId="Izmeritel">
    <w:name w:val="!Izmeritel!"/>
    <w:basedOn w:val="Normal"/>
    <w:qFormat/>
    <w:pPr>
      <w:keepNext w:val="true"/>
    </w:pPr>
    <w:rPr>
      <w:rFonts w:ascii="Arial" w:hAnsi="Arial" w:cs="Arial"/>
      <w:b/>
      <w:sz w:val="20"/>
    </w:rPr>
  </w:style>
  <w:style w:type="paragraph" w:styleId="Materialy">
    <w:name w:val="!Materialy!"/>
    <w:basedOn w:val="Normal"/>
    <w:qFormat/>
    <w:pPr/>
    <w:rPr>
      <w:b/>
      <w:sz w:val="20"/>
      <w:lang w:val="en-US"/>
    </w:rPr>
  </w:style>
  <w:style w:type="paragraph" w:styleId="PolnoeNazvanie">
    <w:name w:val="!Polnoe Nazvanie!"/>
    <w:basedOn w:val="Heading8"/>
    <w:qFormat/>
    <w:pPr>
      <w:keepNext w:val="true"/>
      <w:numPr>
        <w:ilvl w:val="0"/>
        <w:numId w:val="0"/>
      </w:numPr>
      <w:pBdr>
        <w:bottom w:val="double" w:sz="6" w:space="1" w:color="000000"/>
      </w:pBdr>
      <w:spacing w:before="0" w:after="0"/>
      <w:outlineLvl w:val="9"/>
    </w:pPr>
    <w:rPr>
      <w:b/>
      <w:i w:val="false"/>
      <w:sz w:val="40"/>
    </w:rPr>
  </w:style>
  <w:style w:type="paragraph" w:styleId="Nazvanieserii">
    <w:name w:val="!Nazvanie serii!"/>
    <w:basedOn w:val="Normal"/>
    <w:qFormat/>
    <w:pPr>
      <w:jc w:val="center"/>
    </w:pPr>
    <w:rPr>
      <w:sz w:val="28"/>
    </w:rPr>
  </w:style>
  <w:style w:type="paragraph" w:styleId="OTDEL">
    <w:name w:val="!OTDEL!"/>
    <w:basedOn w:val="Heading1"/>
    <w:qFormat/>
    <w:pPr>
      <w:keepLines/>
      <w:pageBreakBefore/>
      <w:numPr>
        <w:ilvl w:val="0"/>
        <w:numId w:val="0"/>
      </w:numPr>
      <w:outlineLvl w:val="9"/>
    </w:pPr>
    <w:rPr>
      <w:rFonts w:ascii="Arial Black" w:hAnsi="Arial Black" w:cs="Arial Black"/>
      <w:color w:val="000000"/>
    </w:rPr>
  </w:style>
  <w:style w:type="paragraph" w:styleId="Prolozhenie">
    <w:name w:val="!Prolozhenie!"/>
    <w:basedOn w:val="Style10"/>
    <w:qFormat/>
    <w:pPr/>
    <w:rPr/>
  </w:style>
  <w:style w:type="paragraph" w:styleId="Razdel">
    <w:name w:val="!Razdel!"/>
    <w:basedOn w:val="Style10"/>
    <w:qFormat/>
    <w:pPr/>
    <w:rPr/>
  </w:style>
  <w:style w:type="paragraph" w:styleId="Abbreviaturasbornika">
    <w:name w:val="!Abbreviatura sbornika!"/>
    <w:basedOn w:val="Normal"/>
    <w:qFormat/>
    <w:pPr>
      <w:jc w:val="center"/>
    </w:pPr>
    <w:rPr>
      <w:b/>
      <w:sz w:val="28"/>
    </w:rPr>
  </w:style>
  <w:style w:type="paragraph" w:styleId="Soderzhanie">
    <w:name w:val="!Soderzhanie!"/>
    <w:basedOn w:val="Style10"/>
    <w:qFormat/>
    <w:pPr>
      <w:jc w:val="center"/>
    </w:pPr>
    <w:rPr>
      <w:sz w:val="28"/>
    </w:rPr>
  </w:style>
  <w:style w:type="paragraph" w:styleId="Sostavrabot">
    <w:name w:val="!Sostav rabot!"/>
    <w:basedOn w:val="Normal"/>
    <w:qFormat/>
    <w:pPr>
      <w:keepNext w:val="true"/>
      <w:spacing w:before="120" w:after="0"/>
    </w:pPr>
    <w:rPr>
      <w:i/>
      <w:sz w:val="20"/>
    </w:rPr>
  </w:style>
  <w:style w:type="paragraph" w:styleId="TablitsaGESN">
    <w:name w:val="!Tablitsa GESN!"/>
    <w:basedOn w:val="Heading3"/>
    <w:qFormat/>
    <w:pPr>
      <w:numPr>
        <w:ilvl w:val="0"/>
        <w:numId w:val="0"/>
      </w:numPr>
      <w:spacing w:before="360" w:after="120"/>
      <w:outlineLvl w:val="9"/>
    </w:pPr>
    <w:rPr>
      <w:rFonts w:ascii="Times New Roman" w:hAnsi="Times New Roman" w:cs="Times New Roman"/>
      <w:sz w:val="24"/>
    </w:rPr>
  </w:style>
  <w:style w:type="paragraph" w:styleId="Tekst2kolonki">
    <w:name w:val="!Tekst 2 kolonki!"/>
    <w:basedOn w:val="Normal"/>
    <w:qFormat/>
    <w:pPr/>
    <w:rPr>
      <w:sz w:val="20"/>
    </w:rPr>
  </w:style>
  <w:style w:type="paragraph" w:styleId="Tekhnicheskayachast">
    <w:name w:val="!Tekhnicheskaya chast!"/>
    <w:basedOn w:val="Heading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</w:rPr>
  </w:style>
  <w:style w:type="paragraph" w:styleId="Tsitata">
    <w:name w:val="!Tsitata!"/>
    <w:basedOn w:val="Style10"/>
    <w:qFormat/>
    <w:pPr/>
    <w:rPr/>
  </w:style>
  <w:style w:type="paragraph" w:styleId="Tekstsostavarabot">
    <w:name w:val="!Tekst sostava rabot!"/>
    <w:basedOn w:val="Normal"/>
    <w:qFormat/>
    <w:pPr/>
    <w:rPr>
      <w:sz w:val="20"/>
    </w:rPr>
  </w:style>
  <w:style w:type="paragraph" w:styleId="SbornoikNo">
    <w:name w:val="!Sbornoik No!"/>
    <w:basedOn w:val="Normal"/>
    <w:qFormat/>
    <w:pPr>
      <w:spacing w:before="240" w:after="240"/>
      <w:jc w:val="center"/>
    </w:pPr>
    <w:rPr>
      <w:b/>
      <w:i/>
      <w:color w:val="000000"/>
      <w:sz w:val="36"/>
    </w:rPr>
  </w:style>
  <w:style w:type="paragraph" w:styleId="RAZDEL1">
    <w:name w:val="!RAZDEL!"/>
    <w:basedOn w:val="Heading2"/>
    <w:qFormat/>
    <w:pPr>
      <w:keepLines/>
      <w:numPr>
        <w:ilvl w:val="0"/>
        <w:numId w:val="0"/>
      </w:numPr>
      <w:spacing w:before="360" w:after="0"/>
      <w:outlineLvl w:val="9"/>
    </w:pPr>
    <w:rPr>
      <w:rFonts w:ascii="Times New Roman" w:hAnsi="Times New Roman" w:cs="Times New Roman"/>
      <w:i w:val="false"/>
    </w:rPr>
  </w:style>
  <w:style w:type="paragraph" w:styleId="TablitsaSHIFR">
    <w:name w:val="!Tablitsa SHIFR!"/>
    <w:basedOn w:val="Normal"/>
    <w:qFormat/>
    <w:pPr/>
    <w:rPr>
      <w:sz w:val="18"/>
    </w:rPr>
  </w:style>
  <w:style w:type="paragraph" w:styleId="TekstTablitsy">
    <w:name w:val="!Tekst Tablitsy!"/>
    <w:basedOn w:val="Normal"/>
    <w:qFormat/>
    <w:pPr/>
    <w:rPr>
      <w:sz w:val="18"/>
    </w:rPr>
  </w:style>
  <w:style w:type="paragraph" w:styleId="2jstolbetstabl">
    <w:name w:val="!2-j stolbets tabl!"/>
    <w:basedOn w:val="Normal"/>
    <w:qFormat/>
    <w:pPr/>
    <w:rPr>
      <w:color w:val="000000"/>
      <w:sz w:val="18"/>
    </w:rPr>
  </w:style>
  <w:style w:type="paragraph" w:styleId="Style11">
    <w:name w:val="!Основной текст с отступ"/>
    <w:basedOn w:val="Normal"/>
    <w:qFormat/>
    <w:pPr/>
    <w:rPr>
      <w:sz w:val="20"/>
    </w:rPr>
  </w:style>
  <w:style w:type="paragraph" w:styleId="Style12">
    <w:name w:val="!Вводные указания!"/>
    <w:basedOn w:val="Normal"/>
    <w:qFormat/>
    <w:pPr>
      <w:keepNext w:val="true"/>
      <w:spacing w:before="240" w:after="120"/>
    </w:pPr>
    <w:rPr>
      <w:b/>
      <w:i/>
    </w:rPr>
  </w:style>
  <w:style w:type="paragraph" w:styleId="16">
    <w:name w:val="!Обычный 16 пт!"/>
    <w:basedOn w:val="Normal"/>
    <w:qFormat/>
    <w:pPr/>
    <w:rPr>
      <w:b/>
      <w:caps/>
      <w:sz w:val="32"/>
    </w:rPr>
  </w:style>
  <w:style w:type="paragraph" w:styleId="Style13">
    <w:name w:val="!Для норм!"/>
    <w:basedOn w:val="Normal"/>
    <w:qFormat/>
    <w:pPr>
      <w:keepNext w:val="true"/>
      <w:spacing w:before="120" w:after="0"/>
    </w:pPr>
    <w:rPr>
      <w:i/>
      <w:sz w:val="20"/>
      <w:lang w:val="en-US"/>
    </w:rPr>
  </w:style>
  <w:style w:type="paragraph" w:styleId="Style14">
    <w:name w:val="!Измеритель!"/>
    <w:basedOn w:val="Normal"/>
    <w:qFormat/>
    <w:pPr>
      <w:keepNext w:val="true"/>
    </w:pPr>
    <w:rPr>
      <w:rFonts w:ascii="Arial" w:hAnsi="Arial" w:cs="Arial"/>
      <w:b/>
      <w:sz w:val="20"/>
      <w:lang w:val="en-US"/>
    </w:rPr>
  </w:style>
  <w:style w:type="paragraph" w:styleId="Style15">
    <w:name w:val="!ОТДЕЛ!"/>
    <w:basedOn w:val="Heading1"/>
    <w:qFormat/>
    <w:pPr>
      <w:keepLines/>
      <w:pageBreakBefore/>
      <w:numPr>
        <w:ilvl w:val="0"/>
        <w:numId w:val="0"/>
      </w:numPr>
      <w:outlineLvl w:val="9"/>
    </w:pPr>
    <w:rPr>
      <w:rFonts w:ascii="Arial Black" w:hAnsi="Arial Black" w:cs="Arial Black"/>
      <w:color w:val="000000"/>
    </w:rPr>
  </w:style>
  <w:style w:type="paragraph" w:styleId="Style16">
    <w:name w:val="!Раздел!"/>
    <w:basedOn w:val="Heading2"/>
    <w:qFormat/>
    <w:pPr>
      <w:keepLines/>
      <w:numPr>
        <w:ilvl w:val="0"/>
        <w:numId w:val="0"/>
      </w:numPr>
      <w:spacing w:before="120" w:after="0"/>
      <w:outlineLvl w:val="9"/>
    </w:pPr>
    <w:rPr>
      <w:rFonts w:ascii="Times New Roman" w:hAnsi="Times New Roman" w:cs="Times New Roman"/>
      <w:i w:val="false"/>
    </w:rPr>
  </w:style>
  <w:style w:type="paragraph" w:styleId="Style17">
    <w:name w:val="!СОДЕРЖАНИЕ!"/>
    <w:basedOn w:val="Normal"/>
    <w:qFormat/>
    <w:pPr/>
    <w:rPr>
      <w:b/>
      <w:sz w:val="28"/>
    </w:rPr>
  </w:style>
  <w:style w:type="paragraph" w:styleId="Style18">
    <w:name w:val="!Состав работ!"/>
    <w:basedOn w:val="Normal"/>
    <w:qFormat/>
    <w:pPr>
      <w:keepNext w:val="true"/>
      <w:spacing w:before="120" w:after="0"/>
    </w:pPr>
    <w:rPr>
      <w:i/>
      <w:sz w:val="20"/>
    </w:rPr>
  </w:style>
  <w:style w:type="paragraph" w:styleId="Style19">
    <w:name w:val="!Таблица ГЭСН!"/>
    <w:basedOn w:val="Heading3"/>
    <w:qFormat/>
    <w:pPr>
      <w:numPr>
        <w:ilvl w:val="0"/>
        <w:numId w:val="0"/>
      </w:numPr>
      <w:spacing w:before="360" w:after="120"/>
      <w:outlineLvl w:val="9"/>
    </w:pPr>
    <w:rPr>
      <w:rFonts w:ascii="Times New Roman" w:hAnsi="Times New Roman" w:cs="Times New Roman"/>
      <w:sz w:val="24"/>
    </w:rPr>
  </w:style>
  <w:style w:type="paragraph" w:styleId="Style20">
    <w:name w:val="!Материалы!"/>
    <w:basedOn w:val="Normal"/>
    <w:qFormat/>
    <w:pPr/>
    <w:rPr>
      <w:b/>
      <w:sz w:val="20"/>
      <w:lang w:val="en-US"/>
    </w:rPr>
  </w:style>
  <w:style w:type="paragraph" w:styleId="22">
    <w:name w:val="!Обычный 22 пт!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44"/>
    </w:rPr>
  </w:style>
  <w:style w:type="paragraph" w:styleId="18">
    <w:name w:val="!Обычный 18 пт!"/>
    <w:basedOn w:val="Heading6"/>
    <w:qFormat/>
    <w:pPr>
      <w:keepNext w:val="true"/>
      <w:numPr>
        <w:ilvl w:val="0"/>
        <w:numId w:val="0"/>
      </w:numPr>
      <w:spacing w:before="0" w:after="0"/>
      <w:outlineLvl w:val="9"/>
    </w:pPr>
    <w:rPr>
      <w:caps/>
      <w:sz w:val="36"/>
    </w:rPr>
  </w:style>
  <w:style w:type="paragraph" w:styleId="14">
    <w:name w:val="!Обычный 14 пт!"/>
    <w:basedOn w:val="Heading5"/>
    <w:qFormat/>
    <w:pPr>
      <w:keepNext w:val="true"/>
      <w:numPr>
        <w:ilvl w:val="0"/>
        <w:numId w:val="0"/>
      </w:numPr>
      <w:spacing w:before="0" w:after="0"/>
      <w:outlineLvl w:val="9"/>
    </w:pPr>
    <w:rPr>
      <w:i w:val="false"/>
      <w:caps/>
      <w:sz w:val="28"/>
    </w:rPr>
  </w:style>
  <w:style w:type="paragraph" w:styleId="11">
    <w:name w:val="!Обычный 11 пт!"/>
    <w:basedOn w:val="Normal"/>
    <w:qFormat/>
    <w:pPr/>
    <w:rPr>
      <w:b/>
      <w:sz w:val="22"/>
    </w:rPr>
  </w:style>
  <w:style w:type="paragraph" w:styleId="9">
    <w:name w:val="!Титул 9 пт!"/>
    <w:basedOn w:val="Heading8"/>
    <w:qFormat/>
    <w:pPr>
      <w:keepNext w:val="true"/>
      <w:numPr>
        <w:ilvl w:val="0"/>
        <w:numId w:val="0"/>
      </w:numPr>
      <w:spacing w:before="0" w:after="0"/>
      <w:outlineLvl w:val="9"/>
    </w:pPr>
    <w:rPr>
      <w:b/>
      <w:i w:val="false"/>
      <w:caps/>
      <w:sz w:val="18"/>
    </w:rPr>
  </w:style>
  <w:style w:type="paragraph" w:styleId="111">
    <w:name w:val="!Титул 11 пт!"/>
    <w:basedOn w:val="Heading8"/>
    <w:qFormat/>
    <w:pPr>
      <w:keepNext w:val="true"/>
      <w:numPr>
        <w:ilvl w:val="0"/>
        <w:numId w:val="0"/>
      </w:numPr>
      <w:spacing w:before="0" w:after="0"/>
      <w:outlineLvl w:val="9"/>
    </w:pPr>
    <w:rPr>
      <w:b/>
      <w:i w:val="false"/>
      <w:caps/>
      <w:sz w:val="22"/>
    </w:rPr>
  </w:style>
  <w:style w:type="paragraph" w:styleId="141">
    <w:name w:val="!Титул 14 пт!"/>
    <w:basedOn w:val="Heading5"/>
    <w:qFormat/>
    <w:pPr>
      <w:keepNext w:val="true"/>
      <w:numPr>
        <w:ilvl w:val="0"/>
        <w:numId w:val="0"/>
      </w:numPr>
      <w:spacing w:before="0" w:after="0"/>
      <w:outlineLvl w:val="9"/>
    </w:pPr>
    <w:rPr>
      <w:i w:val="false"/>
      <w:caps/>
      <w:sz w:val="28"/>
    </w:rPr>
  </w:style>
  <w:style w:type="paragraph" w:styleId="161">
    <w:name w:val="!Титул 16 пт!"/>
    <w:basedOn w:val="Normal"/>
    <w:qFormat/>
    <w:pPr/>
    <w:rPr>
      <w:b/>
      <w:caps/>
      <w:sz w:val="32"/>
    </w:rPr>
  </w:style>
  <w:style w:type="paragraph" w:styleId="221">
    <w:name w:val="!Титул 22 пт!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44"/>
    </w:rPr>
  </w:style>
  <w:style w:type="paragraph" w:styleId="181">
    <w:name w:val="!Титул 18 пт!"/>
    <w:basedOn w:val="Heading6"/>
    <w:qFormat/>
    <w:pPr>
      <w:keepNext w:val="true"/>
      <w:numPr>
        <w:ilvl w:val="0"/>
        <w:numId w:val="0"/>
      </w:numPr>
      <w:spacing w:before="0" w:after="0"/>
      <w:outlineLvl w:val="9"/>
    </w:pPr>
    <w:rPr>
      <w:caps/>
      <w:sz w:val="36"/>
    </w:rPr>
  </w:style>
  <w:style w:type="paragraph" w:styleId="142">
    <w:name w:val="!ГЭСН 14 пт!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222">
    <w:name w:val="!ГЭСН 22 пт!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44"/>
    </w:rPr>
  </w:style>
  <w:style w:type="paragraph" w:styleId="12">
    <w:name w:val="!Обычный жирный 12 пт!"/>
    <w:basedOn w:val="Normal"/>
    <w:qFormat/>
    <w:pPr/>
    <w:rPr>
      <w:b/>
    </w:rPr>
  </w:style>
  <w:style w:type="paragraph" w:styleId="112">
    <w:name w:val="!Обычный жирный 11 пт!"/>
    <w:basedOn w:val="Normal"/>
    <w:qFormat/>
    <w:pPr/>
    <w:rPr>
      <w:b/>
      <w:sz w:val="22"/>
    </w:rPr>
  </w:style>
  <w:style w:type="paragraph" w:styleId="Style21">
    <w:name w:val="!Нежирный!"/>
    <w:basedOn w:val="Normal"/>
    <w:qFormat/>
    <w:pPr/>
    <w:rPr>
      <w:b/>
    </w:rPr>
  </w:style>
  <w:style w:type="paragraph" w:styleId="121">
    <w:name w:val="!Нежирный 12 пт!"/>
    <w:basedOn w:val="Normal"/>
    <w:qFormat/>
    <w:pPr/>
    <w:rPr>
      <w:b/>
    </w:rPr>
  </w:style>
  <w:style w:type="paragraph" w:styleId="1211">
    <w:name w:val="!Нежирный_12_пт_отступ_1"/>
    <w:basedOn w:val="Normal"/>
    <w:qFormat/>
    <w:pPr/>
    <w:rPr>
      <w:b/>
    </w:rPr>
  </w:style>
  <w:style w:type="paragraph" w:styleId="Style22">
    <w:name w:val="!Цитита!"/>
    <w:basedOn w:val="Normal"/>
    <w:qFormat/>
    <w:pPr>
      <w:ind w:firstLine="397"/>
      <w:jc w:val="both"/>
    </w:pPr>
    <w:rPr>
      <w:sz w:val="20"/>
    </w:rPr>
  </w:style>
  <w:style w:type="paragraph" w:styleId="122">
    <w:name w:val="!Обычный нежирный 12 пт!"/>
    <w:basedOn w:val="Normal"/>
    <w:qFormat/>
    <w:pPr/>
    <w:rPr/>
  </w:style>
  <w:style w:type="paragraph" w:styleId="26">
    <w:name w:val="!ГЭСН 26 пт!"/>
    <w:basedOn w:val="Normal"/>
    <w:qFormat/>
    <w:pPr/>
    <w:rPr>
      <w:b/>
      <w:sz w:val="52"/>
    </w:rPr>
  </w:style>
  <w:style w:type="paragraph" w:styleId="Style23">
    <w:name w:val="!Курсив к правому краю!"/>
    <w:basedOn w:val="Normal"/>
    <w:qFormat/>
    <w:pPr/>
    <w:rPr>
      <w:i/>
      <w:sz w:val="22"/>
    </w:rPr>
  </w:style>
  <w:style w:type="paragraph" w:styleId="Prilozhenie">
    <w:name w:val="!Prilozhenie!"/>
    <w:basedOn w:val="Heading2"/>
    <w:qFormat/>
    <w:pPr>
      <w:keepNext w:val="false"/>
      <w:pageBreakBefore/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4"/>
    </w:rPr>
  </w:style>
  <w:style w:type="paragraph" w:styleId="123">
    <w:name w:val="!Основной текст 12 пт!"/>
    <w:basedOn w:val="Normal"/>
    <w:qFormat/>
    <w:pPr/>
    <w:rPr/>
  </w:style>
  <w:style w:type="paragraph" w:styleId="91">
    <w:name w:val="!Обычный 9 пт!"/>
    <w:basedOn w:val="Normal"/>
    <w:qFormat/>
    <w:pPr/>
    <w:rPr>
      <w:color w:val="000000"/>
      <w:sz w:val="18"/>
    </w:rPr>
  </w:style>
  <w:style w:type="paragraph" w:styleId="10">
    <w:name w:val="!Обычный 10 пт!"/>
    <w:basedOn w:val="Normal"/>
    <w:qFormat/>
    <w:pPr/>
    <w:rPr>
      <w:sz w:val="20"/>
    </w:rPr>
  </w:style>
  <w:style w:type="paragraph" w:styleId="Style24">
    <w:name w:val="!Таблица шифр ресурса!"/>
    <w:basedOn w:val="Normal"/>
    <w:qFormat/>
    <w:pPr/>
    <w:rPr>
      <w:sz w:val="18"/>
    </w:rPr>
  </w:style>
  <w:style w:type="paragraph" w:styleId="124">
    <w:name w:val="!Список 12!"/>
    <w:basedOn w:val="Normal"/>
    <w:qFormat/>
    <w:pPr>
      <w:tabs>
        <w:tab w:val="clear" w:pos="720"/>
        <w:tab w:val="left" w:pos="417" w:leader="none"/>
      </w:tabs>
    </w:pPr>
    <w:rPr/>
  </w:style>
  <w:style w:type="paragraph" w:styleId="Style25">
    <w:name w:val="!Название сборника!"/>
    <w:basedOn w:val="Heading8"/>
    <w:qFormat/>
    <w:pPr>
      <w:keepNext w:val="true"/>
      <w:numPr>
        <w:ilvl w:val="0"/>
        <w:numId w:val="0"/>
      </w:numPr>
      <w:pBdr>
        <w:bottom w:val="double" w:sz="6" w:space="1" w:color="000000"/>
      </w:pBdr>
      <w:spacing w:before="0" w:after="0"/>
      <w:outlineLvl w:val="9"/>
    </w:pPr>
    <w:rPr>
      <w:b/>
      <w:i w:val="false"/>
      <w:sz w:val="40"/>
    </w:rPr>
  </w:style>
  <w:style w:type="paragraph" w:styleId="Style26">
    <w:name w:val="!Название серии!"/>
    <w:basedOn w:val="Heading"/>
    <w:qFormat/>
    <w:pPr>
      <w:pBdr>
        <w:bottom w:val="single" w:sz="6" w:space="1" w:color="000000"/>
      </w:pBdr>
    </w:pPr>
    <w:rPr/>
  </w:style>
  <w:style w:type="paragraph" w:styleId="Style27">
    <w:name w:val="!Сборник №!"/>
    <w:basedOn w:val="18"/>
    <w:qFormat/>
    <w:pPr>
      <w:spacing w:before="240" w:after="240"/>
    </w:pPr>
    <w:rPr>
      <w:i/>
      <w:caps w:val="false"/>
      <w:smallCaps w:val="false"/>
    </w:rPr>
  </w:style>
  <w:style w:type="paragraph" w:styleId="Style28">
    <w:name w:val="!Техническая часть!"/>
    <w:basedOn w:val="Heading1"/>
    <w:qFormat/>
    <w:pPr>
      <w:keepLines/>
      <w:numPr>
        <w:ilvl w:val="0"/>
        <w:numId w:val="0"/>
      </w:numPr>
      <w:suppressLineNumbers/>
      <w:spacing w:before="240" w:after="120"/>
      <w:outlineLvl w:val="9"/>
    </w:pPr>
    <w:rPr>
      <w:rFonts w:ascii="Times New Roman" w:hAnsi="Times New Roman" w:cs="Times New Roman"/>
      <w:i/>
      <w:caps/>
      <w:sz w:val="28"/>
    </w:rPr>
  </w:style>
  <w:style w:type="paragraph" w:styleId="8">
    <w:name w:val="!Обычный 8 пт!"/>
    <w:basedOn w:val="Normal"/>
    <w:qFormat/>
    <w:pPr/>
    <w:rPr>
      <w:sz w:val="16"/>
    </w:rPr>
  </w:style>
  <w:style w:type="paragraph" w:styleId="Style29">
    <w:name w:val="!Текст после Измерителя!"/>
    <w:basedOn w:val="Normal"/>
    <w:qFormat/>
    <w:pPr>
      <w:suppressLineNumbers/>
    </w:pPr>
    <w:rPr>
      <w:sz w:val="20"/>
    </w:rPr>
  </w:style>
  <w:style w:type="paragraph" w:styleId="2">
    <w:name w:val="заголовок 2"/>
    <w:basedOn w:val="Normal"/>
    <w:next w:val="Normal"/>
    <w:qFormat/>
    <w:pPr>
      <w:suppressLineNumbers/>
      <w:spacing w:before="240" w:after="60"/>
    </w:pPr>
    <w:rPr>
      <w:rFonts w:ascii="SchoolBook;Times New Roman" w:hAnsi="SchoolBook;Times New Roman" w:cs="SchoolBook;Times New Roman"/>
      <w:b/>
      <w:sz w:val="20"/>
    </w:rPr>
  </w:style>
  <w:style w:type="paragraph" w:styleId="Style30">
    <w:name w:val="!Подзаголовки в техчасти"/>
    <w:basedOn w:val="Heading2"/>
    <w:qFormat/>
    <w:pPr>
      <w:keepLines/>
      <w:numPr>
        <w:ilvl w:val="0"/>
        <w:numId w:val="0"/>
      </w:numPr>
      <w:suppressLineNumbers/>
      <w:spacing w:before="240" w:after="120"/>
      <w:outlineLvl w:val="9"/>
    </w:pPr>
    <w:rPr>
      <w:rFonts w:ascii="Times New Roman" w:hAnsi="Times New Roman" w:cs="Times New Roman"/>
      <w:i w:val="false"/>
      <w:sz w:val="24"/>
    </w:rPr>
  </w:style>
  <w:style w:type="paragraph" w:styleId="Style31">
    <w:name w:val="!Шапка таблицы!"/>
    <w:basedOn w:val="Style24"/>
    <w:qFormat/>
    <w:pPr/>
    <w:rPr/>
  </w:style>
  <w:style w:type="paragraph" w:styleId="Tekstposleizmeritelya">
    <w:name w:val="!Tekst posle izmeritelya"/>
    <w:basedOn w:val="Tekst2kolonki"/>
    <w:qFormat/>
    <w:pPr/>
    <w:rPr/>
  </w:style>
  <w:style w:type="paragraph" w:styleId="Zagolovokprilozhenija">
    <w:name w:val="!Zagolovok prilozhenija!"/>
    <w:basedOn w:val="Heading3"/>
    <w:qFormat/>
    <w:pPr>
      <w:numPr>
        <w:ilvl w:val="0"/>
        <w:numId w:val="0"/>
      </w:numPr>
      <w:spacing w:before="360" w:after="60"/>
      <w:outlineLvl w:val="9"/>
    </w:pPr>
    <w:rPr>
      <w:rFonts w:ascii="Times New Roman" w:hAnsi="Times New Roman" w:cs="Times New Roman"/>
      <w:sz w:val="24"/>
    </w:rPr>
  </w:style>
  <w:style w:type="paragraph" w:styleId="Teksttablitsytsentr">
    <w:name w:val="!Tekst tablitsy tsentr!"/>
    <w:basedOn w:val="Normal"/>
    <w:qFormat/>
    <w:pPr/>
    <w:rPr>
      <w:sz w:val="18"/>
    </w:rPr>
  </w:style>
  <w:style w:type="paragraph" w:styleId="TITUL9PT">
    <w:name w:val="!TITUL 9 PT!"/>
    <w:basedOn w:val="Heading8"/>
    <w:qFormat/>
    <w:pPr>
      <w:keepNext w:val="true"/>
      <w:numPr>
        <w:ilvl w:val="0"/>
        <w:numId w:val="0"/>
      </w:numPr>
      <w:spacing w:before="840" w:after="240"/>
      <w:ind w:left="57" w:right="57" w:hanging="0"/>
      <w:jc w:val="center"/>
      <w:outlineLvl w:val="9"/>
    </w:pPr>
    <w:rPr>
      <w:b/>
      <w:i w:val="false"/>
      <w:caps/>
      <w:sz w:val="18"/>
    </w:rPr>
  </w:style>
  <w:style w:type="paragraph" w:styleId="TITUL11PT">
    <w:name w:val="!TITUL 11 PT!"/>
    <w:basedOn w:val="Heading8"/>
    <w:qFormat/>
    <w:pPr>
      <w:keepNext w:val="true"/>
      <w:numPr>
        <w:ilvl w:val="0"/>
        <w:numId w:val="0"/>
      </w:numPr>
      <w:spacing w:before="240" w:after="480"/>
      <w:ind w:left="57" w:right="57" w:hanging="0"/>
      <w:jc w:val="center"/>
      <w:outlineLvl w:val="9"/>
    </w:pPr>
    <w:rPr>
      <w:b/>
      <w:i w:val="false"/>
      <w:caps/>
      <w:sz w:val="22"/>
    </w:rPr>
  </w:style>
  <w:style w:type="paragraph" w:styleId="Abbreviatureserii">
    <w:name w:val="!Abbreviature serii!"/>
    <w:basedOn w:val="Normal"/>
    <w:qFormat/>
    <w:pPr>
      <w:jc w:val="center"/>
    </w:pPr>
    <w:rPr>
      <w:b/>
      <w:sz w:val="4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nnotatsiya">
    <w:name w:val="!Annotatsiya!"/>
    <w:basedOn w:val="BlockText"/>
    <w:qFormat/>
    <w:pPr>
      <w:spacing w:before="0" w:after="0"/>
      <w:ind w:left="0" w:right="0" w:firstLine="397"/>
      <w:jc w:val="both"/>
    </w:pPr>
    <w:rPr>
      <w:sz w:val="20"/>
    </w:rPr>
  </w:style>
  <w:style w:type="paragraph" w:styleId="IZDANIEOFITSIALNOE">
    <w:name w:val="!IZDANIE OFITSIALNOE!"/>
    <w:basedOn w:val="Heading5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i w:val="false"/>
      <w:caps/>
      <w:sz w:val="28"/>
    </w:rPr>
  </w:style>
  <w:style w:type="paragraph" w:styleId="Nazvaniesbornika">
    <w:name w:val="!Nazvanie sbornika!"/>
    <w:basedOn w:val="Heading6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caps/>
      <w:sz w:val="36"/>
    </w:rPr>
  </w:style>
  <w:style w:type="paragraph" w:styleId="Polnnazvna2str">
    <w:name w:val="!Poln nazv na 2 str!"/>
    <w:basedOn w:val="Normal"/>
    <w:qFormat/>
    <w:pPr>
      <w:ind w:left="709" w:hanging="0"/>
      <w:jc w:val="both"/>
    </w:pPr>
    <w:rPr/>
  </w:style>
  <w:style w:type="paragraph" w:styleId="RAZRABOTANY">
    <w:name w:val="!RAZRABOTANY!"/>
    <w:basedOn w:val="Normal"/>
    <w:qFormat/>
    <w:pPr>
      <w:tabs>
        <w:tab w:val="clear" w:pos="720"/>
        <w:tab w:val="left" w:pos="2552" w:leader="none"/>
      </w:tabs>
      <w:ind w:firstLine="426"/>
    </w:pPr>
    <w:rPr/>
  </w:style>
  <w:style w:type="paragraph" w:styleId="Uvedomlenie">
    <w:name w:val="!Uvedomlenie!"/>
    <w:basedOn w:val="RAZRABOTANY"/>
    <w:qFormat/>
    <w:pPr>
      <w:tabs>
        <w:tab w:val="left" w:pos="2552" w:leader="none"/>
        <w:tab w:val="left" w:pos="6621" w:leader="none"/>
      </w:tabs>
    </w:pPr>
    <w:rPr/>
  </w:style>
  <w:style w:type="paragraph" w:styleId="ZHIRNOPolnnazvna2str">
    <w:name w:val="!ZHIRNO Poln nazv na 2 str!"/>
    <w:basedOn w:val="12"/>
    <w:qFormat/>
    <w:pPr>
      <w:ind w:left="709" w:hanging="0"/>
    </w:pPr>
    <w:rPr/>
  </w:style>
  <w:style w:type="paragraph" w:styleId="Goskom">
    <w:name w:val="@Goskom@"/>
    <w:basedOn w:val="Normal"/>
    <w:qFormat/>
    <w:pPr>
      <w:jc w:val="center"/>
    </w:pPr>
    <w:rPr>
      <w:b/>
      <w:sz w:val="22"/>
    </w:rPr>
  </w:style>
  <w:style w:type="paragraph" w:styleId="Kursivkpravomukrayu">
    <w:name w:val="@Kursiv k pravomu krayu@"/>
    <w:basedOn w:val="Normal"/>
    <w:qFormat/>
    <w:pPr>
      <w:jc w:val="right"/>
    </w:pPr>
    <w:rPr>
      <w:i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ind w:left="240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ind w:left="3119" w:hanging="2639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3:00Z</dcterms:created>
  <dc:creator>Попов А.Л.</dc:creator>
  <dc:description/>
  <dc:language>en-US</dc:language>
  <cp:lastModifiedBy>no</cp:lastModifiedBy>
  <cp:lastPrinted>2001-06-07T11:16:00Z</cp:lastPrinted>
  <dcterms:modified xsi:type="dcterms:W3CDTF">2002-10-07T06:33:00Z</dcterms:modified>
  <cp:revision>2</cp:revision>
  <dc:subject/>
  <dc:title>ГЭСНм-2001 Сборник 7</dc:title>
</cp:coreProperties>
</file>