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 xml:space="preserve">ГОСУДАРСТВЕННЫЕ ЭЛЕМЕНТНЫЕ СМЕТНЫЕ НОРМЫ </w:t>
      </w:r>
    </w:p>
    <w:p>
      <w:pPr>
        <w:pStyle w:val="Heading7"/>
        <w:keepNext w:val="false"/>
        <w:ind w:firstLine="113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ГЭСНм-2001-11</w:t>
      </w:r>
    </w:p>
    <w:p>
      <w:pPr>
        <w:pStyle w:val="BodyText2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Сборник № 1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keepNext w:val="false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Приборы, средства автоматизации и вычислительной техник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Утверждены и введены в действие с 1</w:t>
      </w:r>
      <w:r>
        <w:rPr>
          <w:i/>
          <w:lang w:val="en-US"/>
        </w:rPr>
        <w:t xml:space="preserve"> </w:t>
      </w:r>
      <w:r>
        <w:rPr>
          <w:i/>
        </w:rPr>
        <w:t>июня 2001 год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28 мая 2001 года № 5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>ТЕХНИЧЕСКАЯ ЧАСТЬ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 технических средств систем автоматизации и составления сметных расчетов (смет) ресурсным методом. ГЭСНм являются исходными  нормативами для разработки единичных расценок, индивидуальных и укрупненных норм (расценок).</w:t>
      </w:r>
    </w:p>
    <w:p>
      <w:pPr>
        <w:pStyle w:val="BodyTextIndent3"/>
        <w:ind w:firstLine="284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2. ГЭСНм отражают среднеотраслевые затраты на эксплуатацию строительных машин и механизмов, технологию и организацию работ по монтажу технических средств систем автоматизации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>
          <w:spacing w:val="-6"/>
        </w:rPr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 техническим средствам систем автоматизации относятся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риборы и средства автоматизации, предназначенные для сбора информации о состоянии параметров технологических и инженерных процессов (местные контрольно-измерительные приборы, датчики или первичные преобразователи)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средства обработки информации и выработки управляющих воздействий: передающие и промежуточные преобразователи, вторичные показывающие и регистрирующие приборы, устройства сигнализации, регулирующие приборы и функциональные блоки, органы управления, устройства микропроцессорной и вычислительной техники – программируемые контроллеры (ПК), персональные электронно-вычисли</w:t>
        <w:softHyphen/>
        <w:t>тельные машины (ПЭВМ) и т.д.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 xml:space="preserve">каналы (линии) связи: электрические и трубные проводки, волоконно-оптические линии связи и т.п.; 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ы и монтажные конструкци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исполнительные устройства: исполнительные механизмы, регулирующие органы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4. В сметных нормах учтены затраты на выполнение комплекса монтажных работ в соответствии с требованиями 3-й части СНиП по монтажу систем автоматизации, соответствующих технических условий, инструкций и типовой технологической документации, включая затраты на горизонтальное перемещение оборудования от приобъектного склада до места установки на расстояние до 1000 м, вертикальное – до 5 м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5. Нормы расхода материальных ресурсов в таблицах ГЭСНм определены на основании типовых технологических процессов и типовых монтажных чертежей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ЭСНм разработаны по видам работ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олный состав и расход ресурсов по монтажу технических средств систем автоматизации определяется набором элементов затрат по отдельным видам работ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изготовление и монтаж изделий, деталей, конструкций (кронштейнов, стоек, скоб, рам, подставок и т.д.) для установки технических средств автоматизации – по нормам отдела 1 настоящего Сборника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установка технических средств сбора информации на технологическом и инженерном оборудовании и коммуникациях (трубопроводах, воздуховодах, газопроводах и газоходах) – по нормам отделов 2 и 3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установка передающих (промежуточных) преобразователей, вторичных показывающих и регистрирующих приборов, устройств сигнализации, регулирующих приборов и функциональных блоков, органов управления на местных конструкциях (на полу, стене), местных щитах и на комплектных технических средствах операторских (диспетчерских) помещений – по нормам отдела 3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монтаж устройств микропроцессорной и вычислительной техники – по нормам отдела 4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установка вспомогательной аппаратуры и устройств –по нормам отдела 7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присоединение жил кабелей, проводов заземляющих проводников, трубных проводок к техническим средствам автоматизации, монтаж штепсельных разъемов – по нормам отделов 4 и 8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7. В ГЭСНм настоящего Сборника не учтены нормы на монтаж линий (каналов) связи, определяемые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монтаж электрических проводок, выполненных контрольными и силовыми кабелями, контуров заземления и разделку кабелей – по нормам Сборника ГЭСНм № 8 “Электротехнические установки”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монтаж электрических проводок, выполненных кабелями связи (телефонными, коаксиальными, оптическими и т.п.) – по нормам Сборника ГЭСНм № 10 “Оборудование связи”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монтаж трубных проводок – по нормам Сборника ГЭСНм № 12 “Технологические трубопроводы”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контроль качества сварных соединений труб в трубных проводках (в случаях, предусмотренных рабочей документацией) – по нормам Сборника ГЭСНм № 39 “Контроль монтажных сварных соединений”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 xml:space="preserve">8. В случае производства работ на высоте свыше 5 м от уровня земли при работе вне зданий или от уровня пола в зданиях и сооружениях к затратам труда рабочих-монтажников следует применять коэффициент, определяемый по формуле: 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= 1 + 0,05 х М,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М - число метров сверх 5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9. Нормы отдела 6 “Щиты, пульты автоматики” при изменении массы оборудования свыше 350 кг корректируются в соответствии с “Указаниями по применению Государственных элементных сметных норм на монтаж оборудования”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10. Принятые в Сборнике обозначения систем автоматизации приведены в приложении 1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11. Перечень материальных ресурсов, не учтенных в таблицах ГЭСНм, расход которых зависит от проектных решений, приведен в приложении 2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1. КОНСТРУКЦИИ ДЛЯ УСТАНОВКИ ПРИБОРОВ И СРЕДСТВ АВТОМ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ные указания </w:t>
      </w:r>
    </w:p>
    <w:p>
      <w:pPr>
        <w:pStyle w:val="BodyTextIndent2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1. В настоящем отделе приведены нормы на монтаж конструкций для индивидуальной и групповой установки технических средств автоматизации (подставок, кронштейнов, рам, ригелей, стоек и т.п.), устанавливаемых в помещениях.</w:t>
      </w:r>
    </w:p>
    <w:p>
      <w:pPr>
        <w:pStyle w:val="Normal"/>
        <w:ind w:firstLine="284"/>
        <w:jc w:val="both"/>
        <w:rPr/>
      </w:pPr>
      <w:r>
        <w:rPr/>
        <w:t>2. В нормах на монтаж конструкций учтены затраты на:</w:t>
      </w:r>
    </w:p>
    <w:p>
      <w:pPr>
        <w:pStyle w:val="Normal"/>
        <w:ind w:firstLine="284"/>
        <w:jc w:val="both"/>
        <w:rPr/>
      </w:pPr>
      <w:r>
        <w:rPr/>
        <w:t>изготовление, окраску поверхности конструкций и материальные ресурсы для их изготовления;</w:t>
      </w:r>
    </w:p>
    <w:p>
      <w:pPr>
        <w:pStyle w:val="Normal"/>
        <w:ind w:firstLine="284"/>
        <w:jc w:val="both"/>
        <w:rPr/>
      </w:pPr>
      <w:r>
        <w:rPr/>
        <w:t>установку и снятие ручных подъемных приспособлений.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ормы на монтаж конструкций для прокладки электрических и трубных проводок, а также шин заземления следует определять по соответствующим нормам сборника ГЭСНм №8 "Электротехнические установки"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1-001 </w:t>
        <w:tab/>
        <w:t>Конструкции для установки приб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 (нормы 1-7), 10 кг (норма 8)</w:t>
      </w:r>
    </w:p>
    <w:p>
      <w:pPr>
        <w:pStyle w:val="Normal"/>
        <w:rPr/>
      </w:pPr>
      <w:r>
        <w:rPr/>
        <w:t>Конструкции, масса, кг, до:</w:t>
      </w:r>
    </w:p>
    <w:tbl>
      <w:tblPr>
        <w:tblW w:w="5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7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1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2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3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4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5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6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7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1-08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/>
            </w:pPr>
            <w:r>
              <w:rPr/>
              <w:t>Добавлять за каждые 10 кг свыше 4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9"/>
        <w:gridCol w:w="650"/>
        <w:gridCol w:w="788"/>
        <w:gridCol w:w="788"/>
        <w:gridCol w:w="788"/>
        <w:gridCol w:w="79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00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листовые кривошипные (гильотиновые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кривошипные простого действия 25 (2.5) кН (тс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листогибочные кривошипные 1000 (100) кН (тс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электрические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0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марки Ст3, перфорированная УП 35х35 мм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21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07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юбели пластмассовые, диаметр 14 мм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40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горячекатаная, марки Ст3, толщина 2-6 мм, ширина 30-40 мм, перфорированная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7</w:t>
            </w:r>
          </w:p>
        </w:tc>
        <w:tc>
          <w:tcPr>
            <w:tcW w:w="3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, марки Ст3, перфорированная ШП 60х35 мм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7</w:t>
            </w:r>
          </w:p>
        </w:tc>
        <w:tc>
          <w:tcPr>
            <w:tcW w:w="3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6-8 мм, сталь марки Ст3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758"/>
        <w:gridCol w:w="725"/>
        <w:gridCol w:w="725"/>
        <w:gridCol w:w="725"/>
        <w:gridCol w:w="727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1-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листовые кривошипные (гильотиновые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кривошипные простого действия 25 (2.5) кН (тс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листогибочные кривошипные 1000 (100) кН (тс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электрически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6-8 мм, сталь марки Ст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марки Ст3, перфорированная УП 35х35 м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, марки Ст3, перфорированная ШП 60х35 м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2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юбели пластмассовые, диаметр 14 м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8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424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 № 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1-002 </w:t>
        <w:tab/>
        <w:t>Конструкции для установки исполнительных механиз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Конструкции, устанавливаемые на стене, масса, кг, до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2-01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2-0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2-03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  <w:t>Конструкции, устанавливаемые на полу, масса, кг, до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2-04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2-05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1-002-06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257"/>
        <w:gridCol w:w="746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2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2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2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00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листовые кривошипные (гильотиновые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кривошипные простого действия 25 (2.5) кН (тс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листогибочные кривошипные 1000 (100) кН (тс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электрически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6-8 мм, сталь марки Ст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  <w:softHyphen/>
              <w:t>017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 равнобокая 60х60х4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2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90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ильки оцинкованные стяжные диаметром 12 мм длиной 300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3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0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96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ильки оцинкованные стяжные диаметром 16 мм длиной 300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6</w:t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6 мм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257"/>
        <w:gridCol w:w="746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2-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2-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-002-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00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листовые кривошипные (гильотиновые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кривошипные простого действия 25 (2.5) кН (тс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листогибочные кривошипные 1000 (100) кН (тс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электрически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3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20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5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24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0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марки Ст3, перфорированная УП 35х35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, марки Ст3, перфорированная ШП 60х35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2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2. ПРИБОРЫ И СРЕДСТВА АВТОМАТИЗАЦИИ, УСТАНАВЛИВАЕМЫЕ НА ОБОРУДОВАНИИ И КОММУНИК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нормы расхода ресурсов на монтаж следующих приборов и средств автоматизации:</w:t>
      </w:r>
    </w:p>
    <w:p>
      <w:pPr>
        <w:pStyle w:val="Normal"/>
        <w:ind w:firstLine="284"/>
        <w:jc w:val="both"/>
        <w:rPr/>
      </w:pPr>
      <w:r>
        <w:rPr/>
        <w:t>местных контрольно-измерительных приборов, позволяющих осуществлять непосредственное визуальное наблюдение за состоянием параметров технологического (инженерного) процесса;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бесшкальных первичных преобразователей (датчиков), сигнализаторов, установленных на закладных конструкциях оборудования и коммуникациях и контактирующих с измеряемой средой;</w:t>
      </w:r>
    </w:p>
    <w:p>
      <w:pPr>
        <w:pStyle w:val="Normal"/>
        <w:ind w:firstLine="284"/>
        <w:jc w:val="both"/>
        <w:rPr/>
      </w:pPr>
      <w:r>
        <w:rPr/>
        <w:t>проточных измерительных преобразователей расхода (стандартных сужающих устройств, преобразователей индукционных, электромагнитных, акустических и т.п.), концентратомеров и плотномеров, устанавливаемых в разрыв трубопровода.</w:t>
      </w:r>
    </w:p>
    <w:p>
      <w:pPr>
        <w:pStyle w:val="Normal"/>
        <w:ind w:firstLine="284"/>
        <w:jc w:val="both"/>
        <w:rPr/>
      </w:pPr>
      <w:r>
        <w:rPr/>
        <w:t>2. Нормами учтены затраты на все способы установки и крепления приборов, регуляторов и средств автоматизации.</w:t>
      </w:r>
    </w:p>
    <w:p>
      <w:pPr>
        <w:pStyle w:val="Normal"/>
        <w:ind w:firstLine="284"/>
        <w:jc w:val="both"/>
        <w:rPr/>
      </w:pPr>
      <w:r>
        <w:rPr/>
        <w:t>3. Нормы на монтаж комплекта приборов определяются суммированием норм на монтаж его элементов: датчиков погружения, капилляров, поплавков уровнемеров, электронных блоков, промежуточных преобразователей и т.п.)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4. В разделах 2,3 и 4 отдела 02 предусмотрены нормы на монтаж технических средств автоматизации, которые фактически являются частью технологического и инженерного оборудования и коммуникаций (трубопроводов, воздуховодов, газопроводов и газоходов), монтаж которых, как правило, традиционно выполняют организации по монтажу соответствующего технологического или инженерного оборудования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5. Расход ресурсов при монтаже пьезометрических устройств уровнемеров необходимо определять: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зготовления трубок </w:t>
        <w:softHyphen/>
        <w:t>по нормам для монтажа трубных проводок систем автоматизации по Сборнику ГЭСНм №12 "Технологические трубопроводы";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тановки трубок в емкость - по нормам таблиц 11-02-001 или 11-02-002;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для подключения к ним трубных импульсных проводок - по нормам отдела 8 настоящего Сборника.</w:t>
      </w:r>
    </w:p>
    <w:p>
      <w:pPr>
        <w:pStyle w:val="Normal"/>
        <w:ind w:firstLine="284"/>
        <w:jc w:val="both"/>
        <w:rPr/>
      </w:pPr>
      <w:r>
        <w:rPr/>
        <w:t>6. При установке первичных преобразователей уровня в железобетонных емкостях (элеваторах, бункерах, приямках и т.п.) необходимо применять: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ке для них опорных конструкций - нормы таблицы 11-01-001;</w:t>
      </w:r>
    </w:p>
    <w:p>
      <w:pPr>
        <w:pStyle w:val="Normal"/>
        <w:ind w:firstLine="284"/>
        <w:jc w:val="both"/>
        <w:rPr/>
      </w:pPr>
      <w:r>
        <w:rPr/>
        <w:t>для установки самих приборов - нормы таблицы 11-03-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риборы, устанавливаемые на закладных устрой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2-001 </w:t>
        <w:tab/>
        <w:t>Приборы, устанавливаемые на резьбовых соедин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Прибор, масса, кг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01-01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01-0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01-03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26"/>
        <w:gridCol w:w="716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01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01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01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2-002 </w:t>
        <w:tab/>
        <w:t>Приборы, устанавливаемые на фланцевых соедин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Прибор, масса, кг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02-01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02-0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02-03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788"/>
        <w:gridCol w:w="672"/>
        <w:gridCol w:w="672"/>
        <w:gridCol w:w="68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02-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02-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02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Сужающие 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2-012 </w:t>
        <w:tab/>
        <w:t>Сужающие устройства расходоме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Диафрагма камерная, диаметр условного проход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12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12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12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  <w:t>Диафрагма бескамерная, диаметр условного прохода, мм, до:</w:t>
      </w:r>
    </w:p>
    <w:tbl>
      <w:tblPr>
        <w:tblW w:w="2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12-04 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12-0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666"/>
        <w:gridCol w:w="714"/>
        <w:gridCol w:w="714"/>
        <w:gridCol w:w="714"/>
        <w:gridCol w:w="714"/>
        <w:gridCol w:w="70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12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12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12-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12-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1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7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30 мм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36 мм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9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42 мм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роточные преобразов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В настоящем разделе приведены нормы на монтаж местных показывающих приборов (счетчиков и ротаметров), а также первичных преобразователей различных измерительных комплектов, необходимых для измерения параметров технологических (инженерных) процессов, отличительной особенностью которых является установка преобразователя в разрез технологического (инженерного) трубопровода и которые крепятся с помощью этого трубопровода. К ним относятся: индукционные, электромагнитные, акустические (в т.ч. - ультразвуковые), ротаметрические и другие преобразователи расхода в составе различных расходомерных установок, теплосчетчиков; проточные преобразователи кондуктометрических концентратомеров, рН-метров и других приборов для определения физико-химического состава вещества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2. При наличии в составе измерительного комплекта первичных преобразователей погружного типа, необходимо применять нормы раздела 1 настоящего отдела (таблицы 11-02-001 или 11-02-002)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3. При необходимости установки дополнительных опорных конструкций для поддержки преобразователей следует применять нормы раздела 1 отдела 1 (таблица 11-01-00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2-022 </w:t>
        <w:tab/>
        <w:t>Приборы, показывающие первичные (проточные) преобразователи, монтируемые на технологическом трубопровод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Ротаметр показывающий, диаметр условного прохода до 10 мм; счетчик, диаметр условного прохода до 40 мм, устанавливаемые на резьбовых (муфтовых) соединениях</w:t>
            </w:r>
          </w:p>
        </w:tc>
      </w:tr>
    </w:tbl>
    <w:p>
      <w:pPr>
        <w:pStyle w:val="Normal"/>
        <w:rPr/>
      </w:pPr>
      <w:r>
        <w:rPr/>
        <w:t>Ротаметр, счетчик, преобразователь, устанавливаемые на фланцевых соединениях, диаметр условного прохода, мм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8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09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10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1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1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1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22-1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663"/>
        <w:gridCol w:w="686"/>
        <w:gridCol w:w="686"/>
        <w:gridCol w:w="686"/>
        <w:gridCol w:w="686"/>
        <w:gridCol w:w="68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8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0 м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6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6 мм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669"/>
        <w:gridCol w:w="713"/>
        <w:gridCol w:w="713"/>
        <w:gridCol w:w="713"/>
        <w:gridCol w:w="713"/>
        <w:gridCol w:w="70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6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6 м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7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0 мм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064"/>
        <w:gridCol w:w="850"/>
        <w:gridCol w:w="632"/>
        <w:gridCol w:w="632"/>
        <w:gridCol w:w="632"/>
        <w:gridCol w:w="63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22-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7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0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4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4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8</w:t>
            </w:r>
          </w:p>
        </w:tc>
        <w:tc>
          <w:tcPr>
            <w:tcW w:w="4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4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Первичные преобразователи уровнем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разделе предусмотрены нормы на монтаж первичных преобразователей уровнемеров, установка которых требует производства работ внутри технологической емкости, например, при установке в ней поплавковых, буйковых и других первичных преобразователей, а также при установке буйковых первичных преобразователей в резервуарах, находящихся под избыточным давлением.</w:t>
      </w:r>
    </w:p>
    <w:p>
      <w:pPr>
        <w:pStyle w:val="Normal"/>
        <w:ind w:firstLine="284"/>
        <w:jc w:val="both"/>
        <w:rPr/>
      </w:pPr>
      <w:r>
        <w:rPr/>
        <w:t>2. Нормами предусмотрен раздельный монтаж чувствительных элементов первичных преобразователей уровня, опускаемых в резервуар, и закрепление электронного блока на крышке резервуара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При этом в нижней части чувствительного элемента устанавливается груз (поставляется комплектно), либо он закрепляется к дну резервуара растяжками.</w:t>
      </w:r>
    </w:p>
    <w:p>
      <w:pPr>
        <w:pStyle w:val="Normal"/>
        <w:ind w:firstLine="284"/>
        <w:jc w:val="both"/>
        <w:rPr/>
      </w:pPr>
      <w:r>
        <w:rPr/>
        <w:t>Электронный блок первичного преобразователя закрепляется на крышке резервуара с помощью резьбового штуцера, который вваривают в фланец крышки резервуара, размер которого определяется конструкцией первичного преобразователя с целью обеспечения монтажа чувствительного элемента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3. Затраты на операции по установке первичного преобразователя на крышке резервуара принимаются по нормам таблиц 11-02-001 и 11-02-002 дополнительно к нормам данного раздела.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4. Нормы для определения затрат на монтаж датчиков уровня УЗР в заранее установленной выносной камере, принимаются по норме 11-02-022-03.</w:t>
      </w:r>
    </w:p>
    <w:p>
      <w:pPr>
        <w:pStyle w:val="TextBody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2-032 </w:t>
        <w:tab/>
        <w:t>Первичные преобразователи уровнеме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Преобразователь, устанавливаемый на резервуаре, работающем при атмосферном давлении, масса, кг, до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32-01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32-0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32-03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  <w:t>Преобразователь, устанавливаемый на резервуаре, работающем под давлением, МПа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32-04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32-05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32-06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709"/>
        <w:gridCol w:w="745"/>
        <w:gridCol w:w="745"/>
        <w:gridCol w:w="75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32-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32-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32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канатная оцинкованная диаметром 5.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50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8 м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658"/>
        <w:gridCol w:w="715"/>
        <w:gridCol w:w="715"/>
        <w:gridCol w:w="72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32-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32-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32-0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5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8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5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2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4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8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4 мм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Регулирующие орг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1. В настоящем разделе приведены нормы на установку регулирующих органов с учетом выполнения переходов с диаметра технологического (инженерного) трубопровода на определенный расчетом диаметр регулирующего органа, который, как правило, должен быть менее диаметра технологического (инженерного) трубопровода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установке дополнительных опорных конструкций для поддержки регулирующих органов необходимо, кроме норм настоящего раздела, применять нормы отдела 1, раздела 1 (таблица ГЭСНм 11-01-001)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2-042 </w:t>
        <w:tab/>
        <w:t>Клапаны и заслонки с рычажным привод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Клапан регулирующий, диаметр условного прохода, мм:</w:t>
      </w:r>
    </w:p>
    <w:tbl>
      <w:tblPr>
        <w:tblW w:w="2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1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2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15, 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3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25, 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4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40, 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5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65, 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6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100, 1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7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150, 1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8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200, 2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09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0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1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  <w:t>Заслонка, диаметр условного прохода, мм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3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4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5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6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7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2-042-18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213"/>
        <w:gridCol w:w="734"/>
        <w:gridCol w:w="825"/>
        <w:gridCol w:w="670"/>
        <w:gridCol w:w="670"/>
        <w:gridCol w:w="670"/>
        <w:gridCol w:w="66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64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II диаметром 20 м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29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стальной круглый горячекатаный диметром 28 мм, сталь марки Ст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3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стальной круглый горячекатаный диметром 30 мм, сталь марки Ст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37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0 мм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497"/>
        <w:gridCol w:w="708"/>
        <w:gridCol w:w="648"/>
        <w:gridCol w:w="648"/>
        <w:gridCol w:w="648"/>
        <w:gridCol w:w="648"/>
        <w:gridCol w:w="64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6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16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37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7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273 мм толщина стенки 7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4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4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7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0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85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325 мм толщина стенки 8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8</w:t>
            </w:r>
          </w:p>
        </w:tc>
        <w:tc>
          <w:tcPr>
            <w:tcW w:w="3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24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064"/>
        <w:gridCol w:w="708"/>
        <w:gridCol w:w="667"/>
        <w:gridCol w:w="667"/>
        <w:gridCol w:w="667"/>
        <w:gridCol w:w="66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50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426 мм толщина стенки 12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30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9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йбы оцинкованные диаметр 30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0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08 мм толщина стенки 4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37</w:t>
            </w:r>
          </w:p>
        </w:tc>
        <w:tc>
          <w:tcPr>
            <w:tcW w:w="4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691"/>
        <w:gridCol w:w="743"/>
        <w:gridCol w:w="743"/>
        <w:gridCol w:w="743"/>
        <w:gridCol w:w="74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042-1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6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219 мм толщина стенки 6 мм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7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273 мм толщина стенки 7 мм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48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325 мм толщина стенки 8 мм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3. ПРИБОРЫ И СРЕДСТВА АВТОМАТИЗАЦИИ, УСТАНАВЛИВАЕМЫЕ В ПРОИЗВОДСТВЕННЫХ ПОМЕЩЕНИЯХ И ПОМЕЩЕНИЯХ АВТО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BodyText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здел 1. Приборы, устанавливаемые на металлоконструкциях или щи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разделе приведены нормы на монтаж всех типов первичных преобразователей, к которым измеряемая среда подводится при помощи импульсных трубных проводок, промежуточных преобразователей, вторичных приборов, регуляторов и других средств автоматизации, монтируемых при помощи закрепленных к строительным основаниям (стенам, полам и перекрытиям) конструкций, а также внутри и на фасадных панелях щитов и пультов.</w:t>
      </w:r>
    </w:p>
    <w:p>
      <w:pPr>
        <w:pStyle w:val="Normal"/>
        <w:ind w:firstLine="284"/>
        <w:jc w:val="both"/>
        <w:rPr/>
      </w:pPr>
      <w:r>
        <w:rPr/>
        <w:t>2. В нормах на монтаж приборов учтены затраты на все способы установки и крепления приборов, регуляторов и средств автоматизации.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3. Нормы на монтаж комплекта приборов определяются суммированием норм на монтаж элементов, входящих в комплект (преобразователей, показывающих и регистрирующих приборов, функциональных блоков, аппаратуры управления, питания и сигнализации) и норм на подключение к ним электрических и трубных проводок по отделу 8 настоящего сборника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3-001 </w:t>
        <w:tab/>
        <w:t>Приборы, устанавливаемые на металлоконструкциях, щитах и пультах</w:t>
      </w:r>
    </w:p>
    <w:p>
      <w:pPr>
        <w:pStyle w:val="Normal"/>
        <w:rPr>
          <w:b/>
          <w:b/>
        </w:rPr>
      </w:pPr>
      <w:r>
        <w:rPr>
          <w:b/>
        </w:rPr>
        <w:t>Измеритель: шт. (нормы 1 и 2); 5кг (норма 3)</w:t>
      </w:r>
    </w:p>
    <w:p>
      <w:pPr>
        <w:pStyle w:val="Normal"/>
        <w:rPr/>
      </w:pPr>
      <w:r>
        <w:rPr/>
        <w:t>Прибор, масса, кг, до:</w:t>
      </w:r>
    </w:p>
    <w:tbl>
      <w:tblPr>
        <w:tblW w:w="5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3-001-01 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3-001-02 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3-001-03 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Добавлять за каждые 5 кг свыше 10 к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638"/>
        <w:gridCol w:w="722"/>
        <w:gridCol w:w="722"/>
        <w:gridCol w:w="73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3-001-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3-001-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3-001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WWBodyText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аздел 2. Приборы для анализа физико-химического состава вещества и специальные приборы </w:t>
      </w:r>
    </w:p>
    <w:p>
      <w:pPr>
        <w:pStyle w:val="WWBodyText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настоящем разделе к приборам для анализа физико-химического состава вещества отнесены газоанализаторы, сигнализаторы предельно допустимых довзрывоопасных концентраций паров и газов, концентратомеры жидких растворов, плотномеры, солемеры, влагомеры и аналогичные по назначению и комплектности приборы.</w:t>
      </w:r>
    </w:p>
    <w:p>
      <w:pPr>
        <w:pStyle w:val="Normal"/>
        <w:ind w:firstLine="284"/>
        <w:jc w:val="both"/>
        <w:rPr/>
      </w:pPr>
      <w:r>
        <w:rPr/>
        <w:t>2. Для погружных датчиков и преобразователей РН-метров, заказываемых и поставляемых отдельно друг от друга, следует применять нормы отдела 2 настоящего Сборника.</w:t>
      </w:r>
    </w:p>
    <w:p>
      <w:pPr>
        <w:pStyle w:val="Normal"/>
        <w:ind w:firstLine="284"/>
        <w:jc w:val="both"/>
        <w:rPr/>
      </w:pPr>
      <w:r>
        <w:rPr/>
        <w:t>3. В нормах учтены затраты на монтаж полного комплекта приборов (датчиков, измерительных блоков, вторичных приборов, блоков индикации, вспомогательных устройств).</w:t>
      </w:r>
    </w:p>
    <w:p>
      <w:pPr>
        <w:pStyle w:val="Normal"/>
        <w:ind w:firstLine="284"/>
        <w:jc w:val="both"/>
        <w:rPr/>
      </w:pPr>
      <w:r>
        <w:rPr/>
        <w:t>4. При применении норм необходимо руководствоваться следующей характеристикой категории сложности комплектов:</w:t>
      </w:r>
    </w:p>
    <w:p>
      <w:pPr>
        <w:pStyle w:val="Normal"/>
        <w:ind w:firstLine="284"/>
        <w:jc w:val="both"/>
        <w:rPr/>
      </w:pPr>
      <w:r>
        <w:rPr/>
        <w:t>I категория-комплект, состоящий из одного преобразователя (приемника, измерительного блока) и блока индикации (вторичного прибора, сигнального устройства). В комплект могут включаться одно-два простейших вспомогательных устройств (стабилизатор питания или расхода, фильтр и т.п.);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II категория - комплект, состоящий из двух блоков-преобразователей (приемник и блок управления, преобразователи первичный и нормирующий и т.д.), или из одного преобразователя и комплекта вспомогательных устройств (например, комплект устройств пробоподготовки в составе холодильника, побудителя расхода, фильтра и т.п.), а также блока индикации;</w:t>
      </w:r>
    </w:p>
    <w:p>
      <w:pPr>
        <w:pStyle w:val="Normal"/>
        <w:ind w:firstLine="284"/>
        <w:jc w:val="both"/>
        <w:rPr/>
      </w:pPr>
      <w:r>
        <w:rPr/>
        <w:t>III категория - комплект, состоящий из двух блоков-преобразователей, блока индикации и комплекта вспомогательных устройств.</w:t>
      </w:r>
    </w:p>
    <w:p>
      <w:pPr>
        <w:pStyle w:val="Normal"/>
        <w:ind w:firstLine="284"/>
        <w:jc w:val="both"/>
        <w:rPr/>
      </w:pPr>
      <w:r>
        <w:rPr/>
        <w:t>5. В нормах не учтены затраты на монтаж:</w:t>
      </w:r>
    </w:p>
    <w:p>
      <w:pPr>
        <w:pStyle w:val="Normal"/>
        <w:ind w:firstLine="284"/>
        <w:jc w:val="both"/>
        <w:rPr/>
      </w:pPr>
      <w:r>
        <w:rPr/>
        <w:t>линий связи и подключение проводок, которые определяются по Сборнику ГЭСНм №8 "Электротехнические установки" и нормам отделов 4 и 8 настоящего Сборника;</w:t>
      </w:r>
    </w:p>
    <w:p>
      <w:pPr>
        <w:pStyle w:val="Normal"/>
        <w:ind w:firstLine="284"/>
        <w:jc w:val="both"/>
        <w:rPr/>
      </w:pPr>
      <w:r>
        <w:rPr/>
        <w:t>проточных датчиков, определяемые по таблице 11-02-0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3-011 </w:t>
        <w:tab/>
        <w:t>Приборы для анализа физико-химического состава ве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rPr/>
      </w:pPr>
      <w:r>
        <w:rPr/>
        <w:t>Прибор, категория сложности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-03-011-01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-03-011-0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-03-011-03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257"/>
        <w:gridCol w:w="746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3-011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3-011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3-011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8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04. УСТРОЙСТВА МИКРОПРОЦЕССОРНО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ЧИСЛИТЕЛЬН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spacing w:before="0" w:after="0"/>
        <w:rPr>
          <w:b/>
          <w:b/>
          <w:sz w:val="20"/>
        </w:rPr>
      </w:pPr>
      <w:r>
        <w:rPr>
          <w:b/>
          <w:sz w:val="20"/>
        </w:rPr>
        <w:t>Раздел 1. Аппаратура СДАУ, АСДУ, АИС, АСУТП, ПАЗ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ормы настоящего раздела разработаны с учетом конструктивных характеристик, места установки и массы устанавливаемого оборудования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нормах учтены затраты на:</w:t>
      </w:r>
    </w:p>
    <w:p>
      <w:pPr>
        <w:pStyle w:val="Normal"/>
        <w:ind w:firstLine="284"/>
        <w:jc w:val="both"/>
        <w:rPr/>
      </w:pPr>
      <w:r>
        <w:rPr/>
        <w:t>а) установку оборудования и присоединение его к контуру заземления - по нормам табл. 11-04-001;</w:t>
      </w:r>
    </w:p>
    <w:p>
      <w:pPr>
        <w:pStyle w:val="Normal"/>
        <w:ind w:firstLine="284"/>
        <w:jc w:val="both"/>
        <w:rPr/>
      </w:pPr>
      <w:r>
        <w:rPr/>
        <w:t>б) подключение оборудования к сети технологической вентиляции - по нормам табл. 11-04-005;</w:t>
      </w:r>
    </w:p>
    <w:p>
      <w:pPr>
        <w:pStyle w:val="Normal"/>
        <w:ind w:firstLine="284"/>
        <w:jc w:val="both"/>
        <w:rPr/>
      </w:pPr>
      <w:r>
        <w:rPr/>
        <w:t>в) разделку и включение в аппаратуру кабелей и проводов – по нормам табл. 11-04-006 и 11-04-007.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3. В нормах табл. 11-04-002 по 11-04-005 и 11-04-008 не учтены затраты на разделку и включение в аппаратуру кабелей и проводов, определяемые по табл. 11-04-020 по 11-04-028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1 </w:t>
        <w:tab/>
        <w:t>Рамы под аппарату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Рама под аппаратуру, площадь основания оборудования, м</w:t>
      </w:r>
      <w:r>
        <w:rPr>
          <w:vertAlign w:val="superscript"/>
        </w:rPr>
        <w:t>2</w:t>
      </w:r>
      <w:r>
        <w:rPr/>
        <w:t>, до:</w:t>
      </w:r>
    </w:p>
    <w:tbl>
      <w:tblPr>
        <w:tblW w:w="2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1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2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3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4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5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6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1-07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257"/>
        <w:gridCol w:w="746"/>
        <w:gridCol w:w="810"/>
        <w:gridCol w:w="810"/>
        <w:gridCol w:w="8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14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 общестроительного назначения быстротвердеющий марки 5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922"/>
        <w:gridCol w:w="664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1-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14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 общестроительного назначения быстротвердеющий марки 50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3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2 </w:t>
        <w:tab/>
        <w:t>Аппаратура насто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Аппарат настольный, масса, т, до:</w:t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2-01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2-02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2-03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2-04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064"/>
        <w:gridCol w:w="741"/>
        <w:gridCol w:w="659"/>
        <w:gridCol w:w="659"/>
        <w:gridCol w:w="659"/>
        <w:gridCol w:w="66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2-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2-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2-0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2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3 </w:t>
        <w:tab/>
        <w:t>Аппаратура напо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Аппарат напольный, масса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3-01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3-0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3-03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3-04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3-05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758"/>
        <w:gridCol w:w="724"/>
        <w:gridCol w:w="724"/>
        <w:gridCol w:w="724"/>
        <w:gridCol w:w="724"/>
        <w:gridCol w:w="72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3-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3-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3-0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3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3-0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7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7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7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4 </w:t>
        <w:tab/>
        <w:t>Аппаратура настен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ритель: шт.</w:t>
      </w:r>
    </w:p>
    <w:tbl>
      <w:tblPr>
        <w:tblW w:w="5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0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4-01 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/>
              <w:t>Аппарат настенный, масса от 0,15 т до 0,2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5889"/>
        <w:gridCol w:w="746"/>
        <w:gridCol w:w="8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4-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219</w:t>
            </w:r>
          </w:p>
        </w:tc>
        <w:tc>
          <w:tcPr>
            <w:tcW w:w="5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е вяжущие Г-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0</w:t>
            </w:r>
          </w:p>
        </w:tc>
        <w:tc>
          <w:tcPr>
            <w:tcW w:w="5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: белила густотертые литопонные МА-02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5 </w:t>
        <w:tab/>
        <w:t>Пульты и рабочие ме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Пульт, рабочее место, масса, т, до:</w:t>
      </w:r>
    </w:p>
    <w:tbl>
      <w:tblPr>
        <w:tblW w:w="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5-01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5-0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5-03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709"/>
        <w:gridCol w:w="745"/>
        <w:gridCol w:w="745"/>
        <w:gridCol w:w="75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5-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5-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5-0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ав резиновый ОПР 30/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8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6 </w:t>
        <w:tab/>
        <w:t>Табло с электронно-лучевыми труб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Табло, количество трубок, до:</w:t>
      </w:r>
    </w:p>
    <w:tbl>
      <w:tblPr>
        <w:tblW w:w="1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1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6-01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6-02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6-03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658"/>
        <w:gridCol w:w="715"/>
        <w:gridCol w:w="715"/>
        <w:gridCol w:w="72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6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6-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6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ав резиновый ОПР 30/2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8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0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39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равнополочная, марка стали ВСт3кп2 размером 25х25х3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горячекатаная, толщина 1 мм, сталь марки Ст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5 мм Э4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7 </w:t>
        <w:tab/>
        <w:t>Экр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Экран проекционный с алюминированным полотном, размер, м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7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4х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7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4х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7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Экран-табло отображения цифровой информации с люминесцентным подсветом до 500 знакоме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7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7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7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08 </w:t>
        <w:tab/>
        <w:t>Съемные и выдвижные блоки (модули, ячейки, ТЭ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Блок масса, кг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08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594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3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027"/>
        <w:gridCol w:w="772"/>
        <w:gridCol w:w="687"/>
        <w:gridCol w:w="687"/>
        <w:gridCol w:w="687"/>
        <w:gridCol w:w="68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08-0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Разделка кабелей и проводов в разъ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ормы содержат затраты на монтаж кабелей управления в штепсельные разъемы и включение штепсельных разъемов в аппаратуру.</w:t>
      </w:r>
    </w:p>
    <w:p>
      <w:pPr>
        <w:pStyle w:val="Normal"/>
        <w:ind w:firstLine="284"/>
        <w:jc w:val="both"/>
        <w:rPr/>
      </w:pPr>
      <w:r>
        <w:rPr/>
        <w:t>2. Расход ресурсов на монтаж неэкранированных кабелей в штепсельные разъемы определяется по нормам таблицы 11-04-020 с коэффициентом 0,85.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3. При монтаже в один штепсельный разъем нескольких кабелей затраты на монтаж определяются суммированием соответствующих норм на монтаж разъема и каждого дополнительного кабеля, подключаемого в разъем.</w:t>
      </w:r>
    </w:p>
    <w:p>
      <w:pPr>
        <w:pStyle w:val="Normal"/>
        <w:ind w:firstLine="284"/>
        <w:jc w:val="both"/>
        <w:rPr/>
      </w:pPr>
      <w:r>
        <w:rPr/>
        <w:t>4. В нормах с 11-04-029-06 по 11-04-029-10 не учтен расход экранной оплетки, надеваемый на сборный многожильный кабель, определяемый по проектным дан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4-020 </w:t>
        <w:tab/>
        <w:t>Разъемы штепсельные с разделкой и включением экранированного каб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Разъем, сечение жилы до 1 мм</w:t>
      </w:r>
      <w:r>
        <w:rPr>
          <w:vertAlign w:val="superscript"/>
        </w:rPr>
        <w:t>2</w:t>
      </w:r>
      <w:r>
        <w:rPr/>
        <w:t>, количество подключаемых жил, шт.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0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735"/>
        <w:gridCol w:w="804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 №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4444"/>
        <w:gridCol w:w="744"/>
        <w:gridCol w:w="734"/>
        <w:gridCol w:w="734"/>
        <w:gridCol w:w="743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0-0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72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 №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4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>
          <w:b/>
          <w:b/>
        </w:rPr>
      </w:pPr>
      <w:r>
        <w:rPr>
          <w:b/>
        </w:rPr>
        <w:t xml:space="preserve">Таблица ГЭСНм 11-04-021 </w:t>
        <w:tab/>
        <w:t>Кабель экранированный дополнительно подключаемый в штепсельный разъем (к табл. ГЭСНм 11-04-0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 конец кабеля</w:t>
      </w:r>
    </w:p>
    <w:p>
      <w:pPr>
        <w:pStyle w:val="Normal"/>
        <w:rPr/>
      </w:pPr>
      <w:r>
        <w:rPr/>
        <w:t>Кабель, сечение жилы до 1 мм</w:t>
      </w:r>
      <w:r>
        <w:rPr>
          <w:vertAlign w:val="superscript"/>
        </w:rPr>
        <w:t>2</w:t>
      </w:r>
      <w:r>
        <w:rPr/>
        <w:t>, количество подключаемых жил, шт.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1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709"/>
        <w:gridCol w:w="738"/>
        <w:gridCol w:w="738"/>
        <w:gridCol w:w="738"/>
        <w:gridCol w:w="739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784"/>
        <w:gridCol w:w="720"/>
        <w:gridCol w:w="720"/>
        <w:gridCol w:w="73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1-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4-022 </w:t>
        <w:tab/>
        <w:t>Разъемы штепсельные с разделкой кабеля с экранированными жил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Разъем, сечение жилы до 1 мм</w:t>
      </w:r>
      <w:r>
        <w:rPr>
          <w:vertAlign w:val="superscript"/>
        </w:rPr>
        <w:t>2</w:t>
      </w:r>
      <w:r>
        <w:rPr/>
        <w:t>, количество подключаемых жил, шт.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2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735"/>
        <w:gridCol w:w="709"/>
        <w:gridCol w:w="738"/>
        <w:gridCol w:w="738"/>
        <w:gridCol w:w="738"/>
        <w:gridCol w:w="740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№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4444"/>
        <w:gridCol w:w="744"/>
        <w:gridCol w:w="734"/>
        <w:gridCol w:w="734"/>
        <w:gridCol w:w="743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2-0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 №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4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4-023 </w:t>
        <w:tab/>
        <w:t>Кабель с экранированными жилами, дополнительно подключаемый в разъем (к табл. ГЭСНм 11-04-0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 конец кабеля</w:t>
      </w:r>
    </w:p>
    <w:p>
      <w:pPr>
        <w:pStyle w:val="Normal"/>
        <w:rPr/>
      </w:pPr>
      <w:r>
        <w:rPr/>
        <w:t>Кабель, сечение жилы до 1 мм</w:t>
      </w:r>
      <w:r>
        <w:rPr>
          <w:vertAlign w:val="superscript"/>
        </w:rPr>
        <w:t>2</w:t>
      </w:r>
      <w:r>
        <w:rPr/>
        <w:t>, количество подключаемых жил, шт.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3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38"/>
        <w:gridCol w:w="835"/>
        <w:gridCol w:w="742"/>
        <w:gridCol w:w="742"/>
        <w:gridCol w:w="742"/>
        <w:gridCol w:w="74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803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3-0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4-024 </w:t>
        <w:tab/>
        <w:t>Разъемы штепсельные с разделкой и включением экранированного кабеля с экранированными жил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Разъем, сечение жилы до 1 мм</w:t>
      </w:r>
      <w:r>
        <w:rPr>
          <w:vertAlign w:val="superscript"/>
        </w:rPr>
        <w:t>2</w:t>
      </w:r>
      <w:r>
        <w:rPr/>
        <w:t>, количество подключаемых жил, шт.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4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735"/>
        <w:gridCol w:w="724"/>
        <w:gridCol w:w="734"/>
        <w:gridCol w:w="734"/>
        <w:gridCol w:w="734"/>
        <w:gridCol w:w="736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№0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4444"/>
        <w:gridCol w:w="723"/>
        <w:gridCol w:w="741"/>
        <w:gridCol w:w="741"/>
        <w:gridCol w:w="750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4-07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№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4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4-025 </w:t>
        <w:tab/>
        <w:t>Кабель экранированный с экранированными жилами, дополнительно подключаемый в разъем (к табл. ГЭСНм 11-04-0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 конец кабеля</w:t>
      </w:r>
    </w:p>
    <w:p>
      <w:pPr>
        <w:pStyle w:val="Normal"/>
        <w:rPr/>
      </w:pPr>
      <w:r>
        <w:rPr/>
        <w:t>Кабель, сечение жилы до 1 мм</w:t>
      </w:r>
      <w:r>
        <w:rPr>
          <w:vertAlign w:val="superscript"/>
        </w:rPr>
        <w:t>2</w:t>
      </w:r>
      <w:r>
        <w:rPr/>
        <w:t>, количество подключаемых жил, шт.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5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668"/>
        <w:gridCol w:w="748"/>
        <w:gridCol w:w="748"/>
        <w:gridCol w:w="748"/>
        <w:gridCol w:w="750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90"/>
        <w:gridCol w:w="802"/>
        <w:gridCol w:w="714"/>
        <w:gridCol w:w="714"/>
        <w:gridCol w:w="723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5-07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26 </w:t>
        <w:tab/>
        <w:t>Разъемы штепсе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Разъем с разделкой и включением кабеля с экранированными парами, емкость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6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5х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6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10х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6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Разъем с разделкой и включением радиочастотного коаксиального импульсного кабеля, диаметр оболочки до 6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4444"/>
        <w:gridCol w:w="723"/>
        <w:gridCol w:w="741"/>
        <w:gridCol w:w="741"/>
        <w:gridCol w:w="750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6-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6-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6-03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№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3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СП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103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марки ПОСК 50-1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-0101 </w:t>
            </w:r>
          </w:p>
        </w:tc>
        <w:tc>
          <w:tcPr>
            <w:tcW w:w="4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90</w:t>
            </w:r>
          </w:p>
        </w:tc>
        <w:tc>
          <w:tcPr>
            <w:tcW w:w="4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ХВК-2А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>
          <w:b/>
          <w:b/>
        </w:rPr>
      </w:pPr>
      <w:r>
        <w:rPr>
          <w:b/>
        </w:rPr>
        <w:t xml:space="preserve">Таблица ГЭСНм 11-04-027 </w:t>
        <w:tab/>
        <w:t>Кабель дополнительно подключаемый в штепсельный разъем (к табл. ГЭСНм 11-04-02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 конец кабеля</w:t>
      </w:r>
    </w:p>
    <w:p>
      <w:pPr>
        <w:pStyle w:val="Normal"/>
        <w:rPr/>
      </w:pPr>
      <w:r>
        <w:rPr/>
        <w:t>Кабель с экранированными парами, емкость:</w:t>
      </w:r>
    </w:p>
    <w:tbl>
      <w:tblPr>
        <w:tblW w:w="8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0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7-01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5х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7-02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10х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7-03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/>
            </w:pPr>
            <w:r>
              <w:rPr/>
              <w:t>Кабель радиочастотный коаксиальный импульсный, диаметр оболочки до 6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489"/>
        <w:gridCol w:w="670"/>
        <w:gridCol w:w="761"/>
        <w:gridCol w:w="761"/>
        <w:gridCol w:w="761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7-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7-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7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9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малосурьмянистые марки ПОССу61-0,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0122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юс ФКДТ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103</w:t>
            </w:r>
          </w:p>
        </w:tc>
        <w:tc>
          <w:tcPr>
            <w:tcW w:w="4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марки ПОСК 50-1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90</w:t>
            </w:r>
          </w:p>
        </w:tc>
        <w:tc>
          <w:tcPr>
            <w:tcW w:w="4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ХВК-2А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28 </w:t>
        <w:tab/>
        <w:t>Включение штепсельных разъемов в аппарату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разъем</w:t>
      </w:r>
    </w:p>
    <w:p>
      <w:pPr>
        <w:pStyle w:val="Normal"/>
        <w:rPr/>
      </w:pPr>
      <w:r>
        <w:rPr/>
        <w:t>Включение в аппаратуру разъемов, количество контактов в разъеме, шт.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6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8-07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027"/>
        <w:gridCol w:w="709"/>
        <w:gridCol w:w="768"/>
        <w:gridCol w:w="650"/>
        <w:gridCol w:w="694"/>
        <w:gridCol w:w="694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4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41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743"/>
        <w:gridCol w:w="716"/>
        <w:gridCol w:w="709"/>
        <w:gridCol w:w="709"/>
        <w:gridCol w:w="718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8-0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4-029 </w:t>
        <w:tab/>
        <w:t>Разны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м</w:t>
      </w:r>
    </w:p>
    <w:p>
      <w:pPr>
        <w:pStyle w:val="Normal"/>
        <w:rPr/>
      </w:pPr>
      <w:r>
        <w:rPr/>
        <w:t>Сборка кабеля многожильного в пластикатной трубке, внутренний диаметр трубки, мм, до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1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2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3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4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5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Сборка кабеля многожильного с надеванием экранной оплетки, внутренний диаметр трубки, мм, до:</w:t>
      </w:r>
    </w:p>
    <w:tbl>
      <w:tblPr>
        <w:tblW w:w="1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6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7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8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09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4-029-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45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3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 №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3452"/>
        <w:gridCol w:w="726"/>
        <w:gridCol w:w="645"/>
        <w:gridCol w:w="645"/>
        <w:gridCol w:w="645"/>
        <w:gridCol w:w="645"/>
        <w:gridCol w:w="641"/>
      </w:tblGrid>
      <w:tr>
        <w:trPr>
          <w:tblHeader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0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029-10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ркировочные МКЭ-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-2072 </w:t>
            </w:r>
          </w:p>
        </w:tc>
        <w:tc>
          <w:tcPr>
            <w:tcW w:w="3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ки хлопчатобумажные швейные №0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5. ИСПОЛНИТЕЛЬНЫЕ 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стоящий отдел содержит нормы на монтаж исполнительных устройств - исполнительных механизмов и узлов сочленения исполнительных механизмов с исполнительными устройствами (клапанами, заслонками и т.п.).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</w:rPr>
        <w:t>2. В нормах на монтаж регулирующих органов учтен расход ресурсов на выполнение плавных переходов (сопряжений) диаметров регулирующего клапана с диаметром технологического (инженерного) трубопровод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pacing w:before="0" w:after="0"/>
        <w:rPr>
          <w:b/>
          <w:b/>
          <w:sz w:val="20"/>
        </w:rPr>
      </w:pPr>
      <w:r>
        <w:rPr>
          <w:b/>
          <w:sz w:val="20"/>
        </w:rPr>
        <w:t>Раздел 1. Механизмы исполнительны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5-001 </w:t>
        <w:tab/>
        <w:t>Механизмы исполнитель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Механизм исполнительный, масса, кг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1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1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1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1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1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355"/>
        <w:gridCol w:w="752"/>
        <w:gridCol w:w="668"/>
        <w:gridCol w:w="668"/>
        <w:gridCol w:w="668"/>
        <w:gridCol w:w="668"/>
        <w:gridCol w:w="66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1-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1-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1-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1-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5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ки телескопические 25 м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5-002 </w:t>
        <w:tab/>
        <w:t>Узлы сочл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Узел сочленения для исполнительных механизмов, масса исполнительных механизмов, кг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2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2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5-002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4631"/>
        <w:gridCol w:w="658"/>
        <w:gridCol w:w="715"/>
        <w:gridCol w:w="715"/>
        <w:gridCol w:w="724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2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2-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002-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02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20 мм, толщина стенки 2.5 мм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24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стальной круглый горячекатаный диметром 14,5 мм, сталь марки Ст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30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стальной круглый горячекатаный диметром 30 мм, сталь марки Ст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36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стальной круглый горячекатаный диметром 55 мм, сталь марки Ст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21</w:t>
            </w:r>
          </w:p>
        </w:tc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6. Комплекты технических средств операторских (диспетчерских)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нормы на монтаж щитов и пультов автоматики, стативов всех модификаций и габаритов, а также на разные работы при монтаже щитов и пультов.</w:t>
      </w:r>
    </w:p>
    <w:p>
      <w:pPr>
        <w:pStyle w:val="Normal"/>
        <w:ind w:firstLine="284"/>
        <w:jc w:val="both"/>
        <w:rPr/>
      </w:pPr>
      <w:r>
        <w:rPr/>
        <w:t>2. В нормах учтены затраты на:</w:t>
      </w:r>
    </w:p>
    <w:p>
      <w:pPr>
        <w:pStyle w:val="Normal"/>
        <w:ind w:firstLine="284"/>
        <w:jc w:val="both"/>
        <w:rPr/>
      </w:pPr>
      <w:r>
        <w:rPr/>
        <w:t>разметку мест установки щита, пульта;</w:t>
      </w:r>
    </w:p>
    <w:p>
      <w:pPr>
        <w:pStyle w:val="Normal"/>
        <w:ind w:firstLine="284"/>
        <w:jc w:val="both"/>
        <w:rPr/>
      </w:pPr>
      <w:r>
        <w:rPr/>
        <w:t>установку, выверку и крепление болтами к установленным конструкциям;</w:t>
      </w:r>
    </w:p>
    <w:p>
      <w:pPr>
        <w:pStyle w:val="Normal"/>
        <w:ind w:firstLine="284"/>
        <w:jc w:val="both"/>
        <w:rPr/>
      </w:pPr>
      <w:r>
        <w:rPr/>
        <w:t>установку в линию и крепление болтами стыков при сборке многопанельных щитов;</w:t>
      </w:r>
    </w:p>
    <w:p>
      <w:pPr>
        <w:pStyle w:val="Normal"/>
        <w:ind w:firstLine="284"/>
        <w:jc w:val="both"/>
        <w:rPr/>
      </w:pPr>
      <w:r>
        <w:rPr/>
        <w:t>установку и снятие ручных грузоподъемных механизмов;</w:t>
      </w:r>
    </w:p>
    <w:p>
      <w:pPr>
        <w:pStyle w:val="Normal"/>
        <w:ind w:firstLine="284"/>
        <w:jc w:val="both"/>
        <w:rPr/>
      </w:pPr>
      <w:r>
        <w:rPr/>
        <w:t>изготовление и монтаж конструкций для крепления грузоподъемных механизмов и конструкций, консолей, упоров, и подмостей с учетом повторного применения;</w:t>
      </w:r>
    </w:p>
    <w:p>
      <w:pPr>
        <w:pStyle w:val="Normal"/>
        <w:ind w:firstLine="284"/>
        <w:jc w:val="both"/>
        <w:rPr/>
      </w:pPr>
      <w:r>
        <w:rPr/>
        <w:t>расход крепежных изделий.</w:t>
      </w:r>
    </w:p>
    <w:p>
      <w:pPr>
        <w:pStyle w:val="Normal"/>
        <w:ind w:firstLine="284"/>
        <w:jc w:val="both"/>
        <w:rPr/>
      </w:pPr>
      <w:r>
        <w:rPr/>
        <w:t>3. В нормах не учтены затраты на: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устройство кабельных и трубных вводов, учитываемые при монтаже электрических трубных проводок;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установку закладных конструкций, рам, стоек, ригелей, вспомогательных и декоративных панелей, определяемые по ГЭСН на строительные работы;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прокладку электрических и трубных проводок от вводов до клеммников и приборов по конструкциям щитов, определяемые по табл. ГЭСНм 11-06-002;</w:t>
      </w:r>
    </w:p>
    <w:p>
      <w:pPr>
        <w:pStyle w:val="Normal"/>
        <w:ind w:firstLine="284"/>
        <w:jc w:val="both"/>
        <w:rPr/>
      </w:pPr>
      <w:r>
        <w:rPr/>
        <w:t>устройство и настилку изолирующих ковриков, определяемые за счет средств эксплуа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6-001 </w:t>
        <w:tab/>
        <w:t>Щиты и пуль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rPr/>
      </w:pPr>
      <w:r>
        <w:rPr/>
        <w:t>Щит, масса, кг, до:</w:t>
      </w:r>
    </w:p>
    <w:tbl>
      <w:tblPr>
        <w:tblW w:w="2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1-01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1-02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1-03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1-04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1-05 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71"/>
        <w:gridCol w:w="804"/>
        <w:gridCol w:w="714"/>
        <w:gridCol w:w="714"/>
        <w:gridCol w:w="714"/>
        <w:gridCol w:w="714"/>
        <w:gridCol w:w="71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1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1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1-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1-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1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27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аль ХВ-124 защитная, зелен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8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 для лакокрасочных материалов Р-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2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11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фленый прокат ромбического рифления, шириной свыше 1 до 1.9 м из горячекатаных листов с обрезными кромками сталь С235, толщиной 4 м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2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а для надписей 55х15 мм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6-002 </w:t>
        <w:tab/>
        <w:t>Проводки в щитах и пуль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00 м</w:t>
      </w:r>
    </w:p>
    <w:p>
      <w:pPr>
        <w:pStyle w:val="Normal"/>
        <w:rPr/>
      </w:pPr>
      <w:r>
        <w:rPr/>
        <w:t>Электрические проводки в щитах и пультах:</w:t>
      </w:r>
    </w:p>
    <w:tbl>
      <w:tblPr>
        <w:tblW w:w="3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2-01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/>
              <w:t>шкафных и панель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2-02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/>
              <w:t>малогабаритных</w:t>
            </w:r>
          </w:p>
        </w:tc>
      </w:tr>
    </w:tbl>
    <w:p>
      <w:pPr>
        <w:pStyle w:val="Normal"/>
        <w:rPr/>
      </w:pPr>
      <w:r>
        <w:rPr/>
        <w:t>Трубные проводки в щитах и пультах:</w:t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2-03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из цветных металл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2-04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из стальных труб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6-002-05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/>
            </w:pPr>
            <w:r>
              <w:rPr/>
              <w:t>из пластмассовых тру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049"/>
        <w:gridCol w:w="778"/>
        <w:gridCol w:w="691"/>
        <w:gridCol w:w="691"/>
        <w:gridCol w:w="691"/>
        <w:gridCol w:w="835"/>
        <w:gridCol w:w="708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2-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2-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2-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2-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002-0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111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марки ПРМНМЦ 68-4-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37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СБ-1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07. ВСПОМОГАТЕЛЬНАЯ АППАРАТУРА И 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ормах настоящего отдела не учтены затраты на:</w:t>
      </w:r>
    </w:p>
    <w:p>
      <w:pPr>
        <w:pStyle w:val="BodyTextIndent3"/>
        <w:ind w:firstLine="284"/>
        <w:rPr/>
      </w:pPr>
      <w:r>
        <w:rPr>
          <w:rFonts w:cs="Times New Roman" w:ascii="Times New Roman" w:hAnsi="Times New Roman"/>
        </w:rPr>
        <w:t>монтаж запорной аппаратуры, определяемые по Сборнику ГЭСНм №12 "Технологические трубопроводы";</w:t>
      </w:r>
    </w:p>
    <w:p>
      <w:pPr>
        <w:pStyle w:val="Normal"/>
        <w:ind w:firstLine="284"/>
        <w:jc w:val="both"/>
        <w:rPr/>
      </w:pPr>
      <w:r>
        <w:rPr/>
        <w:t>монтаж соединительных и компенсационных коробок, определяемые по сборнику ГЭСНм №8 "Электротехнические установки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>
          <w:b/>
        </w:rPr>
        <w:t xml:space="preserve">Таблица ГЭСНм 11-07-001 </w:t>
        <w:tab/>
        <w:t>Вспомогательная аппаратура и вспомогательные устро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ритель: шт. (нормы 1,2), 1 узел (норма 3), 10 м (норма 4)</w:t>
      </w:r>
    </w:p>
    <w:tbl>
      <w:tblPr>
        <w:tblW w:w="6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7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7-001-01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7-001-02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/>
              <w:t>Блок питания воздухо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7-001-03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/>
              <w:t>Узел обвязки прибор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7-001-04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/>
              <w:t>Прокладка капилляров манометрических прибо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688"/>
        <w:gridCol w:w="743"/>
        <w:gridCol w:w="743"/>
        <w:gridCol w:w="743"/>
        <w:gridCol w:w="745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7-001-0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7-001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7-001-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7-001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машинистов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, марки Ст3, перфорированная ШП 32х16 мм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03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СО-1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ОБОРУДОВАНИЯ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дел 08. Подключение электрических и трубных проводок к техническим средствам систем автом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ормы, приведенные в настоящем отделе предусматривают затраты на подключение к техническим средствам автоматизации электрических проводов и кабелей сечением одной жилы свыше 1 мм</w:t>
      </w:r>
      <w:r>
        <w:rPr>
          <w:vertAlign w:val="superscript"/>
        </w:rPr>
        <w:t>2</w:t>
      </w:r>
      <w:r>
        <w:rPr/>
        <w:t xml:space="preserve"> до 2,5 мм</w:t>
      </w:r>
      <w:r>
        <w:rPr>
          <w:vertAlign w:val="superscript"/>
        </w:rPr>
        <w:t>2</w:t>
      </w:r>
      <w:r>
        <w:rPr/>
        <w:t>, а также подключение трубных проводок из стальных, медных, алюминиевых, пластмассовых, резиновых и других труб.</w:t>
      </w:r>
    </w:p>
    <w:p>
      <w:pPr>
        <w:pStyle w:val="Normal"/>
        <w:ind w:firstLine="284"/>
        <w:jc w:val="both"/>
        <w:rPr/>
      </w:pPr>
      <w:r>
        <w:rPr/>
        <w:t>2. В нормах учтены затраты на: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подключение электрических проводок к техническим средствам автоматизации под винт, пайкой;</w:t>
      </w:r>
    </w:p>
    <w:p>
      <w:pPr>
        <w:pStyle w:val="Normal"/>
        <w:ind w:firstLine="284"/>
        <w:jc w:val="both"/>
        <w:rPr/>
      </w:pPr>
      <w:r>
        <w:rPr/>
        <w:t>прокладку провода по панелям щитов со связыванием в пучки длиной до 2 м, прошивкой и креплением от ввода кабеля, провода до клеммника или до прибора;</w:t>
      </w:r>
    </w:p>
    <w:p>
      <w:pPr>
        <w:pStyle w:val="Normal"/>
        <w:ind w:firstLine="284"/>
        <w:jc w:val="both"/>
        <w:rPr/>
      </w:pPr>
      <w:r>
        <w:rPr/>
        <w:t>подключение трубных проводок к переборочным соединениям щита или к приборам всеми видами труб.</w:t>
      </w:r>
    </w:p>
    <w:p>
      <w:pPr>
        <w:pStyle w:val="Normal"/>
        <w:ind w:firstLine="284"/>
        <w:jc w:val="both"/>
        <w:rPr/>
      </w:pPr>
      <w:r>
        <w:rPr/>
        <w:t>3. Нормы на подключение проводов и жил кабелей сечением более 2,5 мм</w:t>
      </w:r>
      <w:r>
        <w:rPr>
          <w:vertAlign w:val="superscript"/>
        </w:rPr>
        <w:t xml:space="preserve">2 </w:t>
      </w:r>
      <w:r>
        <w:rPr/>
        <w:t>и на разделку кабеля определяются по сборнику ГЭСНм №8 "Электротехнические установки".</w:t>
      </w:r>
    </w:p>
    <w:p>
      <w:pPr>
        <w:pStyle w:val="Normal"/>
        <w:ind w:firstLine="284"/>
        <w:jc w:val="both"/>
        <w:rPr/>
      </w:pPr>
      <w:r>
        <w:rPr/>
        <w:t>4. Нормы на присоединение к техническим средствам автоматизации кабелей и проводов сечением жил до 1 мм</w:t>
      </w:r>
      <w:r>
        <w:rPr>
          <w:vertAlign w:val="superscript"/>
        </w:rPr>
        <w:t>2</w:t>
      </w:r>
      <w:r>
        <w:rPr/>
        <w:t xml:space="preserve"> определяются по разделу 2 отдела 4 настоящего Сбор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8-001 </w:t>
        <w:tab/>
        <w:t>Присоединение к приборам электрических провод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00 концов</w:t>
      </w:r>
    </w:p>
    <w:p>
      <w:pPr>
        <w:pStyle w:val="Normal"/>
        <w:rPr/>
      </w:pPr>
      <w:r>
        <w:rPr/>
        <w:t>Присоединение под винт:</w:t>
      </w:r>
    </w:p>
    <w:tbl>
      <w:tblPr>
        <w:tblW w:w="5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7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1-01 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с оконцеванием наконечнико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1-02 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с изготовлением колец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1-03 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без изготовления колец с облуживани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1-04 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Присоединение пайк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780"/>
        <w:gridCol w:w="803"/>
        <w:gridCol w:w="714"/>
        <w:gridCol w:w="714"/>
        <w:gridCol w:w="714"/>
        <w:gridCol w:w="71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1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1-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1-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1-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-007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6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фоль соснов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7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ректификованный технический, сорт 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ка полихлорвиниловая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3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хлорэтан технический сорт 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НЦ-62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ГЭСНм 11-08-002 </w:t>
        <w:tab/>
        <w:t>Присоединение к приборам трубных провод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ритель: 10 соединений</w:t>
      </w:r>
    </w:p>
    <w:p>
      <w:pPr>
        <w:pStyle w:val="Normal"/>
        <w:rPr/>
      </w:pPr>
      <w:r>
        <w:rPr/>
        <w:t>Присоединение трубных проводок:</w:t>
      </w:r>
    </w:p>
    <w:tbl>
      <w:tblPr>
        <w:tblW w:w="7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0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1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водогазопроводных труб, диаметр условного прохода до 25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2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водогазопроводных труб, диаметр условного прохода до 5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3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стальных бесшовных труб, диаметр условного прохода до 1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4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стальных бесшовных труб, диаметр условного прохода до 22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5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пластмассовых и резиновых труб, диаметр до 1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6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пластмассовых и резиновых труб, диаметр до 22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11-08-002-07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/>
              <w:t>из труб цветных металлов, наружный диаметр до 10 м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6"/>
        <w:gridCol w:w="3615"/>
        <w:gridCol w:w="746"/>
        <w:gridCol w:w="770"/>
        <w:gridCol w:w="770"/>
        <w:gridCol w:w="770"/>
        <w:gridCol w:w="772"/>
      </w:tblGrid>
      <w:tr>
        <w:trPr>
          <w:tblHeader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4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3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386"/>
        <w:gridCol w:w="716"/>
        <w:gridCol w:w="810"/>
        <w:gridCol w:w="810"/>
        <w:gridCol w:w="820"/>
      </w:tblGrid>
      <w:tr>
        <w:trPr>
          <w:tblHeader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002-07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рабочих- монтажник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ряд работы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(справочное)</w:t>
      </w:r>
    </w:p>
    <w:p>
      <w:pPr>
        <w:pStyle w:val="Plain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систем автоматизации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rPr/>
      </w:pPr>
      <w:r>
        <w:rPr>
          <w:rFonts w:cs="Times New Roman" w:ascii="Times New Roman" w:hAnsi="Times New Roman"/>
        </w:rPr>
        <w:t>В зависимости от выполняемых функций и технической сложности систем автоматизации конкретного объекта различают: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контроля и управления (не рекомендуется - КИП и А);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У, АСДУ - системы дистанционно-автоматического (диспетчерского, автоматизированного) управления;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ИС - автоматизированные информационные системы;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У ТП - автоматизированные  системы  управления  технологическим процессом (см. ГОСТ 34.003);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З - автоматические системы противоаварийной защиты (см. ПБ 09-170), и др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PlainTe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атериальных ресурсов, не учтенных в таблицах ГЭСНм,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ход которых зависит от проектных решений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матура запорная диаметром до 200 мм с ручным приводом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единители трубные (неразъемные и разъемные)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одники заземляющие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ъемы штепсельные, кроме поставляемых в комплекте с оборудованием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5. Сосуды влагоотделительные, уравнительные, конденсационные, отстойные и разделительные давлением до 16 МПа (160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и массой до 20 кг, за исключением конденсационных сосудов, поставляемых с диафрагмами, и циклонов пылеотделительных, учитываемых как оборудование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6. Электрокабели и провода всех марок и сечений, кроме кабелей и проводов с разделанными по схеме концами, учитываемые как оборудование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убы, рукава, шланг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ланцы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Щиты, шкафы, пульты, каркасы, изготовленные на строительных площадках и предприятиях, находящихся на балансе строительно-монтажных организаций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Блоки вентилей пневмопитания пластмассовые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aps/>
          <w:spacing w:val="20"/>
        </w:rPr>
      </w:pPr>
      <w:r>
        <w:rPr>
          <w:rFonts w:cs="Times New Roman" w:ascii="Times New Roman" w:hAnsi="Times New Roman"/>
          <w:b/>
          <w:caps/>
          <w:spacing w:val="20"/>
        </w:rPr>
        <w:t>Содержание</w:t>
      </w:r>
    </w:p>
    <w:p>
      <w:pPr>
        <w:pStyle w:val="PlainText"/>
        <w:rPr>
          <w:rFonts w:ascii="Times New Roman" w:hAnsi="Times New Roman" w:cs="Times New Roman"/>
          <w:b/>
          <w:b/>
          <w:caps/>
          <w:spacing w:val="20"/>
        </w:rPr>
      </w:pPr>
      <w:r>
        <w:rPr>
          <w:rFonts w:cs="Times New Roman" w:ascii="Times New Roman" w:hAnsi="Times New Roman"/>
          <w:b/>
          <w:caps/>
          <w:spacing w:val="2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хническая часть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1. Конструкции для установки приборов и средств</w:t>
      </w: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</w:rPr>
        <w:t>автоматизации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1-001 </w:t>
        <w:tab/>
        <w:t>Конструкции для установки приборов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1-002 </w:t>
        <w:tab/>
        <w:t>Конструкции для установки исполнительных механизмов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2. Приборы и средства автоматизации, устанавливаемые на оборудовании и коммуникациях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риборы, устанавливаемые на закладных устройствах</w:t>
      </w:r>
    </w:p>
    <w:p>
      <w:pPr>
        <w:pStyle w:val="Normal"/>
        <w:rPr/>
      </w:pPr>
      <w:r>
        <w:rPr/>
        <w:t xml:space="preserve">Таблица ГЭСНм 11-02-001 </w:t>
        <w:tab/>
        <w:t>Приборы, устанавливаемые на резьбовых соединениях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2-002 </w:t>
        <w:tab/>
        <w:t>Приборы, устанавливаемые на фланцевых соединениях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Сужающие устройства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2-012 </w:t>
        <w:tab/>
        <w:t>Сужающее устройство расходомеров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Проточные преобразователи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2-022 </w:t>
        <w:tab/>
        <w:t>Приборы, показывающие первичные (проточные) преобразователи, монтируемые на технологическом трубопроводе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Первичные преобразователи уровнемеров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2-032 </w:t>
        <w:tab/>
        <w:t>Первичные преобразователи уровнемеров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Регулирующие органы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2-042 </w:t>
        <w:tab/>
        <w:t>Клапаны и заслонки с рычажным приводом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3. Приборы и средства автоматизации, устанавливаемые в производственных помещениях и помещениях автоматики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риборы, устанавливаемые на металлоконструкциях или щитах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  <w:caps/>
        </w:rPr>
        <w:t>гэсн</w:t>
      </w:r>
      <w:r>
        <w:rPr>
          <w:rFonts w:cs="Times New Roman" w:ascii="Times New Roman" w:hAnsi="Times New Roman"/>
        </w:rPr>
        <w:t xml:space="preserve">м 11-03-001 </w:t>
        <w:tab/>
        <w:t>Приборы, устанавливаемые на металлоконструкциях, щитах и пультах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Раздел 2. Приборы для анализа физико-химического состава вещества и специальные приборы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3-011 </w:t>
        <w:tab/>
        <w:t>Приборы для анализа физико-химического состава вещества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4. Устройства микропроцессорной и вычислительной техники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Аппаратура СДАУ, АСДУ, АИС, АСУТП, ПАЗ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1 </w:t>
        <w:tab/>
        <w:t>Рамы под аппаратуру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2 </w:t>
        <w:tab/>
        <w:t>Аппаратура настольная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3 </w:t>
        <w:tab/>
        <w:t>Аппаратура напольная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4 </w:t>
        <w:tab/>
        <w:t>Аппаратура настенная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5 </w:t>
        <w:tab/>
        <w:t>Пульты и рабочие места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6 </w:t>
        <w:tab/>
        <w:t>Табло с электронно-лучевыми трубками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07 </w:t>
        <w:tab/>
        <w:t>Экраны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08 </w:t>
        <w:tab/>
        <w:t xml:space="preserve">Съемные и выдвижные блоки (модули, ячейки, </w:t>
      </w:r>
      <w:r>
        <w:rPr>
          <w:rFonts w:cs="Times New Roman" w:ascii="Times New Roman" w:hAnsi="Times New Roman"/>
          <w:caps/>
        </w:rPr>
        <w:t>тэз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Разделка кабелей и проводов в разъемы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20 </w:t>
        <w:tab/>
        <w:t>Разъемы штепсельные с разделкой и включением экранированного кабеля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21 </w:t>
        <w:tab/>
        <w:t xml:space="preserve"> Кабель экранированный дополнительно подключаемый в штепсельный разъем (к табл. </w:t>
      </w:r>
      <w:r>
        <w:rPr>
          <w:rFonts w:cs="Times New Roman" w:ascii="Times New Roman" w:hAnsi="Times New Roman"/>
          <w:caps/>
        </w:rPr>
        <w:t>гэсн</w:t>
      </w:r>
      <w:r>
        <w:rPr>
          <w:rFonts w:cs="Times New Roman" w:ascii="Times New Roman" w:hAnsi="Times New Roman"/>
        </w:rPr>
        <w:t>м 11-04-020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22 </w:t>
        <w:tab/>
        <w:t>Разъемы штепсельные с разделкой кабеля с экранированными жилами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23 </w:t>
        <w:tab/>
        <w:t xml:space="preserve">Кабель с экранированными жилами, дополнительно подключаемый в разъем (к табл. </w:t>
      </w:r>
      <w:r>
        <w:rPr>
          <w:rFonts w:cs="Times New Roman" w:ascii="Times New Roman" w:hAnsi="Times New Roman"/>
          <w:caps/>
        </w:rPr>
        <w:t>гэсн</w:t>
      </w:r>
      <w:r>
        <w:rPr>
          <w:rFonts w:cs="Times New Roman" w:ascii="Times New Roman" w:hAnsi="Times New Roman"/>
        </w:rPr>
        <w:t>м 11-04-022)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24 </w:t>
        <w:tab/>
        <w:t>Разъемы штепсельные с разделкой и включением экранированного кабеля с экранированными жилами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25 </w:t>
        <w:tab/>
        <w:t xml:space="preserve">Кабель экранированный с экранированными жилами, дополнительно подключаемый в разъем (к табл. </w:t>
      </w:r>
      <w:r>
        <w:rPr>
          <w:rFonts w:cs="Times New Roman" w:ascii="Times New Roman" w:hAnsi="Times New Roman"/>
          <w:caps/>
        </w:rPr>
        <w:t>гэсн</w:t>
      </w:r>
      <w:r>
        <w:rPr>
          <w:rFonts w:cs="Times New Roman" w:ascii="Times New Roman" w:hAnsi="Times New Roman"/>
        </w:rPr>
        <w:t>м 11-04-024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26 </w:t>
        <w:tab/>
        <w:t>Разъемы штепсельные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4-027 </w:t>
        <w:tab/>
        <w:t xml:space="preserve">Кабель дополнительно подключаемый в штепсельный разъем (к табл. </w:t>
      </w:r>
      <w:r>
        <w:rPr>
          <w:rFonts w:cs="Times New Roman" w:ascii="Times New Roman" w:hAnsi="Times New Roman"/>
          <w:caps/>
        </w:rPr>
        <w:t>гэсн</w:t>
      </w:r>
      <w:r>
        <w:rPr>
          <w:rFonts w:cs="Times New Roman" w:ascii="Times New Roman" w:hAnsi="Times New Roman"/>
        </w:rPr>
        <w:t>м 11-04-026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28 </w:t>
        <w:tab/>
        <w:t>Включение штепсельных разъемов в аппаратуру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4-029 </w:t>
        <w:tab/>
        <w:t>Разные работы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5. Исполнительные устройства</w:t>
      </w:r>
    </w:p>
    <w:p>
      <w:pPr>
        <w:pStyle w:val="Normal"/>
        <w:rPr/>
      </w:pPr>
      <w:r>
        <w:rPr/>
        <w:t>Раздел 1. Механизмы исполнительные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5-001 </w:t>
        <w:tab/>
        <w:t>Механизмы исполнительные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5-002 </w:t>
        <w:tab/>
        <w:t>Узел сочленения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6. Комплекты технических средств операторских (диспетчерских) помещений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6-001 </w:t>
        <w:tab/>
        <w:t>Щиты и пульты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6-002 </w:t>
        <w:tab/>
        <w:t>Проводки в щитах и пультах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7. Вспомогательная аппаратура и устройства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7-001 </w:t>
        <w:tab/>
        <w:t>Вспомогательная аппаратура и вспомогательные устройства</w:t>
      </w:r>
    </w:p>
    <w:p>
      <w:pPr>
        <w:pStyle w:val="PlainTex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Отдел 08. Подключение электрических и трубных проводок к техническим средствам систем автоматизации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Таблица ГЭСНм 11-08-001 </w:t>
        <w:tab/>
        <w:t>Присоединение к приборам электрических проводок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ГЭСНм 11-08-002 </w:t>
        <w:tab/>
        <w:t>Присоединение к приборам трубных проводок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 Виды систем автоматизации</w:t>
      </w:r>
    </w:p>
    <w:p>
      <w:pPr>
        <w:pStyle w:val="PlainText"/>
        <w:rPr/>
      </w:pPr>
      <w:r>
        <w:rPr>
          <w:rFonts w:cs="Times New Roman" w:ascii="Times New Roman" w:hAnsi="Times New Roman"/>
        </w:rPr>
        <w:t>Приложение 2. Перечень материальных ресурсов, не учтенных в таблицах ГЭСНм, расход которых зависит от проектных решений</w:t>
      </w:r>
    </w:p>
    <w:sectPr>
      <w:type w:val="nextPage"/>
      <w:pgSz w:w="11906" w:h="16838"/>
      <w:pgMar w:left="1797" w:right="1797" w:gutter="0" w:header="0" w:top="1440" w:footer="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yrillicTimes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TimesET;Times New Roman" w:hAnsi="TimesET;Times New Roman" w:cs="TimesET;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outlineLvl w:val="3"/>
    </w:pPr>
    <w:rPr>
      <w:rFonts w:ascii="Arial" w:hAnsi="Arial" w:cs="Arial"/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cs="Times New Roman"/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ind w:firstLine="284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jc w:val="right"/>
    </w:pPr>
    <w:rPr/>
  </w:style>
  <w:style w:type="paragraph" w:styleId="Style12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</w:pPr>
    <w:rPr/>
  </w:style>
  <w:style w:type="paragraph" w:styleId="Tabl1">
    <w:name w:val="&lt;-Tabl"/>
    <w:basedOn w:val="Normal"/>
    <w:qFormat/>
    <w:pPr>
      <w:ind w:left="62" w:hanging="0"/>
    </w:pPr>
    <w:rPr/>
  </w:style>
  <w:style w:type="paragraph" w:styleId="Tabl2">
    <w:name w:val="Tabl"/>
    <w:basedOn w:val="Normal"/>
    <w:qFormat/>
    <w:pPr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Times New Roman" w:cs="CyrillicTimes;Times New Roman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</w:pPr>
    <w:rPr>
      <w:spacing w:val="-2"/>
    </w:rPr>
  </w:style>
  <w:style w:type="paragraph" w:styleId="Style21">
    <w:name w:val="style2"/>
    <w:basedOn w:val="Heading2"/>
    <w:qFormat/>
    <w:pPr>
      <w:numPr>
        <w:ilvl w:val="0"/>
        <w:numId w:val="0"/>
      </w:numPr>
      <w:outlineLvl w:val="9"/>
    </w:pPr>
    <w:rPr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WWBodyText2">
    <w:name w:val="WW-Body Text 2"/>
    <w:basedOn w:val="Normal"/>
    <w:qFormat/>
    <w:pPr>
      <w:jc w:val="center"/>
    </w:pPr>
    <w:rPr>
      <w:rFonts w:ascii="TimesET;Times New Roman" w:hAnsi="TimesET;Times New Roman" w:cs="TimesET;Times New Roman"/>
      <w:sz w:val="28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TimesET;Times New Roman" w:hAnsi="TimesET;Times New Roman" w:cs="TimesET;Times New Roman"/>
    </w:rPr>
  </w:style>
  <w:style w:type="paragraph" w:styleId="BodyTextIndent3">
    <w:name w:val="Body Text Indent 3"/>
    <w:basedOn w:val="Normal"/>
    <w:qFormat/>
    <w:pPr>
      <w:ind w:firstLine="340"/>
      <w:jc w:val="both"/>
    </w:pPr>
    <w:rPr>
      <w:rFonts w:ascii="TimesET;Times New Roman" w:hAnsi="TimesET;Times New Roman" w:cs="TimesET;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5:00Z</dcterms:created>
  <dc:creator>Попов А.Л.</dc:creator>
  <dc:description/>
  <dc:language>en-US</dc:language>
  <cp:lastModifiedBy>no</cp:lastModifiedBy>
  <cp:lastPrinted>2001-04-04T09:18:00Z</cp:lastPrinted>
  <dcterms:modified xsi:type="dcterms:W3CDTF">2002-10-07T06:25:00Z</dcterms:modified>
  <cp:revision>2</cp:revision>
  <dc:subject/>
  <dc:title>ГЭСНм-2001 Сборник 11</dc:title>
</cp:coreProperties>
</file>