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осударственный комитет Российской Федерации</w:t>
      </w:r>
    </w:p>
    <w:p>
      <w:pPr>
        <w:pStyle w:val="Normal"/>
        <w:jc w:val="center"/>
        <w:rPr/>
      </w:pPr>
      <w:r>
        <w:rPr/>
        <w:t>по строительству и жилищно-коммунальному хозяйству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ГОСУДАРСТВЕННЫЕ ЭЛЕМЕНТНЫЕ СМЕТНЫЕ НОРМЫ </w:t>
      </w:r>
    </w:p>
    <w:p>
      <w:pPr>
        <w:pStyle w:val="Heading7"/>
        <w:ind w:right="0" w:hanging="0"/>
        <w:rPr>
          <w:i w:val="false"/>
          <w:i w:val="false"/>
          <w:sz w:val="20"/>
        </w:rPr>
      </w:pPr>
      <w:r>
        <w:rPr>
          <w:i w:val="false"/>
          <w:sz w:val="20"/>
        </w:rPr>
        <w:t>НА МОНТАЖ ОБОРУДОВАНИЯ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ГЭСНм</w:t>
      </w:r>
      <w:r>
        <w:rPr>
          <w:rFonts w:cs="Times New Roman" w:ascii="Times New Roman" w:hAnsi="Times New Roman"/>
          <w:b w:val="false"/>
          <w:sz w:val="20"/>
        </w:rPr>
        <w:t>-</w:t>
      </w:r>
      <w:r>
        <w:rPr>
          <w:rFonts w:cs="Times New Roman" w:ascii="Times New Roman" w:hAnsi="Times New Roman"/>
          <w:sz w:val="20"/>
        </w:rPr>
        <w:t>2001-01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sz w:val="20"/>
        </w:rPr>
        <w:t xml:space="preserve">Сборник </w:t>
      </w:r>
      <w:r>
        <w:rPr>
          <w:rFonts w:cs="Times New Roman" w:ascii="Times New Roman" w:hAnsi="Times New Roman"/>
          <w:b/>
          <w:i/>
          <w:sz w:val="20"/>
        </w:rPr>
        <w:t>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8"/>
        <w:ind w:hanging="0"/>
        <w:rPr>
          <w:b/>
          <w:b/>
          <w:sz w:val="20"/>
        </w:rPr>
      </w:pPr>
      <w:r>
        <w:rPr>
          <w:b/>
          <w:sz w:val="20"/>
        </w:rPr>
        <w:t>Металлообрабатывающее оборудование</w:t>
      </w:r>
    </w:p>
    <w:p>
      <w:pPr>
        <w:pStyle w:val="Normal"/>
        <w:ind w:firstLine="284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i/>
          <w:i/>
          <w:lang w:val="en-US"/>
        </w:rPr>
      </w:pPr>
      <w:r>
        <w:rPr>
          <w:i/>
        </w:rPr>
        <w:t>Утверждены и введены в действие с 15.11.2000 г.</w:t>
      </w:r>
    </w:p>
    <w:p>
      <w:pPr>
        <w:pStyle w:val="Normal"/>
        <w:ind w:firstLine="284"/>
        <w:jc w:val="right"/>
        <w:rPr>
          <w:i/>
          <w:i/>
          <w:lang w:val="en-US"/>
        </w:rPr>
      </w:pPr>
      <w:r>
        <w:rPr>
          <w:i/>
        </w:rPr>
        <w:t>постановлением Госстроя России от 13.11.2000 г.  № 110.</w:t>
      </w:r>
    </w:p>
    <w:p>
      <w:pPr>
        <w:pStyle w:val="Normal"/>
        <w:ind w:firstLine="284"/>
        <w:jc w:val="both"/>
        <w:rPr>
          <w:b/>
          <w:b/>
          <w:i/>
          <w:i/>
          <w:caps/>
          <w:lang w:val="en-US"/>
        </w:rPr>
      </w:pPr>
      <w:r>
        <w:rPr>
          <w:b/>
          <w:i/>
          <w:cap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caps/>
        </w:rPr>
        <w:t>Разработаны</w:t>
      </w:r>
      <w:r>
        <w:rPr/>
        <w:t xml:space="preserve"> Центральным научно-исследовательским институтом экономики и управления в строительстве (ЦНИИЭУС) Госстроя России (Ж.Г. Чернышова, Л.В. Размадзе) при участии Межрегионального центра по ценообразованию в строительстве и промышленности строительных материалов (МЦЦС) Госстроя России (И.И. Дмитренко, В.И. Шаменков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caps/>
        </w:rPr>
        <w:t xml:space="preserve">Рассмотрены </w:t>
      </w:r>
      <w:r>
        <w:rPr/>
        <w:t>Управлением ценообразования и сметного нормирования в строительстве и жилищно-коммунальном комплексе Госстроя России (Редакционная комиссия: В.А. Степанов – руководитель, В.Н. Маклаков, Г.А. Шанин, Т.Л. Грищенкова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firstLine="284"/>
        <w:jc w:val="both"/>
        <w:rPr>
          <w:b/>
          <w:b/>
          <w:caps/>
          <w:lang w:val="en-US"/>
        </w:rPr>
      </w:pPr>
      <w:r>
        <w:rPr>
          <w:b/>
          <w:caps/>
        </w:rPr>
        <w:t xml:space="preserve">внесены </w:t>
      </w:r>
      <w:r>
        <w:rPr/>
        <w:t>Управлением ценообразования и сметного нормирования в строительстве и жилищно-коммунальном комплексе Госстроя России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caps/>
        </w:rPr>
        <w:t xml:space="preserve">утверждены и введены в действие </w:t>
      </w:r>
      <w:r>
        <w:rPr/>
        <w:t>с 15.11.2000 г. постановлением Госстроя России от 13.11.2000 г.  № 11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е Государственные элементные сметные нормы (ГЭСНм) предназначены для определения потребности в ресурсах (затратах труда) при выполнении работ по монтажу оборудования и составления сметных расчетов (смет) ресурсным методом.</w:t>
      </w:r>
    </w:p>
    <w:p>
      <w:pPr>
        <w:pStyle w:val="BodyTextIndent3"/>
        <w:ind w:firstLine="284"/>
        <w:rPr/>
      </w:pPr>
      <w:r>
        <w:rPr/>
        <w:t>ГЭСНм</w:t>
        <w:softHyphen/>
        <w:t>2001 являются исходными нормативами для разработки Государственных единичных расценок на монтаж оборудования федерального (ФЕР), территориального (ТЕР), отраслевого уровней, индивидуальных и укрупненных норм (расценок) и других нормативных документов, применяемых для определения прямых затрат в сметной стоимости по монтажу оборудования.</w:t>
      </w:r>
    </w:p>
    <w:p>
      <w:pPr>
        <w:pStyle w:val="BodyTextIndent3"/>
        <w:ind w:firstLine="284"/>
        <w:rPr/>
      </w:pPr>
      <w:r>
        <w:rPr/>
      </w:r>
    </w:p>
    <w:p>
      <w:pPr>
        <w:pStyle w:val="BodyTextIndent3"/>
        <w:ind w:firstLine="284"/>
        <w:rPr/>
      </w:pPr>
      <w:r>
        <w:rPr/>
      </w:r>
    </w:p>
    <w:p>
      <w:pPr>
        <w:pStyle w:val="Heading2"/>
        <w:spacing w:before="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ая ча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1. Настоящие Государственные элементные сметные нормы (ГЭСНм) предназначены для определения потребности в ресурсах (затраты труда рабочих, строительные машины, материалы) при выполнении работ по монтажу металлообрабатывающего оборудования и составления сметных расчетов (смет) ресурсным методом. ГЭСНм являются исходными нормативами для разработки единичных расценок, индивидуальных и укрупненных норм (расценок).</w:t>
      </w:r>
    </w:p>
    <w:p>
      <w:pPr>
        <w:pStyle w:val="Normal"/>
        <w:ind w:firstLine="284"/>
        <w:jc w:val="both"/>
        <w:rPr/>
      </w:pPr>
      <w:r>
        <w:rPr/>
        <w:t>2. ГЭСНм отражают среднеотраслевые затраты на эксплуатацию строительных машин и механизмов, технологию и организацию работ по монтажу оборудования. ГЭСНм обязательны для применения всеми предприятиями и организациями, независимо от их принадлежности и форм собственности, осуществляющими капитальное строительство с привлечением средств государственного бюджета всех уровней и целевых внебюджетных фондов.</w:t>
      </w:r>
    </w:p>
    <w:p>
      <w:pPr>
        <w:pStyle w:val="Normal"/>
        <w:ind w:firstLine="284"/>
        <w:jc w:val="both"/>
        <w:rPr/>
      </w:pPr>
      <w:r>
        <w:rPr/>
        <w:t>Для строек, финансирование которых осуществляется за счет собственных средств предприятий, организаций и физических лиц, ГЭСНм носят рекомендательный характер.</w:t>
      </w:r>
    </w:p>
    <w:p>
      <w:pPr>
        <w:pStyle w:val="Normal"/>
        <w:ind w:firstLine="284"/>
        <w:jc w:val="both"/>
        <w:rPr/>
      </w:pPr>
      <w:r>
        <w:rPr/>
        <w:t>3. ГЭСНм содержат элементные сметные нормы на работы по монтажу металлорежущего, кузнечного, прессового оборудования, литейных автоматических формовочных линий и станков специального назначения для приборостроительной промышленности при строительстве новых, расширении, реконструкции и техническом перевооружении действующих предприятий, зданий и сооружений.</w:t>
      </w:r>
    </w:p>
    <w:p>
      <w:pPr>
        <w:pStyle w:val="Normal"/>
        <w:ind w:firstLine="284"/>
        <w:jc w:val="both"/>
        <w:rPr/>
      </w:pPr>
      <w:r>
        <w:rPr/>
        <w:t>4. В ГЭСНм учтены затраты на выполнение полного комплекса монтажных работ, определенного на основе соответствующих технических условий или инструкций на монтаж оборудования, включая затраты на:</w:t>
      </w:r>
    </w:p>
    <w:p>
      <w:pPr>
        <w:pStyle w:val="Normal"/>
        <w:ind w:firstLine="284"/>
        <w:jc w:val="both"/>
        <w:rPr/>
      </w:pPr>
      <w:r>
        <w:rPr/>
        <w:t>а) перемещение оборудования горизонтальное от приобъектного склада до места установки на расстояние до 1000 м, вертикальное по отделам 1,2,4 – в пределах ± 1 м и по отделу 3 - до проектных отметок;</w:t>
      </w:r>
    </w:p>
    <w:p>
      <w:pPr>
        <w:pStyle w:val="Normal"/>
        <w:ind w:firstLine="284"/>
        <w:jc w:val="both"/>
        <w:rPr/>
      </w:pPr>
      <w:r>
        <w:rPr/>
        <w:t>б) монтаж шаботов к молотам по разделу 1 отдела 2 (масса молота в технической характеристике приведена без учета массы шабота, при определении затрат на монтаж молота масса шабота к массе молота не добавляется);</w:t>
      </w:r>
    </w:p>
    <w:p>
      <w:pPr>
        <w:pStyle w:val="Normal"/>
        <w:ind w:firstLine="284"/>
        <w:jc w:val="both"/>
        <w:rPr/>
      </w:pPr>
      <w:r>
        <w:rPr/>
        <w:t>в) монтаж трубопроводов и арматуры в пределах пресса, трубопроводов и маслопроводов в пределах обвязки автоматической формовочной линии;</w:t>
      </w:r>
    </w:p>
    <w:p>
      <w:pPr>
        <w:pStyle w:val="Normal"/>
        <w:ind w:firstLine="284"/>
        <w:jc w:val="both"/>
        <w:rPr/>
      </w:pPr>
      <w:r>
        <w:rPr/>
        <w:t>г) индивидуальное испытание на холостом ходу литейных автоматических формовочных линий (по другим видам оборудования испытание на холостом ходу при монтаже по техническим условиям не требуется);</w:t>
      </w:r>
    </w:p>
    <w:p>
      <w:pPr>
        <w:pStyle w:val="Normal"/>
        <w:ind w:firstLine="284"/>
        <w:jc w:val="both"/>
        <w:rPr/>
      </w:pPr>
      <w:r>
        <w:rPr/>
        <w:t>д) установку верхних и нижних опок, входящих в комплект поставки литейных автоматических формовочных линий.</w:t>
      </w:r>
    </w:p>
    <w:p>
      <w:pPr>
        <w:pStyle w:val="Normal"/>
        <w:ind w:firstLine="284"/>
        <w:jc w:val="both"/>
        <w:rPr/>
      </w:pPr>
      <w:r>
        <w:rPr/>
        <w:t>5. Нормы приведены на монтаж станков нормальной и повышенной точности. Класс точности принимается согласно технической характеристике монтируемых станков по ГОСТ 8-82*Е “Станки металлорежущие. Общие требования к испытаниям на точность”.</w:t>
      </w:r>
    </w:p>
    <w:p>
      <w:pPr>
        <w:pStyle w:val="Normal"/>
        <w:ind w:firstLine="284"/>
        <w:jc w:val="both"/>
        <w:rPr/>
      </w:pPr>
      <w:r>
        <w:rPr/>
        <w:t>6. Нормы на монтаж станков массой до 20 т определены при условии поставки их в собранном виде. В случае поставки станков массой до 20 т в разобранном виде затраты на их монтаж определяются по нормам табл.    01-01-001 с применением коэффициента 1,2 к затратам труда рабочих, машинистов и времени использования машин и механизмов.</w:t>
      </w:r>
    </w:p>
    <w:p>
      <w:pPr>
        <w:pStyle w:val="Normal"/>
        <w:ind w:firstLine="284"/>
        <w:jc w:val="both"/>
        <w:rPr/>
      </w:pPr>
      <w:r>
        <w:rPr/>
        <w:t>7. При установке станков в собранном виде на виброопоры затраты на монтаж следует определять по нормам табл. 01-01-001 без учета расхода металлических подкладок.</w:t>
      </w:r>
    </w:p>
    <w:p>
      <w:pPr>
        <w:pStyle w:val="Normal"/>
        <w:ind w:firstLine="284"/>
        <w:jc w:val="both"/>
        <w:rPr/>
      </w:pPr>
      <w:r>
        <w:rPr/>
        <w:t>8. При установке станков в разобранном виде на виброопоры к затратам труда рабочих, машинистов и времени использования машин к нормам табл. 01-01-001 следует применять коэффициент 1,2 и из материальных ресурсов исключить расход металлических подкладок.</w:t>
      </w:r>
    </w:p>
    <w:p>
      <w:pPr>
        <w:pStyle w:val="Normal"/>
        <w:ind w:firstLine="284"/>
        <w:jc w:val="both"/>
        <w:rPr/>
      </w:pPr>
      <w:r>
        <w:rPr/>
        <w:t>9. ГЭСНм на монтаж станков с числовым управлением (ЧПУ) следует определять по соответствующим нормам настоящего сборника, увеличив затраты труда рабочих на:</w:t>
      </w:r>
    </w:p>
    <w:p>
      <w:pPr>
        <w:pStyle w:val="Normal"/>
        <w:ind w:firstLine="284"/>
        <w:jc w:val="both"/>
        <w:rPr/>
      </w:pPr>
      <w:r>
        <w:rPr/>
        <w:t>35,2 чел.-ч - для станков массой от 1,1 до 20 т;</w:t>
      </w:r>
    </w:p>
    <w:p>
      <w:pPr>
        <w:pStyle w:val="Normal"/>
        <w:ind w:firstLine="284"/>
        <w:jc w:val="both"/>
        <w:rPr/>
      </w:pPr>
      <w:r>
        <w:rPr/>
        <w:t>70,4 чел.-ч – для станков массой свыше 20 до 160 т.</w:t>
      </w:r>
    </w:p>
    <w:p>
      <w:pPr>
        <w:pStyle w:val="Normal"/>
        <w:ind w:firstLine="284"/>
        <w:jc w:val="both"/>
        <w:rPr/>
      </w:pPr>
      <w:r>
        <w:rPr/>
        <w:t>Одновременно необходимо учитывать расход материальных ресурсов на индивидуальное испытание вхолостую станков с ЧПУ, приведенный в приложении к настоящему сборник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1. МЕТАЛЛОРЕЖУЩЕЕ ОБОРУДОВАНИЕ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1. СТАНКИ В СОБРАННОМ ВИДЕ: ТОКАРНЫЕ, СВЕРЛИЛЬНО-РАСТОЧНЫЕ, ШЛИФОВАЛЬНЫЕ, ЗУБООБРАБАТЫВАЮЩИЕ, ФРЕЗЕРНЫЕ, СТРОГАЛЬНЫЕ И ДОЛБЕЖНЫЕ, ПРОТЯЖНЫЕ, ЭЛЕКТРОФИЗИЧЕСКИЕ И ЭЛЕКТРОХИМИЧЕСКИЕ, БАЛАНСИРОВОЧНЫЕ И ОТРЕЗНЫ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1-01-001</w:t>
        <w:tab/>
        <w:t>Станки массой от 1.1 до 20 т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Станок, масса, т:</w:t>
      </w:r>
    </w:p>
    <w:tbl>
      <w:tblPr>
        <w:tblW w:w="2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3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1-001-01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т 1.1 до 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1-001-02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1-001-03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1-001-04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1-001-05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1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1-001-06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1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1-001-07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8"/>
        <w:gridCol w:w="4394"/>
        <w:gridCol w:w="863"/>
        <w:gridCol w:w="769"/>
        <w:gridCol w:w="769"/>
        <w:gridCol w:w="778"/>
      </w:tblGrid>
      <w:tr>
        <w:trPr>
          <w:tblHeader w:val="true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1-001</w:t>
              <w:softHyphen/>
              <w:t>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1-001</w:t>
              <w:softHyphen/>
              <w:t>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1-001</w:t>
              <w:softHyphen/>
              <w:t>03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,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0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6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87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38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38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2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6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7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5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,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883"/>
        <w:gridCol w:w="785"/>
        <w:gridCol w:w="785"/>
        <w:gridCol w:w="785"/>
        <w:gridCol w:w="787"/>
      </w:tblGrid>
      <w:tr>
        <w:trPr>
          <w:tblHeader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1-001</w:t>
              <w:softHyphen/>
              <w:t>0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1-001</w:t>
              <w:softHyphen/>
              <w:t>0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1-001</w:t>
              <w:softHyphen/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1-001</w:t>
              <w:softHyphen/>
              <w:t>07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4,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0,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8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95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7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,43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,3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98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2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79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24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11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луприцепы общего назначения 15 т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45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96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1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45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96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8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02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49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40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пневмоколесном ходу при работе на монтаже технологического оборудования 25 т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6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3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20 т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8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131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луприцепы-тяжеловозы 40 т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8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,5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,5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2. СТАНКИ В РАЗОБРАННОМ ВИДЕ: ТОКАРНЫЕ, СВЕРЛИЛЬНО-РАСТОЧНЫЕ, ШЛИФОВАЛЬНЫЕ, ЗУБООБРАБАТЫВАЮЩИЕ, ФРЕЗЕРНЫЕ, СТРОГАЛЬНЫЕ И ДОЛБЕЖНЫЕ, ПРОТЯЖНЫЕ, ЭЛЕКТРОФИЗИЧЕСКИЕ И ЭЛЕКТРОХИМИЧЕСКИЕ, БАЛАНСИРОВОЧНЫЕ И ОТРЕЗНЫ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1-01-011</w:t>
        <w:tab/>
        <w:t>Станки массой свыше 20 до 160 т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Станок, масса, т:</w:t>
      </w:r>
    </w:p>
    <w:tbl>
      <w:tblPr>
        <w:tblW w:w="3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76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1-011-01 </w:t>
            </w:r>
          </w:p>
        </w:tc>
        <w:tc>
          <w:tcPr>
            <w:tcW w:w="176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свыше 20 до 2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1-011-02 </w:t>
            </w:r>
          </w:p>
        </w:tc>
        <w:tc>
          <w:tcPr>
            <w:tcW w:w="176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1-011-03 </w:t>
            </w:r>
          </w:p>
        </w:tc>
        <w:tc>
          <w:tcPr>
            <w:tcW w:w="176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1-011-04 </w:t>
            </w:r>
          </w:p>
        </w:tc>
        <w:tc>
          <w:tcPr>
            <w:tcW w:w="176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1-011-05 </w:t>
            </w:r>
          </w:p>
        </w:tc>
        <w:tc>
          <w:tcPr>
            <w:tcW w:w="176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6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1-011-06 </w:t>
            </w:r>
          </w:p>
        </w:tc>
        <w:tc>
          <w:tcPr>
            <w:tcW w:w="176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7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1-011-07 </w:t>
            </w:r>
          </w:p>
        </w:tc>
        <w:tc>
          <w:tcPr>
            <w:tcW w:w="176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8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1-011-08 </w:t>
            </w:r>
          </w:p>
        </w:tc>
        <w:tc>
          <w:tcPr>
            <w:tcW w:w="176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1-011-09 </w:t>
            </w:r>
          </w:p>
        </w:tc>
        <w:tc>
          <w:tcPr>
            <w:tcW w:w="176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1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1-011-10 </w:t>
            </w:r>
          </w:p>
        </w:tc>
        <w:tc>
          <w:tcPr>
            <w:tcW w:w="176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1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1-011-11 </w:t>
            </w:r>
          </w:p>
        </w:tc>
        <w:tc>
          <w:tcPr>
            <w:tcW w:w="176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1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883"/>
        <w:gridCol w:w="785"/>
        <w:gridCol w:w="785"/>
        <w:gridCol w:w="785"/>
        <w:gridCol w:w="787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1-011-0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1-011-0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1-011-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1-011-0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3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,58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,4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1,7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45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05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0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59 (80) кВт (л.с.)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49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1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08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6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64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,28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4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05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2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,07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,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785"/>
        <w:gridCol w:w="698"/>
        <w:gridCol w:w="701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1-011-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1-011-0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8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7,0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0,0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402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пневмоколесном ходу при работе на монтаже технологического оборудования 25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9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,6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7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,3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4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,35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,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793"/>
        <w:gridCol w:w="705"/>
        <w:gridCol w:w="705"/>
        <w:gridCol w:w="705"/>
        <w:gridCol w:w="705"/>
        <w:gridCol w:w="700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1-011-0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1-011-0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1-011-0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1-011-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1-011-1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8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2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8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1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4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8,8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2,7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8,0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1,3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40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пневмоколесном ходу при работе на монтаже технологического оборудования 40 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,5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,8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,6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,7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,7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,1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,4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,2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4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,11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,8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5,58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7,01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8,4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2. ПРЕССОВОЕ И КУЗНЕЧНОЕ ОБОРУДОВАНИЕ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1. МОЛОТЫ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1-02-001</w:t>
        <w:tab/>
        <w:t>Молоты ковочные паровоздушные арочные и мостовы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Молот, масса, т:</w:t>
      </w:r>
    </w:p>
    <w:tbl>
      <w:tblPr>
        <w:tblW w:w="2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38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01-01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т 18 до 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01-02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01-03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3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01-04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852"/>
        <w:gridCol w:w="758"/>
        <w:gridCol w:w="758"/>
        <w:gridCol w:w="758"/>
        <w:gridCol w:w="760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01-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01-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01-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01-0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8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6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4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9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,7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5,7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1,1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3,5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4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15 т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,6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9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9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40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пневмоколесном ходу при работе на монтаже технологического оборудования 25 т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,7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,8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,8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9,0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6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,3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,73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,7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9,9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6,1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7,2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8,6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2,8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1-02-002</w:t>
        <w:tab/>
        <w:t>Молоты штамповочные паровоздушны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Молот, масса, т:</w:t>
      </w:r>
    </w:p>
    <w:tbl>
      <w:tblPr>
        <w:tblW w:w="2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9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02-01 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02-02 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02-03 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02-04 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790"/>
        <w:gridCol w:w="702"/>
        <w:gridCol w:w="702"/>
        <w:gridCol w:w="702"/>
        <w:gridCol w:w="704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02-0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02-0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02-0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02-0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9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2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7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9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,1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8,5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,6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7,4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,7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3,5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7,1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2,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3,7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9,4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4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15 т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,7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9,8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,3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40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пневмоколесном ходу при работе на монтаже технологического оборудования 25 т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,4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,9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0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1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1-02-003</w:t>
        <w:tab/>
        <w:t>Молоты ковочные пневматически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Молот, масса, т:</w:t>
      </w:r>
    </w:p>
    <w:tbl>
      <w:tblPr>
        <w:tblW w:w="2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17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03-01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т 3 до 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03-02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03-03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825"/>
        <w:gridCol w:w="733"/>
        <w:gridCol w:w="733"/>
        <w:gridCol w:w="743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03-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03-0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03-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7,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8,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3,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,6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,7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,6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1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3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1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0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37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3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9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7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4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9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9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,35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,95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9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2. ПРЕССЫ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>Таблица ГЭСНм 01-02-014</w:t>
        <w:tab/>
        <w:t>Прессы механические: однокривошипные ненаклоняемые однокривошипные с рогом винтовые, специализированные, одно- и двухкривошипные простого действия открытые и закрытые, чеканочные, обрезные, для холодного выдавливания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Пресс, масса, т:</w:t>
      </w:r>
    </w:p>
    <w:tbl>
      <w:tblPr>
        <w:tblW w:w="2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38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14-01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т 13 до 1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14-02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14-03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825"/>
        <w:gridCol w:w="733"/>
        <w:gridCol w:w="733"/>
        <w:gridCol w:w="743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14-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14-0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14-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,8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,0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,8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4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3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8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7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,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,2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,2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3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9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,8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2,4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>Таблица ГЭСНм 01-02-015</w:t>
        <w:tab/>
        <w:t>Прессы механические: однокривошипные, закрытые, винтовые, обрезные, для холодного выдавливания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Пресс, масса, т:</w:t>
      </w:r>
    </w:p>
    <w:tbl>
      <w:tblPr>
        <w:tblW w:w="2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9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15-01 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15-02 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15-03 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5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15-04 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7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15-05 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8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15-06 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1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87"/>
        <w:gridCol w:w="800"/>
        <w:gridCol w:w="710"/>
        <w:gridCol w:w="715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15-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15-0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9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,0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,4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4</w:t>
            </w:r>
          </w:p>
        </w:tc>
        <w:tc>
          <w:tcPr>
            <w:tcW w:w="5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1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4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2</w:t>
            </w:r>
          </w:p>
        </w:tc>
        <w:tc>
          <w:tcPr>
            <w:tcW w:w="5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,6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1</w:t>
            </w:r>
          </w:p>
        </w:tc>
        <w:tc>
          <w:tcPr>
            <w:tcW w:w="5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1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,1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5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8,6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852"/>
        <w:gridCol w:w="758"/>
        <w:gridCol w:w="758"/>
        <w:gridCol w:w="758"/>
        <w:gridCol w:w="760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15-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15-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15-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15-0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7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3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4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4,0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2,5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0,5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1,0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4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15 т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,0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,4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9,7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,6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4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,0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9,8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3,1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,3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,0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,8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,2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4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4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,7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6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6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1-02-016</w:t>
        <w:tab/>
        <w:t>Прессы механические двух- и четырехкривошипны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Пресс, масса, т:</w:t>
      </w:r>
    </w:p>
    <w:tbl>
      <w:tblPr>
        <w:tblW w:w="2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16-01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4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16-02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16-03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16-04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16-05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4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16-06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6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825"/>
        <w:gridCol w:w="733"/>
        <w:gridCol w:w="733"/>
        <w:gridCol w:w="743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16-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16-0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16-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5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9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2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7,27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2,1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4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15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7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9,3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3,9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4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7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9,3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3,9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,3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7,1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6,7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,3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,7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9,15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90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7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825"/>
        <w:gridCol w:w="733"/>
        <w:gridCol w:w="733"/>
        <w:gridCol w:w="743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16-0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16-0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16-0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5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95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30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1,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7,4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8,2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4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15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5,4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2,4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0,4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4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5,4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2,4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0,4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6,77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5,5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6,5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,97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,9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0,9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50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32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>Таблица ГЭСНм 01-02-017</w:t>
        <w:tab/>
        <w:t>Прессы механические двойного действия одно- и четырехкривошипны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Пресс, масса, т:</w:t>
      </w:r>
    </w:p>
    <w:tbl>
      <w:tblPr>
        <w:tblW w:w="3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95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17-01 </w:t>
            </w:r>
          </w:p>
        </w:tc>
        <w:tc>
          <w:tcPr>
            <w:tcW w:w="195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т 260 до 3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17-02 </w:t>
            </w:r>
          </w:p>
        </w:tc>
        <w:tc>
          <w:tcPr>
            <w:tcW w:w="195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свыше 300 до 3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835"/>
        <w:gridCol w:w="743"/>
        <w:gridCol w:w="747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17-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17-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4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3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0,7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2,7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4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15 т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4,7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40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пневмоколесном ходу при работе на монтаже технологического оборудования 25 т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6,1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20 т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6,7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8,9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,0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,6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1-02-018</w:t>
        <w:tab/>
        <w:t>Прессы механические чеканочные и обрезны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Пресс, масса, т:</w:t>
      </w:r>
    </w:p>
    <w:tbl>
      <w:tblPr>
        <w:tblW w:w="2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38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18-01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т 40 до 4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18-02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5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18-03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7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18-04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18-05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871"/>
        <w:gridCol w:w="774"/>
        <w:gridCol w:w="774"/>
        <w:gridCol w:w="774"/>
        <w:gridCol w:w="774"/>
        <w:gridCol w:w="769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18-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18-0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18-0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18-0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18-0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3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1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6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1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3,3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,5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4,5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6,9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7,9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15 т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,8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,1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,8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,37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,4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,5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,0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,4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,5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4,5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,2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,3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3,5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5,7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8,7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7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9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7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,27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,1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1,5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2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8,3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6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1-02-019</w:t>
        <w:tab/>
        <w:t>Прессы механические горячештамповочны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Пресс, масса, т:</w:t>
      </w:r>
    </w:p>
    <w:tbl>
      <w:tblPr>
        <w:tblW w:w="2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9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19-01 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6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19-02 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19-03 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1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19-04 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18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19-05 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38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19-06 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6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821"/>
        <w:gridCol w:w="730"/>
        <w:gridCol w:w="730"/>
        <w:gridCol w:w="730"/>
        <w:gridCol w:w="732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19-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19-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19-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19-0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9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8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90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4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6,0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1,2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2,08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6,8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4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15 т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5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,6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,19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3,1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4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5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,6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,19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3,1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,6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,2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3,2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2,8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2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,6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,5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,8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7,7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9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6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785"/>
        <w:gridCol w:w="698"/>
        <w:gridCol w:w="701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19-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19-0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34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92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9,2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4,0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4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15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8,9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,1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403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пневмоколесном ходу при работе на монтаже технологического оборудования 40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0,5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,9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4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0,4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0,4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9,25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2,5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44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3. КОВОЧНЫЕ МАШИНЫ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1-02-030</w:t>
        <w:tab/>
        <w:t>Ковочные машины: горизонтальные, радиально-обжимные, вальцы ковочны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Ковочные машины, масса, т:</w:t>
      </w:r>
    </w:p>
    <w:tbl>
      <w:tblPr>
        <w:tblW w:w="2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38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30-01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т 20 до 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30-02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30-03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5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30-04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8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30-05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30-06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30-07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8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30-08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7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30-09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4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863"/>
        <w:gridCol w:w="768"/>
        <w:gridCol w:w="768"/>
        <w:gridCol w:w="777"/>
      </w:tblGrid>
      <w:tr>
        <w:trPr>
          <w:tblHeader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30-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30-0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30-0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,5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,6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,7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1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87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3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4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6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9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,4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2,9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4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3,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824"/>
        <w:gridCol w:w="734"/>
        <w:gridCol w:w="734"/>
        <w:gridCol w:w="743"/>
      </w:tblGrid>
      <w:tr>
        <w:trPr>
          <w:tblHeader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30-0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30-0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30-0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9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4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9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2,9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2,0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8,6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4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15 т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,0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,7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,1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40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пневмоколесном ходу при работе на монтаже технологического оборудования 40 т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,4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,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,7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3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,4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4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,2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8,8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0,2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1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0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824"/>
        <w:gridCol w:w="734"/>
        <w:gridCol w:w="734"/>
        <w:gridCol w:w="743"/>
      </w:tblGrid>
      <w:tr>
        <w:trPr>
          <w:tblHeader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30-0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30-0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30-0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3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1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82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5,5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9,0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6,8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4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15 т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,3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4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1,6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40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пневмоколесном ходу при работе на монтаже технологического оборудования 40 т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7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,7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,7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8,4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4,4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4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1,5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9,3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7,9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40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1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4. ПРЕССЫ ГИДРАВЛИЧЕСКИЕ, НОЖНИЦЫ, МАШИНЫ ГИБОЧНЫЕ, МАШИНЫ ОДНОПОЗИЦИОННЫЕ ДЛЯ ЛИТЬЯ ПОД ДАВЛЕНИЕМ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>Таблица ГЭСНм 01-02-040</w:t>
        <w:tab/>
        <w:t>Прессы гидравлические для горячей объемной и безобъемной штамповки двойного действия, колонны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Пресс, масса, т:</w:t>
      </w:r>
    </w:p>
    <w:tbl>
      <w:tblPr>
        <w:tblW w:w="2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38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0-01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т 80 до 9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0-02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0-03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1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0-04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16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0-05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2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0-06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22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0-07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3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0-08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4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0-09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821"/>
        <w:gridCol w:w="730"/>
        <w:gridCol w:w="730"/>
        <w:gridCol w:w="730"/>
        <w:gridCol w:w="732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0-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0-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0-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0-0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8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5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25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9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4,7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0,6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8,36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7,9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403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пневмоколесном ходу при работе на монтаже технологического оборудования 40 т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,4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,04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,5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4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0,4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3,6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6,76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9,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,8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,56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,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5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80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819"/>
        <w:gridCol w:w="728"/>
        <w:gridCol w:w="728"/>
        <w:gridCol w:w="728"/>
        <w:gridCol w:w="728"/>
        <w:gridCol w:w="723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0-0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0-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0-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0-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0-0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98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13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331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7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4,6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7,7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4,6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7,9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7,3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403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пневмоколесном ходу при работе на монтаже технологического оборудования 40 т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8,2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9,7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8,6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,7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4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9,0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9,0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6,0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3,4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95,6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,4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8,9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,0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1,7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1,6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00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40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50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25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>Таблица ГЭСНм 01-02-041</w:t>
        <w:tab/>
        <w:t>Прессы гидравлические: ковочные для листовой штамповки двойного действия, колонны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Пресс, масса, т:</w:t>
      </w:r>
    </w:p>
    <w:tbl>
      <w:tblPr>
        <w:tblW w:w="2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8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1-01 </w:t>
            </w:r>
          </w:p>
        </w:tc>
        <w:tc>
          <w:tcPr>
            <w:tcW w:w="158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т 500 до 7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1-02 </w:t>
            </w:r>
          </w:p>
        </w:tc>
        <w:tc>
          <w:tcPr>
            <w:tcW w:w="158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8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785"/>
        <w:gridCol w:w="698"/>
        <w:gridCol w:w="701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1-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1-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83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73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73,0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12,4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4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8,3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64,4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4,6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8,0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5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1-02-042</w:t>
        <w:tab/>
        <w:t>Прессы гидравлические: насадочные, пакетировочные, трубопрутковые, брикетировочны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Пресс, масса, т:</w:t>
      </w:r>
    </w:p>
    <w:tbl>
      <w:tblPr>
        <w:tblW w:w="2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38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2-01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т 80 до 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11"/>
        <w:gridCol w:w="951"/>
        <w:gridCol w:w="850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2-0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4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9,7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403</w:t>
            </w:r>
          </w:p>
        </w:tc>
        <w:tc>
          <w:tcPr>
            <w:tcW w:w="5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пневмоколесном ходу при работе на монтаже технологического оборудования 40 т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,9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1</w:t>
            </w:r>
          </w:p>
        </w:tc>
        <w:tc>
          <w:tcPr>
            <w:tcW w:w="5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,1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131</w:t>
            </w:r>
          </w:p>
        </w:tc>
        <w:tc>
          <w:tcPr>
            <w:tcW w:w="5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луприцепы-тяжеловозы 40 т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,1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4</w:t>
            </w:r>
          </w:p>
        </w:tc>
        <w:tc>
          <w:tcPr>
            <w:tcW w:w="5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3,6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5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>Таблица ГЭСНм 01-02-043</w:t>
        <w:tab/>
        <w:t>Прессы гидравлические: листоштамповочные, одностоечные, отбортовочны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Пресс, масса, т:</w:t>
      </w:r>
    </w:p>
    <w:tbl>
      <w:tblPr>
        <w:tblW w:w="2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8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3-01 </w:t>
            </w:r>
          </w:p>
        </w:tc>
        <w:tc>
          <w:tcPr>
            <w:tcW w:w="158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т 130 до 18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3-02 </w:t>
            </w:r>
          </w:p>
        </w:tc>
        <w:tc>
          <w:tcPr>
            <w:tcW w:w="158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т 320 до 3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785"/>
        <w:gridCol w:w="698"/>
        <w:gridCol w:w="701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3-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3-0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83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52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6,19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9,6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4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,3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2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3,42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7,5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0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59 (80) кВт (л.с.)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,4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,0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7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>Таблица ГЭСНм 01-02-044</w:t>
        <w:tab/>
        <w:t>Прессы гидравлические: насадочные (массой 90-200 т); брикетировочные пакетировочные (массой 90-100, 650-700, 1100-1250 т), прутково- профильные, трубопрутковы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Пресс, масса, т:</w:t>
      </w:r>
    </w:p>
    <w:tbl>
      <w:tblPr>
        <w:tblW w:w="3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79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4-01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т 90 до 1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4-02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14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4-03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18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4-04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7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4-05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т 650 до 7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4-06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т 1100 до 12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821"/>
        <w:gridCol w:w="730"/>
        <w:gridCol w:w="730"/>
        <w:gridCol w:w="730"/>
        <w:gridCol w:w="732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4-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4-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4-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4-0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0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3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15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14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8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6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4,9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5,7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0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 т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9,7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4,5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1,53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4,1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,5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,7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,38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1,6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1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70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86"/>
        <w:gridCol w:w="788"/>
        <w:gridCol w:w="792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4-0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4-0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974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61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7,91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80,9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2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81,71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99,2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1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6,2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1,7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50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875</w:t>
            </w:r>
          </w:p>
        </w:tc>
      </w:tr>
    </w:tbl>
    <w:p>
      <w:pPr>
        <w:pStyle w:val="BodyTextIndent2"/>
        <w:spacing w:before="0" w:after="0"/>
        <w:rPr>
          <w:sz w:val="20"/>
        </w:rPr>
      </w:pPr>
      <w:r>
        <w:rPr>
          <w:sz w:val="20"/>
        </w:rPr>
      </w:r>
    </w:p>
    <w:p>
      <w:pPr>
        <w:pStyle w:val="BodyTextIndent2"/>
        <w:spacing w:before="0" w:after="0"/>
        <w:rPr/>
      </w:pPr>
      <w:r>
        <w:rPr>
          <w:sz w:val="20"/>
        </w:rPr>
        <w:t>Таблица ГЭСНм 01-02-045</w:t>
        <w:tab/>
        <w:t>Прессы гидравлические: одностоечные, правильные, монтажно- запрессовочные, насадочные (массой 3 - 8 т), для холодного выдавливания рельефных полостей деталей (массой 3 - 14 т), для прессования изделий из порошков, пластмасс (массой 3 - 30 т), для прессования изделий из порошков, твердых сплавов и металлоотходов (массой 3 - 14 т), прессы - автоматы для прессования и литья изделий из пластмасс, прессы листосгибочные, кривошипные (массой 7,4 - 30 т). Машины однопозиционные для литья под давлением термопластических и термореактивных материалов (массой 4 - 30 т), листосгибочные с поворотной балкой, трехвалковые (массой 3 - 24 т), сортогибочные, роликовые, трубогибочные. Ножницы: листовые, сортовые, высечные, двухдисковые, арматурные, скрапные, аллигаторные, сортовые для точной резки (массой 3 -25 т), пресс - ножницы комбинированные, агрегаты формовочны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Пресс, машина, ножницы, масса, т:</w:t>
      </w:r>
    </w:p>
    <w:tbl>
      <w:tblPr>
        <w:tblW w:w="2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9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5-01 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5-02 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5-03 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7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5-04 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8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5-05 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1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5-06 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14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5-07 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16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5-08 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2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5-09 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2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5-10 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793"/>
        <w:gridCol w:w="704"/>
        <w:gridCol w:w="704"/>
        <w:gridCol w:w="704"/>
        <w:gridCol w:w="704"/>
        <w:gridCol w:w="700"/>
      </w:tblGrid>
      <w:tr>
        <w:trPr>
          <w:tblHeader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5-0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5-0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5-0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5-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5-0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8,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7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3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6,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3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,52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,0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,6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,1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3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4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5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6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4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3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4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5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6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6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8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1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6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,5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793"/>
        <w:gridCol w:w="704"/>
        <w:gridCol w:w="704"/>
        <w:gridCol w:w="704"/>
        <w:gridCol w:w="704"/>
        <w:gridCol w:w="700"/>
      </w:tblGrid>
      <w:tr>
        <w:trPr>
          <w:tblHeader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5-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5-0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5-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5-0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5-1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,4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,1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9,9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1,5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3,9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4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9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2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6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0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6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,0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,7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,3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,2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,4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11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луприцепы общего назначения 15 т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4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12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9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2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0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59 (80) кВт (л.с.)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4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12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9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2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7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1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4,5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1-02-046</w:t>
        <w:tab/>
        <w:t>Машины листогибочные и листоправильны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Машина, масса, т:</w:t>
      </w:r>
    </w:p>
    <w:tbl>
      <w:tblPr>
        <w:tblW w:w="2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9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6-01 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6-02 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3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6-03 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5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6-04 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821"/>
        <w:gridCol w:w="730"/>
        <w:gridCol w:w="730"/>
        <w:gridCol w:w="730"/>
        <w:gridCol w:w="732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6-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6-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6-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6-0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3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,9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,8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,06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,2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4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5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25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4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5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1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,19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,0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11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луприцепы общего назначения 15 т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5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62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7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5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62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7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7,5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2,5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5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/>
      </w:pPr>
      <w:r>
        <w:rPr>
          <w:b/>
        </w:rPr>
        <w:t>Таблица ГЭСНм 01-02-047</w:t>
        <w:tab/>
        <w:t>Ножницы сортовые закрытые, скрапные, гидравлически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Ножницы, масса, т:</w:t>
      </w:r>
    </w:p>
    <w:tbl>
      <w:tblPr>
        <w:tblW w:w="2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8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7-01 </w:t>
            </w:r>
          </w:p>
        </w:tc>
        <w:tc>
          <w:tcPr>
            <w:tcW w:w="158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т 200 до 3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2-047-02 </w:t>
            </w:r>
          </w:p>
        </w:tc>
        <w:tc>
          <w:tcPr>
            <w:tcW w:w="158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т 400 до 4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785"/>
        <w:gridCol w:w="698"/>
        <w:gridCol w:w="701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7-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2-047-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96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35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4,5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2,9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0812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8,6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5,1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158 (215) кВт (л.с.)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5,87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7,7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5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3. ЛИТЕЙНОЕ ОБОРУДОВАНИЕ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1. АВТОМАТИЧЕСКИЕ ФОРМОВОЧНЫЕ ЛИНИИ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keepNext w:val="true"/>
        <w:keepLines/>
        <w:ind w:left="3118" w:hanging="3118"/>
        <w:rPr>
          <w:b/>
          <w:b/>
        </w:rPr>
      </w:pPr>
      <w:r>
        <w:rPr>
          <w:b/>
        </w:rPr>
        <w:t>Таблица ГЭСНм 01-03-001</w:t>
        <w:tab/>
        <w:t>Линии автоматические формовочны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компл.</w:t>
      </w:r>
    </w:p>
    <w:p>
      <w:pPr>
        <w:pStyle w:val="Normal"/>
        <w:ind w:left="1400" w:hanging="0"/>
        <w:rPr/>
      </w:pPr>
      <w:r>
        <w:rPr/>
        <w:t>Линия автоматическая опочной формовки с размерами опок, мм:</w:t>
      </w:r>
    </w:p>
    <w:tbl>
      <w:tblPr>
        <w:tblW w:w="3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10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3-001-01 </w:t>
            </w:r>
          </w:p>
        </w:tc>
        <w:tc>
          <w:tcPr>
            <w:tcW w:w="210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100х750х300/3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3-001-02 </w:t>
            </w:r>
          </w:p>
        </w:tc>
        <w:tc>
          <w:tcPr>
            <w:tcW w:w="210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1500х1100х400/4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887"/>
        <w:gridCol w:w="788"/>
        <w:gridCol w:w="792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3-001-0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3-001-0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054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71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93,32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47,4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4,16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8,9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4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70,51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478,6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0409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Лебедки электрические, тяговым усилием 313,92 (32) кН (т)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7,62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6,0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1302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танки трубогибочные для труб диаметром до 1000 мм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5,91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3,2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5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5 т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4,97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8,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0410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ракторы на пневмоколесном ходу при работе на других видах строительства (кроме водохозяйственного) 59 (80) кВт (л.с.)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,13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4,0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402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Насосы для подачи воды, подача 160 м</w:t>
            </w:r>
            <w:r>
              <w:rPr>
                <w:vertAlign w:val="superscript"/>
              </w:rPr>
              <w:t>3</w:t>
            </w:r>
            <w:r>
              <w:rPr/>
              <w:t>/ч, напор до 30 м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1,11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0,4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31004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танки токарно-винторезные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,99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6,4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40502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90,22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92,9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01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Вода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,16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3,13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95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8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519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ды диаметром 4 мм Э55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1234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238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703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рокладки резиновые (пластина техническая прессованная)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8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1851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Резина прессованная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03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37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Масса оборудова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76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5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ТДЕЛ 04. ОБОРУДОВАНИЕ ДЛЯ ПРИБОРОСТРОИТЕЛЬНОЙ И ЧАСОВОЙ ПРОМЫШЛЕННОСТИ МАССОЙ ДО 1 Т - СТАНКИ МЕТАЛЛОРЕЖУЩИЕ МЕЛКИЕ, СТАНКИ ДЛЯ ОБРАБОТКИ ПРИБОРНЫХ И ЧАСОВЫХ КАМНЕЙ, СБОРОЧНОЕ ОБОРУДОВАНИЕ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i/>
          <w:caps/>
        </w:rPr>
        <w:t>РАЗДЕЛ 1. СТАНКИ МЕТАЛЛОРЕЖУЩИЕ, КАМНЕОБРАБАТЫВАЮЩИЕ И СБО</w:t>
      </w:r>
      <w:r>
        <w:rPr>
          <w:b/>
          <w:i/>
        </w:rPr>
        <w:t>РОЧНЫЕ</w:t>
      </w:r>
    </w:p>
    <w:p>
      <w:pPr>
        <w:pStyle w:val="Normal"/>
        <w:keepNext w:val="true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2"/>
        <w:spacing w:before="0" w:after="0"/>
        <w:rPr/>
      </w:pPr>
      <w:r>
        <w:rPr>
          <w:sz w:val="20"/>
        </w:rPr>
        <w:t>Таблица ГЭСНм 01-04-001</w:t>
        <w:tab/>
        <w:t>Автоматы, полуавтоматы, станки металлорежущие, камнеобрабатывающие и сборочные: агрегатные, многоцелевые, комбинированные и универсальные (в собранном виде) - токарные, сверлильные, расточные, шлифовальные, зубообрабатывающие, фрезерные, протяжные, строгальные, электрофизические (электроэроззионные, ультрозвуковые, лучевые), виброабразивные, балансировочные, точильно-шлифовальные, отрезные и прочие металлорежущие, сборочное оборудование</w:t>
      </w:r>
    </w:p>
    <w:p>
      <w:pPr>
        <w:pStyle w:val="Normal"/>
        <w:keepNext w:val="true"/>
        <w:ind w:firstLine="283"/>
        <w:rPr>
          <w:b/>
          <w:b/>
        </w:rPr>
      </w:pPr>
      <w:r>
        <w:rPr>
          <w:b/>
        </w:rPr>
        <w:t>Измеритель: шт.</w:t>
      </w:r>
    </w:p>
    <w:p>
      <w:pPr>
        <w:pStyle w:val="Normal"/>
        <w:ind w:left="1400" w:hanging="0"/>
        <w:rPr/>
      </w:pPr>
      <w:r>
        <w:rPr/>
        <w:t>Станок, автомат, масса, т:</w:t>
      </w:r>
    </w:p>
    <w:tbl>
      <w:tblPr>
        <w:tblW w:w="3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70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4-001-0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0.7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01-04-001-02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свыше 0.7 до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785"/>
        <w:gridCol w:w="698"/>
        <w:gridCol w:w="701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4-001-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1-04-001-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,0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ШИНЫ И МЕХАНИЗМ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4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5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5 т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7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01-9180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Подкладки металлические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иложение</w:t>
      </w:r>
    </w:p>
    <w:p>
      <w:pPr>
        <w:pStyle w:val="Normal"/>
        <w:tabs>
          <w:tab w:val="clear" w:pos="720"/>
          <w:tab w:val="left" w:pos="-2410" w:leader="none"/>
        </w:tabs>
        <w:ind w:right="-766" w:firstLine="709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ход материальных ресурсов, необходимых для индивидуального испытания на холостом ходу станков с ЧПУ</w:t>
      </w:r>
    </w:p>
    <w:p>
      <w:pPr>
        <w:pStyle w:val="Normal"/>
        <w:tabs>
          <w:tab w:val="clear" w:pos="720"/>
          <w:tab w:val="left" w:pos="-2410" w:leader="none"/>
        </w:tabs>
        <w:ind w:right="-766"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354"/>
        <w:gridCol w:w="2041"/>
        <w:gridCol w:w="2325"/>
      </w:tblGrid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Шифр ГЭСНм</w:t>
            </w:r>
          </w:p>
        </w:tc>
        <w:tc>
          <w:tcPr>
            <w:tcW w:w="2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hanging="0"/>
              <w:rPr>
                <w:sz w:val="20"/>
              </w:rPr>
            </w:pPr>
            <w:r>
              <w:rPr>
                <w:sz w:val="20"/>
              </w:rPr>
              <w:t>Электроэнергия, кВт. ч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1"/>
              <w:tabs>
                <w:tab w:val="clear" w:pos="1134"/>
              </w:tabs>
              <w:jc w:val="center"/>
              <w:rPr/>
            </w:pPr>
            <w:r>
              <w:rPr/>
              <w:t>Шифр ГЭСНм</w:t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энергия, кВт. ч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1-01</w:t>
            </w:r>
          </w:p>
        </w:tc>
        <w:tc>
          <w:tcPr>
            <w:tcW w:w="23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04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-03</w:t>
            </w:r>
          </w:p>
        </w:tc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1-02</w:t>
            </w:r>
          </w:p>
        </w:tc>
        <w:tc>
          <w:tcPr>
            <w:tcW w:w="23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04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-04</w:t>
            </w:r>
          </w:p>
        </w:tc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1-03</w:t>
            </w:r>
          </w:p>
        </w:tc>
        <w:tc>
          <w:tcPr>
            <w:tcW w:w="23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204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-05</w:t>
            </w:r>
          </w:p>
        </w:tc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1-04</w:t>
            </w:r>
          </w:p>
        </w:tc>
        <w:tc>
          <w:tcPr>
            <w:tcW w:w="23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204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-06</w:t>
            </w:r>
          </w:p>
        </w:tc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1-05</w:t>
            </w:r>
          </w:p>
        </w:tc>
        <w:tc>
          <w:tcPr>
            <w:tcW w:w="23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</w:t>
            </w:r>
          </w:p>
        </w:tc>
        <w:tc>
          <w:tcPr>
            <w:tcW w:w="204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-07</w:t>
            </w:r>
          </w:p>
        </w:tc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1-06</w:t>
            </w:r>
          </w:p>
        </w:tc>
        <w:tc>
          <w:tcPr>
            <w:tcW w:w="23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</w:t>
            </w:r>
          </w:p>
        </w:tc>
        <w:tc>
          <w:tcPr>
            <w:tcW w:w="204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-08</w:t>
            </w:r>
          </w:p>
        </w:tc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1-07</w:t>
            </w:r>
          </w:p>
        </w:tc>
        <w:tc>
          <w:tcPr>
            <w:tcW w:w="23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204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-09</w:t>
            </w:r>
          </w:p>
        </w:tc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-01</w:t>
            </w:r>
          </w:p>
        </w:tc>
        <w:tc>
          <w:tcPr>
            <w:tcW w:w="23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204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-10</w:t>
            </w:r>
          </w:p>
        </w:tc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0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-02</w:t>
            </w:r>
          </w:p>
        </w:tc>
        <w:tc>
          <w:tcPr>
            <w:tcW w:w="2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-11</w:t>
            </w:r>
          </w:p>
        </w:tc>
        <w:tc>
          <w:tcPr>
            <w:tcW w:w="2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</w:t>
            </w:r>
          </w:p>
        </w:tc>
      </w:tr>
    </w:tbl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СОДЕРЖАНИЕ</w:t>
      </w:r>
    </w:p>
    <w:p>
      <w:pPr>
        <w:pStyle w:val="Normal"/>
        <w:ind w:right="-142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Normal"/>
        <w:rPr/>
      </w:pPr>
      <w:r>
        <w:rPr/>
        <w:t>ТЕХНИЧЕСКАЯ ЧАСТЬ</w:t>
      </w:r>
    </w:p>
    <w:p>
      <w:pPr>
        <w:pStyle w:val="Contents1"/>
        <w:tabs>
          <w:tab w:val="clear" w:pos="720"/>
          <w:tab w:val="right" w:pos="9629" w:leader="dot"/>
        </w:tabs>
        <w:rPr/>
      </w:pPr>
      <w:r>
        <w:rPr/>
        <w:t>О</w:t>
      </w:r>
      <w:r>
        <w:rPr>
          <w:lang w:val="en-US"/>
        </w:rPr>
        <w:t>ТДЕЛ 01. МЕТАЛЛОРЕЖУЩЕЕ ОБОРУДОВАНИЕ</w:t>
      </w:r>
    </w:p>
    <w:p>
      <w:pPr>
        <w:pStyle w:val="Contents2"/>
        <w:ind w:left="198" w:right="0" w:firstLine="425"/>
        <w:rPr/>
      </w:pPr>
      <w:r>
        <w:rPr/>
        <w:t>Раздел 1. СТАНКИ В СОБРАННОМ ВИДЕ: ТОКАРНЫЕ, СВЕРЛИЛЬНО-РАСТОЧНЫЕ, ШЛИФОВАЛЬНЫЕ, ЗУБООБРАБАТЫВАЮЩИЕ, ФРЕЗЕРНЫЕ, СТРОГАЛЬНЫЕ И ДОЛБЕЖНЫЕ, ПРОТЯЖНЫЕ, ЭЛЕКТРОФИЗИЧЕСКИЕ И ЭЛЕКТРОХИМИЧЕСКИЕ, БАЛАНСИРОВОЧНЫЕ И ОТРЕЗНЫЕ</w:t>
      </w:r>
    </w:p>
    <w:p>
      <w:pPr>
        <w:pStyle w:val="Contents2"/>
        <w:ind w:left="198" w:right="0" w:firstLine="425"/>
        <w:rPr/>
      </w:pPr>
      <w:r>
        <w:rPr/>
        <w:t>Раздел 2. СТАНКИ В РАЗОБРАННОМ ВИДЕ: ТОКАРНЫЕ, СВЕРЛИЛЬНО-РАСТОЧНЫЕ, ШЛИФОВАЛЬНЫЕ, ЗУБООБРАБАТЫВАЮЩИЕ, ФРЕЗЕРНЫЕ, СТРОГАЛЬНЫЕ И ДОЛБЕЖНЫЕ, ПРОТЯЖНЫЕ, ЭЛЕКТРОФИЗИЧЕСКИЕ И ЭЛЕКТРОХИМИЧЕСКИЕ, БАЛАНСИРОВОЧНЫЕ И ОТРЕЗНЫЕ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/>
        </w:rPr>
      </w:pPr>
      <w:r>
        <w:rPr>
          <w:lang w:val="en-US"/>
        </w:rPr>
        <w:t>ОТДЕЛ 02. ПРЕССОВОЕ И КУЗНЕЧНОЕ ОБОРУДОВАНИЕ</w:t>
      </w:r>
    </w:p>
    <w:p>
      <w:pPr>
        <w:pStyle w:val="Contents2"/>
        <w:ind w:left="198" w:right="0" w:firstLine="425"/>
        <w:rPr/>
      </w:pPr>
      <w:r>
        <w:rPr/>
        <w:t>Раздел 1. МОЛОТЫ</w:t>
      </w:r>
    </w:p>
    <w:p>
      <w:pPr>
        <w:pStyle w:val="Contents2"/>
        <w:ind w:left="198" w:right="0" w:firstLine="425"/>
        <w:rPr/>
      </w:pPr>
      <w:r>
        <w:rPr/>
        <w:t>Раздел 2. ПРЕССЫ</w:t>
      </w:r>
    </w:p>
    <w:p>
      <w:pPr>
        <w:pStyle w:val="Contents2"/>
        <w:ind w:left="198" w:right="0" w:firstLine="425"/>
        <w:rPr/>
      </w:pPr>
      <w:r>
        <w:rPr/>
        <w:t>Раздел 3. КОВОЧНЫЕ МАШИНЫ</w:t>
      </w:r>
    </w:p>
    <w:p>
      <w:pPr>
        <w:pStyle w:val="Contents2"/>
        <w:ind w:left="198" w:right="0" w:firstLine="425"/>
        <w:rPr/>
      </w:pPr>
      <w:r>
        <w:rPr/>
        <w:t>Раздел 4. ПРЕССЫ ГИДРАВЛИЧЕСКИЕ, НОЖНИЦЫ, МАШИНЫ ГИБОЧНЫЕ, МАШИНЫ ОДНОПОЗИЦИОННЫЕ ДЛЯ ЛИТЬЯ ПОД ДАВЛЕНИЕМ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/>
        </w:rPr>
      </w:pPr>
      <w:r>
        <w:rPr>
          <w:lang w:val="en-US"/>
        </w:rPr>
        <w:t>ОТДЕЛ 03. ЛИТЕЙНОЕ ОБОРУДОВАНИЕ</w:t>
      </w:r>
    </w:p>
    <w:p>
      <w:pPr>
        <w:pStyle w:val="Contents2"/>
        <w:ind w:left="198" w:right="0" w:firstLine="425"/>
        <w:rPr/>
      </w:pPr>
      <w:r>
        <w:rPr/>
        <w:t>Раздел 1. АВТОМАТИЧЕСКИЕ ФОРМОВОЧНЫЕ ЛИНИИ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/>
        </w:rPr>
      </w:pPr>
      <w:r>
        <w:rPr>
          <w:lang w:val="en-US"/>
        </w:rPr>
        <w:t>ОТДЕЛ 04. ОБОРУДОВАНИЕ ДЛЯ ПРИБОРОСТРОИТЕЛЬНОЙ И ЧАСОВОЙ ПРОМЫШЛЕННОСТИ МАССОЙ ДО 1 Т - СТАНКИ МЕТАЛЛОРЕЖУЩИЕ МЕЛКИЕ, СТАНКИ ДЛЯ ОБРАБОТКИ ПРИБОРНЫХ И ЧАСОВЫХ КАМНЕЙ, СБОРОЧНОЕ ОБОРУДОВАНИЕ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/>
        </w:rPr>
      </w:pPr>
      <w:r>
        <w:rPr>
          <w:b/>
          <w:lang w:val="en-US"/>
        </w:rPr>
        <w:t>Приложение</w:t>
      </w:r>
    </w:p>
    <w:p>
      <w:pPr>
        <w:pStyle w:val="Normal"/>
        <w:ind w:right="-142" w:hanging="0"/>
        <w:rPr/>
      </w:pPr>
      <w:r>
        <w:rPr/>
        <w:t>Расход материальных ресурсов, необходимых для индивидуального испытания на холостом ходу станков с ЧПУ</w:t>
      </w:r>
    </w:p>
    <w:sectPr>
      <w:type w:val="nextPage"/>
      <w:pgSz w:w="11906" w:h="16838"/>
      <w:pgMar w:left="1797" w:right="1797" w:gutter="0" w:header="0" w:top="1440" w:footer="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cademy">
    <w:altName w:val="Times New Roman"/>
    <w:charset w:val="00"/>
    <w:family w:val="auto"/>
    <w:pitch w:val="variable"/>
  </w:font>
  <w:font w:name="NTTimes/Cyrillic">
    <w:altName w:val="Times New Roman"/>
    <w:charset w:val="00"/>
    <w:family w:val="auto"/>
    <w:pitch w:val="variable"/>
  </w:font>
  <w:font w:name="TextBook">
    <w:altName w:val="Times New Roman"/>
    <w:charset w:val="00"/>
    <w:family w:val="auto"/>
    <w:pitch w:val="variable"/>
  </w:font>
  <w:font w:name="CyrillicTimes">
    <w:altName w:val="Times New Roman"/>
    <w:charset w:val="00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ind w:hanging="0"/>
      <w:jc w:val="left"/>
      <w:outlineLvl w:val="0"/>
    </w:pPr>
    <w:rPr>
      <w:rFonts w:ascii="Arial Black" w:hAnsi="Arial Black" w:cs="Arial Black"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ind w:hanging="0"/>
      <w:jc w:val="center"/>
      <w:outlineLvl w:val="1"/>
    </w:pPr>
    <w:rPr>
      <w:rFonts w:ascii="Academy;Times New Roman" w:hAnsi="Academy;Times New Roman" w:cs="Academy;Times New Roman"/>
      <w:b/>
      <w:i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3119" w:leader="none"/>
      </w:tabs>
      <w:spacing w:before="360" w:after="120"/>
      <w:ind w:left="3119" w:hanging="3119"/>
      <w:jc w:val="left"/>
      <w:outlineLvl w:val="2"/>
    </w:pPr>
    <w:rPr>
      <w:rFonts w:ascii="NTTimes/Cyrillic;Times New Roman" w:hAnsi="NTTimes/Cyrillic;Times New Roman" w:cs="NTTimes/Cyrillic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40"/>
      <w:ind w:firstLine="284"/>
      <w:jc w:val="left"/>
      <w:outlineLvl w:val="3"/>
    </w:pPr>
    <w:rPr>
      <w:rFonts w:ascii="Arial" w:hAnsi="Arial" w:cs="Arial"/>
      <w:b/>
      <w:spacing w:val="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0" w:after="0"/>
      <w:outlineLvl w:val="4"/>
    </w:pPr>
    <w:rPr>
      <w:rFonts w:ascii="TextBook;Times New Roman" w:hAnsi="TextBook;Times New Roman" w:cs="TextBook;Times New Roman"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276" w:leader="none"/>
      </w:tabs>
      <w:spacing w:before="200" w:after="60"/>
      <w:ind w:left="1276" w:hanging="1276"/>
      <w:jc w:val="left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2410" w:leader="none"/>
      </w:tabs>
      <w:ind w:right="-766" w:firstLine="709"/>
      <w:jc w:val="center"/>
      <w:outlineLvl w:val="6"/>
    </w:pPr>
    <w:rPr>
      <w:b/>
      <w:i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right="-1" w:hanging="0"/>
      <w:jc w:val="left"/>
      <w:outlineLvl w:val="8"/>
    </w:pPr>
    <w:rPr>
      <w:spacing w:val="0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TextBody">
    <w:name w:val="Body Text"/>
    <w:basedOn w:val="Normal"/>
    <w:pPr>
      <w:keepNext w:val="true"/>
      <w:keepLines/>
      <w:spacing w:before="360" w:after="120"/>
      <w:ind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"/>
    <w:basedOn w:val="Normal"/>
    <w:qFormat/>
    <w:pPr>
      <w:keepLines/>
      <w:ind w:hanging="0"/>
      <w:jc w:val="center"/>
    </w:pPr>
    <w:rPr>
      <w:rFonts w:ascii="TextBook;Times New Roman" w:hAnsi="TextBook;Times New Roman" w:cs="TextBook;Times New Roman"/>
    </w:rPr>
  </w:style>
  <w:style w:type="paragraph" w:styleId="1">
    <w:name w:val="Измеритель1"/>
    <w:basedOn w:val="Normal"/>
    <w:qFormat/>
    <w:pPr>
      <w:tabs>
        <w:tab w:val="clear" w:pos="720"/>
        <w:tab w:val="left" w:pos="1134" w:leader="none"/>
      </w:tabs>
      <w:ind w:hanging="0"/>
      <w:jc w:val="left"/>
    </w:pPr>
    <w:rPr/>
  </w:style>
  <w:style w:type="paragraph" w:styleId="11">
    <w:name w:val="Устроиство1"/>
    <w:basedOn w:val="1"/>
    <w:qFormat/>
    <w:pPr/>
    <w:rPr/>
  </w:style>
  <w:style w:type="paragraph" w:styleId="Style7">
    <w:name w:val="Состав работ"/>
    <w:basedOn w:val="Normal"/>
    <w:qFormat/>
    <w:pPr>
      <w:tabs>
        <w:tab w:val="clear" w:pos="720"/>
        <w:tab w:val="left" w:pos="1418" w:leader="none"/>
      </w:tabs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Измеритель"/>
    <w:basedOn w:val="Normal"/>
    <w:qFormat/>
    <w:pPr>
      <w:ind w:firstLine="425"/>
    </w:pPr>
    <w:rPr/>
  </w:style>
  <w:style w:type="paragraph" w:styleId="Style9">
    <w:name w:val="Устроиство"/>
    <w:basedOn w:val="Style8"/>
    <w:qFormat/>
    <w:pPr/>
    <w:rPr/>
  </w:style>
  <w:style w:type="paragraph" w:styleId="Style10">
    <w:name w:val="&lt;таблица"/>
    <w:basedOn w:val="Style6"/>
    <w:qFormat/>
    <w:pPr>
      <w:ind w:left="57" w:hanging="0"/>
      <w:jc w:val="left"/>
    </w:pPr>
    <w:rPr/>
  </w:style>
  <w:style w:type="paragraph" w:styleId="Style11">
    <w:name w:val="шапка"/>
    <w:basedOn w:val="Style6"/>
    <w:qFormat/>
    <w:pPr/>
    <w:rPr>
      <w:sz w:val="18"/>
    </w:rPr>
  </w:style>
  <w:style w:type="paragraph" w:styleId="12">
    <w:name w:val="Стиль1"/>
    <w:basedOn w:val="Heading3"/>
    <w:qFormat/>
    <w:pPr>
      <w:numPr>
        <w:ilvl w:val="0"/>
        <w:numId w:val="0"/>
      </w:numPr>
      <w:ind w:left="3119" w:hanging="3119"/>
      <w:outlineLvl w:val="9"/>
    </w:pPr>
    <w:rPr/>
  </w:style>
  <w:style w:type="paragraph" w:styleId="Rith">
    <w:name w:val="Rith"/>
    <w:basedOn w:val="Normal"/>
    <w:qFormat/>
    <w:pPr>
      <w:spacing w:before="120" w:after="0"/>
      <w:ind w:hanging="0"/>
      <w:jc w:val="right"/>
    </w:pPr>
    <w:rPr/>
  </w:style>
  <w:style w:type="paragraph" w:styleId="Style12">
    <w:name w:val="Таблица"/>
    <w:basedOn w:val="Normal"/>
    <w:qFormat/>
    <w:pPr>
      <w:keepLines/>
      <w:ind w:hanging="0"/>
      <w:jc w:val="center"/>
    </w:pPr>
    <w:rPr>
      <w:rFonts w:ascii="TextBook;Times New Roman" w:hAnsi="TextBook;Times New Roman" w:cs="TextBook;Times New Roman"/>
    </w:rPr>
  </w:style>
  <w:style w:type="paragraph" w:styleId="Tabl">
    <w:name w:val="_Tabl"/>
    <w:basedOn w:val="Normal"/>
    <w:qFormat/>
    <w:pPr>
      <w:ind w:left="403" w:hanging="403"/>
      <w:jc w:val="left"/>
    </w:pPr>
    <w:rPr/>
  </w:style>
  <w:style w:type="paragraph" w:styleId="Tabl1">
    <w:name w:val="&lt;-Tabl"/>
    <w:basedOn w:val="Normal"/>
    <w:qFormat/>
    <w:pPr>
      <w:ind w:left="62" w:hanging="0"/>
      <w:jc w:val="left"/>
    </w:pPr>
    <w:rPr/>
  </w:style>
  <w:style w:type="paragraph" w:styleId="Tabl2">
    <w:name w:val="Tabl"/>
    <w:basedOn w:val="Normal"/>
    <w:qFormat/>
    <w:pPr>
      <w:ind w:hanging="0"/>
      <w:jc w:val="center"/>
    </w:pPr>
    <w:rPr/>
  </w:style>
  <w:style w:type="paragraph" w:styleId="5Tabl">
    <w:name w:val="5Tabl"/>
    <w:basedOn w:val="Normal"/>
    <w:qFormat/>
    <w:pPr>
      <w:ind w:left="284" w:hanging="0"/>
    </w:pPr>
    <w:rPr/>
  </w:style>
  <w:style w:type="paragraph" w:styleId="BodyText2">
    <w:name w:val="Body Text 2"/>
    <w:basedOn w:val="Normal"/>
    <w:qFormat/>
    <w:pPr>
      <w:ind w:left="567" w:hanging="132"/>
      <w:jc w:val="left"/>
    </w:pPr>
    <w:rPr>
      <w:sz w:val="24"/>
    </w:rPr>
  </w:style>
  <w:style w:type="paragraph" w:styleId="Style13">
    <w:name w:val="style1"/>
    <w:qFormat/>
    <w:pPr>
      <w:widowControl w:val="false"/>
      <w:bidi w:val="0"/>
      <w:spacing w:before="480" w:after="240"/>
      <w:jc w:val="center"/>
    </w:pPr>
    <w:rPr>
      <w:rFonts w:ascii="CyrillicTimes;Times New Roman" w:hAnsi="CyrillicTimes;Times New Roman" w:eastAsia="Times New Roman" w:cs="CyrillicTimes;Times New Roman"/>
      <w:caps/>
      <w:color w:val="auto"/>
      <w:spacing w:val="10"/>
      <w:sz w:val="26"/>
      <w:szCs w:val="20"/>
      <w:lang w:val="ru-RU" w:eastAsia="zh-CN" w:bidi="hi-IN"/>
    </w:rPr>
  </w:style>
  <w:style w:type="paragraph" w:styleId="Style31">
    <w:name w:val="style3"/>
    <w:basedOn w:val="Heading3"/>
    <w:qFormat/>
    <w:pPr>
      <w:numPr>
        <w:ilvl w:val="0"/>
        <w:numId w:val="0"/>
      </w:numPr>
      <w:tabs>
        <w:tab w:val="left" w:pos="2835" w:leader="none"/>
        <w:tab w:val="left" w:pos="3119" w:leader="none"/>
      </w:tabs>
      <w:suppressAutoHyphens w:val="true"/>
      <w:spacing w:before="360" w:after="60"/>
      <w:ind w:left="2835" w:hanging="2835"/>
      <w:outlineLvl w:val="9"/>
    </w:pPr>
    <w:rPr>
      <w:rFonts w:ascii="SchoolBook;Times New Roman" w:hAnsi="SchoolBook;Times New Roman" w:cs="SchoolBook;Times New Roman"/>
    </w:rPr>
  </w:style>
  <w:style w:type="paragraph" w:styleId="Tabll">
    <w:name w:val="tabll"/>
    <w:basedOn w:val="Normal"/>
    <w:qFormat/>
    <w:pPr>
      <w:widowControl w:val="false"/>
      <w:ind w:hanging="0"/>
      <w:jc w:val="left"/>
    </w:pPr>
    <w:rPr/>
  </w:style>
  <w:style w:type="paragraph" w:styleId="Style21">
    <w:name w:val="style2"/>
    <w:basedOn w:val="Heading2"/>
    <w:qFormat/>
    <w:pPr>
      <w:numPr>
        <w:ilvl w:val="0"/>
        <w:numId w:val="0"/>
      </w:numPr>
      <w:ind w:hanging="0"/>
      <w:outlineLvl w:val="9"/>
    </w:pPr>
    <w:rPr>
      <w:spacing w:val="0"/>
      <w:sz w:val="30"/>
    </w:rPr>
  </w:style>
  <w:style w:type="paragraph" w:styleId="Shapka">
    <w:name w:val="shapka"/>
    <w:qFormat/>
    <w:pPr>
      <w:widowControl/>
      <w:bidi w:val="0"/>
      <w:jc w:val="center"/>
    </w:pPr>
    <w:rPr>
      <w:rFonts w:ascii="TextBook;Times New Roman" w:hAnsi="TextBook;Times New Roman" w:eastAsia="Times New Roman" w:cs="TextBook;Times New Roman"/>
      <w:color w:val="auto"/>
      <w:spacing w:val="-6"/>
      <w:sz w:val="16"/>
      <w:szCs w:val="20"/>
      <w:lang w:val="ru-RU" w:eastAsia="zh-CN" w:bidi="hi-IN"/>
    </w:rPr>
  </w:style>
  <w:style w:type="paragraph" w:styleId="Style14">
    <w:name w:val="Шапка"/>
    <w:basedOn w:val="Style11"/>
    <w:next w:val="Style11"/>
    <w:qFormat/>
    <w:pPr/>
    <w:rPr/>
  </w:style>
  <w:style w:type="paragraph" w:styleId="Style41">
    <w:name w:val="style4"/>
    <w:basedOn w:val="Heading4"/>
    <w:qFormat/>
    <w:pPr>
      <w:widowControl w:val="false"/>
      <w:numPr>
        <w:ilvl w:val="0"/>
        <w:numId w:val="0"/>
      </w:numPr>
      <w:ind w:left="57" w:right="57" w:firstLine="284"/>
      <w:outlineLvl w:val="9"/>
    </w:pPr>
    <w:rPr/>
  </w:style>
  <w:style w:type="paragraph" w:styleId="BodyTextIndent2">
    <w:name w:val="Body Text Indent 2"/>
    <w:basedOn w:val="Normal"/>
    <w:qFormat/>
    <w:pPr>
      <w:keepNext w:val="true"/>
      <w:keepLines/>
      <w:spacing w:before="360" w:after="120"/>
      <w:ind w:left="3118" w:hanging="3118"/>
    </w:pPr>
    <w:rPr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629" w:leader="dot"/>
      </w:tabs>
      <w:ind w:left="198" w:right="397" w:firstLine="425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3">
    <w:name w:val="Body Text Indent 3"/>
    <w:basedOn w:val="Normal"/>
    <w:qFormat/>
    <w:pPr>
      <w:ind w:firstLine="426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эс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3:00Z</dcterms:created>
  <dc:creator>Попов А.Л.</dc:creator>
  <dc:description/>
  <dc:language>en-US</dc:language>
  <cp:lastModifiedBy>no</cp:lastModifiedBy>
  <cp:lastPrinted>2000-10-09T12:56:00Z</cp:lastPrinted>
  <dcterms:modified xsi:type="dcterms:W3CDTF">2002-10-07T06:23:00Z</dcterms:modified>
  <cp:revision>2</cp:revision>
  <dc:subject/>
  <dc:title>Государственный комитет Российской Федерации</dc:title>
</cp:coreProperties>
</file>