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Normal"/>
        <w:widowControl w:val="false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widowControl w:val="false"/>
        <w:jc w:val="center"/>
        <w:rPr/>
      </w:pPr>
      <w:r>
        <w:rPr/>
        <w:t>(Госстрой России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СУДАРСТВЕННЫЕ ЭЛЕМЕНТНЫЕ СМЕТНЫЕ НОР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ЭСНм-200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Сборник № 40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ПОЛНИТЕЛЬНОЕ ПЕРЕМЕЩЕНИЕ ОБОРУДОВАНИЯ 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АТЕРИАЛЬНЫХ РЕСУРСОВ СВЕРХ ПРЕДУСМОТРЕННОГ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СБОРНИКАХ ГОСУДАРСТВЕННЫХ ЭЛЕМЕНТНЫХ СМЕТНЫ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ОРМ НА МОНТАЖ ОБОРУ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i/>
        </w:rPr>
        <w:t>Утверждены и введены в действие с 1 ноября 2001 года</w:t>
      </w:r>
    </w:p>
    <w:p>
      <w:pPr>
        <w:pStyle w:val="Normal"/>
        <w:widowControl w:val="false"/>
        <w:jc w:val="right"/>
        <w:rPr/>
      </w:pPr>
      <w:r>
        <w:rPr>
          <w:i/>
        </w:rPr>
        <w:t>Постановлением Госстроя России от 2 ноября 2001 года № 119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ах труда рабочих, строительных машин) при выполнении работ по монтажу оборудования и составления сметных расчетов (смет) ресурсным методом.</w:t>
      </w:r>
    </w:p>
    <w:p>
      <w:pPr>
        <w:pStyle w:val="Normal"/>
        <w:widowControl w:val="false"/>
        <w:ind w:firstLine="284"/>
        <w:jc w:val="both"/>
        <w:rPr/>
      </w:pPr>
      <w:r>
        <w:rPr/>
        <w:t>ГЭСНм-2001 являются исходными нормативами для разработки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работ по монтажу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Л.В. Размадзе, Ж.Г. Чернышова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- руководитель, В.Н. Маклаков, Т.Л. Грищенкова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ВНЕСЕНЫ</w:t>
      </w:r>
      <w:r>
        <w:rPr/>
        <w:t xml:space="preserve"> 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. Настоящие государственные элементные сметные нормы предназначены для определения потребности в ресурсах (затраты труда рабочих и строительные машины) на дополнительное перемещение оборудования и материальных ресурсов сверх расстояний, предусмотренных в сборниках государственных элементных сметных норм на монтаж оборудования (ГЭСНм), и используются при составлении сметных расчетов (смет) на монтаж оборудования ресурсным методом.</w:t>
      </w:r>
    </w:p>
    <w:p>
      <w:pPr>
        <w:pStyle w:val="Normal"/>
        <w:widowControl w:val="false"/>
        <w:ind w:firstLine="284"/>
        <w:jc w:val="both"/>
        <w:rPr/>
      </w:pPr>
      <w:r>
        <w:rPr/>
        <w:t>2. Сметные нормы настоящего сборника являются обязательными для применения всеми предприятиями и организациями, независимо от их ведомственной принадлежности и форм собственности, осуществляющими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widowControl w:val="false"/>
        <w:ind w:firstLine="284"/>
        <w:jc w:val="both"/>
        <w:rPr/>
      </w:pPr>
      <w:r>
        <w:rPr/>
        <w:t>Для строек, финансируемых за счет собственных средств предприятий, организаций и физических лиц, данные нормы носят рекомендательный характер.</w:t>
      </w:r>
    </w:p>
    <w:p>
      <w:pPr>
        <w:pStyle w:val="Normal"/>
        <w:widowControl w:val="false"/>
        <w:ind w:firstLine="284"/>
        <w:jc w:val="both"/>
        <w:rPr/>
      </w:pPr>
      <w:r>
        <w:rPr/>
        <w:t>3. Сметные нормы настоящего сборника должны применяться с учетом положений, приведенных в п.2.4 Указаний по применению государственных элементных сметных норм на монтаж оборудования (ГЭСНм-2001), утвержденных и введенных в действие постановлением  Госстроем России от 23.07.01 № 87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 При определении затрат на дополнительное горизонтальное перемещение оборудования и материальных ресурсов расстояние до 50 м не должно учитываться. </w:t>
      </w:r>
    </w:p>
    <w:p>
      <w:pPr>
        <w:pStyle w:val="Normal"/>
        <w:widowControl w:val="false"/>
        <w:ind w:firstLine="284"/>
        <w:jc w:val="both"/>
        <w:rPr/>
      </w:pPr>
      <w:r>
        <w:rPr/>
        <w:t>5. Сметные нормы на опускание оборудования и материальных ресурсов должны определяться по нормам табл. ГЭСНм 40-01-002 с коэффициентом 0,9.</w:t>
      </w:r>
    </w:p>
    <w:p>
      <w:pPr>
        <w:pStyle w:val="Normal"/>
        <w:widowControl w:val="false"/>
        <w:ind w:firstLine="284"/>
        <w:jc w:val="both"/>
        <w:rPr/>
      </w:pPr>
      <w:r>
        <w:rPr/>
        <w:t>6. В сметных нормах отдела 03 учтены затраты на спуск оборудования при любой глубине шахты.</w:t>
      </w:r>
    </w:p>
    <w:p>
      <w:pPr>
        <w:pStyle w:val="Normal"/>
        <w:widowControl w:val="false"/>
        <w:ind w:firstLine="284"/>
        <w:jc w:val="both"/>
        <w:rPr/>
      </w:pPr>
      <w:r>
        <w:rPr/>
        <w:t>7. При спуске (подъеме) оборудования, смонтированного на колесном ходу, к нормам отдела 03 следует применять следующие коэффициенты:</w:t>
      </w:r>
    </w:p>
    <w:p>
      <w:pPr>
        <w:pStyle w:val="Normal"/>
        <w:widowControl w:val="false"/>
        <w:ind w:firstLine="284"/>
        <w:jc w:val="both"/>
        <w:rPr/>
      </w:pPr>
      <w:r>
        <w:rPr/>
        <w:t>в клети – 0,94;</w:t>
      </w:r>
    </w:p>
    <w:p>
      <w:pPr>
        <w:pStyle w:val="Normal"/>
        <w:widowControl w:val="false"/>
        <w:ind w:firstLine="284"/>
        <w:jc w:val="both"/>
        <w:rPr/>
      </w:pPr>
      <w:r>
        <w:rPr/>
        <w:t>под клетью при отсутствии хвостового каната – 0,81;</w:t>
      </w:r>
    </w:p>
    <w:p>
      <w:pPr>
        <w:pStyle w:val="Normal"/>
        <w:widowControl w:val="false"/>
        <w:ind w:firstLine="284"/>
        <w:jc w:val="both"/>
        <w:rPr/>
      </w:pPr>
      <w:r>
        <w:rPr/>
        <w:t>на подъемном канате при снятой клети – 0,84;</w:t>
      </w:r>
    </w:p>
    <w:p>
      <w:pPr>
        <w:pStyle w:val="Normal"/>
        <w:widowControl w:val="false"/>
        <w:ind w:firstLine="284"/>
        <w:jc w:val="both"/>
        <w:rPr/>
      </w:pPr>
      <w:r>
        <w:rPr/>
        <w:t>8. При перемещении оборудования, смонтированного на колесном ходу, по горным выработкам с рельсовыми путями к нормам отдела 03 необходимо применять следующие коэффициенты:</w:t>
      </w:r>
    </w:p>
    <w:p>
      <w:pPr>
        <w:pStyle w:val="Normal"/>
        <w:widowControl w:val="false"/>
        <w:ind w:firstLine="284"/>
        <w:jc w:val="both"/>
        <w:rPr/>
      </w:pPr>
      <w:r>
        <w:rPr/>
        <w:t>при помощи электровоза – 0,56;</w:t>
      </w:r>
    </w:p>
    <w:p>
      <w:pPr>
        <w:pStyle w:val="Normal"/>
        <w:widowControl w:val="false"/>
        <w:ind w:firstLine="284"/>
        <w:jc w:val="both"/>
        <w:rPr/>
      </w:pPr>
      <w:r>
        <w:rPr/>
        <w:t>при помощи электролебедок – 0,4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ДЕЛ 01. ПЕРЕМЕЩЕНИЕ ОБОРУДОВАНИЯ И МАТЕРИАЛЬНЫХ РЕСУРСОВ НА ПОВЕРХНОСТ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Таблица ГЭСНм 40-01-001</w:t>
        <w:tab/>
        <w:t>Горизонтальное перемещение</w:t>
      </w:r>
    </w:p>
    <w:p>
      <w:pPr>
        <w:pStyle w:val="Normal"/>
        <w:widowControl w:val="false"/>
        <w:rPr/>
      </w:pPr>
      <w:r>
        <w:rPr/>
        <w:t>Измеритель: 10 т</w:t>
      </w:r>
    </w:p>
    <w:tbl>
      <w:tblPr>
        <w:tblW w:w="7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29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ризонтальное перемещение сверх предусмотренного сборником, м,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, на расстояние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1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2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3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0, на расстояние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4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5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6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0, на расстояние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7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8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1-09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400 добавлять на каждые следующие 100 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827"/>
        <w:gridCol w:w="1107"/>
        <w:gridCol w:w="867"/>
        <w:gridCol w:w="845"/>
        <w:gridCol w:w="702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31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6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формы широкой колеи 20 т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827"/>
        <w:gridCol w:w="1107"/>
        <w:gridCol w:w="867"/>
        <w:gridCol w:w="845"/>
        <w:gridCol w:w="702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31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6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формы широкой колеи 20 т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827"/>
        <w:gridCol w:w="1107"/>
        <w:gridCol w:w="867"/>
        <w:gridCol w:w="845"/>
        <w:gridCol w:w="702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1-0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31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6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формы широкой колеи 20 т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аблица ГЭСНм 40-01-002</w:t>
        <w:tab/>
        <w:t>Вертикальное перемещение (подъем)</w:t>
      </w:r>
    </w:p>
    <w:p>
      <w:pPr>
        <w:pStyle w:val="Normal"/>
        <w:widowControl w:val="false"/>
        <w:rPr/>
      </w:pPr>
      <w:r>
        <w:rPr/>
        <w:t>Измеритель: 10 т</w:t>
      </w:r>
    </w:p>
    <w:tbl>
      <w:tblPr>
        <w:tblW w:w="7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0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 перемещение сверх предусмотренного сборником, м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, на высоту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1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2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3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4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5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, на высоту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6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7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8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09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0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, на высоту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1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2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3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4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, на высоту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5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6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7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8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, на высоту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19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20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21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, на высоту, 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22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23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1-002-24</w:t>
            </w:r>
          </w:p>
        </w:tc>
        <w:tc>
          <w:tcPr>
            <w:tcW w:w="6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25 добавлять на каждые следующие 5 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60"/>
        <w:gridCol w:w="818"/>
        <w:gridCol w:w="730"/>
        <w:gridCol w:w="730"/>
        <w:gridCol w:w="730"/>
        <w:gridCol w:w="730"/>
        <w:gridCol w:w="628"/>
      </w:tblGrid>
      <w:tr>
        <w:trPr>
          <w:tblHeader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5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104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60"/>
        <w:gridCol w:w="818"/>
        <w:gridCol w:w="730"/>
        <w:gridCol w:w="730"/>
        <w:gridCol w:w="730"/>
        <w:gridCol w:w="730"/>
        <w:gridCol w:w="628"/>
      </w:tblGrid>
      <w:tr>
        <w:trPr>
          <w:tblHeader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20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ны на гусеничном ходу при работе на монтаже технологического оборудования 16 т 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69"/>
        <w:gridCol w:w="822"/>
        <w:gridCol w:w="735"/>
        <w:gridCol w:w="735"/>
        <w:gridCol w:w="735"/>
        <w:gridCol w:w="635"/>
      </w:tblGrid>
      <w:tr>
        <w:trPr>
          <w:tblHeader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20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ны на гусеничном ходу при работе на монтаже технологического оборудования 16 т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69"/>
        <w:gridCol w:w="822"/>
        <w:gridCol w:w="735"/>
        <w:gridCol w:w="735"/>
        <w:gridCol w:w="735"/>
        <w:gridCol w:w="635"/>
      </w:tblGrid>
      <w:tr>
        <w:trPr>
          <w:tblHeader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8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20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ны на гусеничном ходу при работе на монтаже технологического оборудования 16 т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94"/>
        <w:gridCol w:w="874"/>
        <w:gridCol w:w="778"/>
        <w:gridCol w:w="778"/>
        <w:gridCol w:w="666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20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ны на гусеничном ходу при работе на монтаже технологического оборудования 16 т 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94"/>
        <w:gridCol w:w="873"/>
        <w:gridCol w:w="777"/>
        <w:gridCol w:w="777"/>
        <w:gridCol w:w="67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2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1-002-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20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ны на гусеничном ходу при работе на монтаже технологического оборудования 16 т 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ДЕЛ 02. ПЕРЕМЕЩЕНИЕ В МЕТРОПОЛИТЕНАХ И ТОННЕЛЯХ (СВЕРХ ЗАТРАТ НА ОБСЛУЖИВАЮЩИЕ ПРОЦЕССЫ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Таблица ГЭСНм 40-02-001</w:t>
        <w:tab/>
        <w:t>Перемещение в метрополитенах и тоннелях</w:t>
      </w:r>
    </w:p>
    <w:p>
      <w:pPr>
        <w:pStyle w:val="Normal"/>
        <w:widowControl w:val="false"/>
        <w:rPr/>
      </w:pPr>
      <w:r>
        <w:rPr/>
        <w:t>Измеритель: т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19"/>
      </w:tblGrid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мещение оборудования и материальных ресурсов на расстояние 200 м на вагонетках или площадках вручную с погрузкой и выгрузкой, масса, т: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2-001-01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 2, при спуске в клети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2-001-02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2, при спуске под клетью на специальном канате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2-001-03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2, при спуске на подъемном канате при снятой клети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2-001-04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е следующие 50 м перемещения сверх 200 м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2-001-05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мещение крупногабаритного оборудования на катках и салазках при помощи электролебедок на расстояние 200 м, включая выгрузку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2-001-06</w:t>
            </w:r>
          </w:p>
        </w:tc>
        <w:tc>
          <w:tcPr>
            <w:tcW w:w="70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е следующие 50 м перемещения сверх 200 м по норме 40</w:t>
              <w:softHyphen/>
              <w:t>02</w:t>
              <w:softHyphen/>
              <w:t>001</w:t>
              <w:softHyphen/>
              <w:t>05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827"/>
        <w:gridCol w:w="823"/>
        <w:gridCol w:w="735"/>
        <w:gridCol w:w="735"/>
        <w:gridCol w:w="735"/>
        <w:gridCol w:w="634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2-001-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2-001-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2-001-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2-001-0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60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проходческие, тяговым усилием 49,05 (5) кН(т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103"/>
        <w:gridCol w:w="823"/>
        <w:gridCol w:w="852"/>
        <w:gridCol w:w="712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2-001-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2-001-0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60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проходческие, тяговым усилием 98,1 (10) кН(т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ДЕЛ 03. ПЕРЕМЕЩЕНИЕ В УГОЛЬНЫХ И СЛАНЦЕВЫХ ШАХТАХ (СВЕРХ ЗАТРАТ ПО ЭКСПЛУАТАЦИИ ОБЩЕШАХТНЫХ МАШИН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Таблица ГЭСНм 40-03-001</w:t>
        <w:tab/>
        <w:t>Перемещение в угольных и сланцевых шахтах</w:t>
      </w:r>
    </w:p>
    <w:p>
      <w:pPr>
        <w:pStyle w:val="Normal"/>
        <w:widowControl w:val="false"/>
        <w:rPr/>
      </w:pPr>
      <w:r>
        <w:rPr/>
        <w:t>Измеритель: т (нормы 1-4); 10т (нормы 5-12)</w:t>
      </w:r>
    </w:p>
    <w:tbl>
      <w:tblPr>
        <w:tblW w:w="8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03"/>
      </w:tblGrid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1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пуск (подъем) оборудования и материальных ресурсов в клети на платформах или в вагонетках с погрузкой и выгрузкой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пуск (подъем) крупногабаритного оборудования с погрузкой и выгрузкой,  включая последующую погрузку на специальную платформу и откатку ее на 50 м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2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 клети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3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д клетью при отсутствии хвостового каната, включая сооружение и разборку перекрытия ствола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4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 подъемном канате, включая снятие и навеску клети, сооружение и разборку перекрытия ствола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мещение оборудования  и материальных ресурсов в вагонетках или на платформах при помощи электролебедок, включая выгрузку, по горным выработкам с рельсовыми путями и углом наклона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 13 градусов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5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вые 20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6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е следующие 5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олее 13 градусов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7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вые 20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8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е следующие 5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мещение крупногабаритного оборудования на катках, салазках и листах при помощи электролебедок, включая выгрузку, по горным выработкам без рельсовых путей с углом наклона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 13 градусов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09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вые 10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10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е следующие 1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олее 13 градусов: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11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вые 100 м</w:t>
            </w:r>
          </w:p>
        </w:tc>
      </w:tr>
      <w:tr>
        <w:trPr/>
        <w:tc>
          <w:tcPr>
            <w:tcW w:w="14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-03-001-12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е следующие 10 м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85"/>
        <w:gridCol w:w="854"/>
        <w:gridCol w:w="764"/>
        <w:gridCol w:w="764"/>
        <w:gridCol w:w="764"/>
        <w:gridCol w:w="65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60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формы широкой колеи 63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24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313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на железнодорожном ходу 25 т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85"/>
        <w:gridCol w:w="854"/>
        <w:gridCol w:w="764"/>
        <w:gridCol w:w="764"/>
        <w:gridCol w:w="764"/>
        <w:gridCol w:w="65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70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вспомогательные шахтные с тяговым усилием: 137,34 (14) кН (т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605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формы узкой колеи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85"/>
        <w:gridCol w:w="854"/>
        <w:gridCol w:w="764"/>
        <w:gridCol w:w="764"/>
        <w:gridCol w:w="764"/>
        <w:gridCol w:w="65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03-001-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траты труда рабочих-монтажников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604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проходческие, тяговым усилием: 245,25 (25) кН (т)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Техническая часть</w:t>
      </w:r>
    </w:p>
    <w:p>
      <w:pPr>
        <w:pStyle w:val="Normal"/>
        <w:widowControl w:val="false"/>
        <w:rPr/>
      </w:pPr>
      <w:r>
        <w:rPr/>
        <w:t>ОТДЕЛ 01. ПЕРЕМЕЩЕНИЕ ОБОРУДОВАНИЯ И МАТЕРИАЛЬНЫХ РЕСУРСОВ НА ПОВЕРХНОСТИ</w:t>
      </w:r>
    </w:p>
    <w:p>
      <w:pPr>
        <w:pStyle w:val="Normal"/>
        <w:widowControl w:val="false"/>
        <w:rPr/>
      </w:pPr>
      <w:r>
        <w:rPr/>
        <w:t>Таблица ГЭСНм 40-01-001 Горизонтальное перемещение</w:t>
      </w:r>
    </w:p>
    <w:p>
      <w:pPr>
        <w:pStyle w:val="Normal"/>
        <w:widowControl w:val="false"/>
        <w:rPr/>
      </w:pPr>
      <w:r>
        <w:rPr/>
        <w:t xml:space="preserve">Таблица ГЭСНм 40-01-002 Вертикальное перемещение (подъем) </w:t>
      </w:r>
    </w:p>
    <w:p>
      <w:pPr>
        <w:pStyle w:val="Normal"/>
        <w:widowControl w:val="false"/>
        <w:rPr/>
      </w:pPr>
      <w:r>
        <w:rPr/>
        <w:t xml:space="preserve">ОТДЕЛ 02. ПЕРЕМЕЩЕНИЕ В МЕТРОПОЛИТЕНАХ И ТОННЕЛЯХ (СВЕРХ ЗАТРАТ НА ОБСЛУЖИВАЮЩИЕ ПРОЦЕССЫ) </w:t>
      </w:r>
    </w:p>
    <w:p>
      <w:pPr>
        <w:pStyle w:val="Normal"/>
        <w:widowControl w:val="false"/>
        <w:rPr/>
      </w:pPr>
      <w:r>
        <w:rPr/>
        <w:t>Таблица ГЭСНм 40-02-001 Перемещение в метрополитенах и тоннелях</w:t>
      </w:r>
    </w:p>
    <w:p>
      <w:pPr>
        <w:pStyle w:val="Normal"/>
        <w:widowControl w:val="false"/>
        <w:rPr/>
      </w:pPr>
      <w:r>
        <w:rPr/>
        <w:t xml:space="preserve">ОТДЕЛ 03. ПЕРЕМЕЩЕНИЕ В УГОЛЬНЫХ И СЛАНЦЕВЫХ ШАХТАХ (СВЕРХ ЗАТРАТ ПО ЭКСПЛУАТАЦИИ ОБЩЕШАХТНЫХ МАШИН) </w:t>
      </w:r>
    </w:p>
    <w:p>
      <w:pPr>
        <w:pStyle w:val="Normal"/>
        <w:widowControl w:val="false"/>
        <w:rPr/>
      </w:pPr>
      <w:r>
        <w:rPr/>
        <w:t>Таблица ГЭСНм 40-03-001</w:t>
        <w:tab/>
        <w:t>Перемещение в угольных и сланцевых шахта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311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1367" w:hanging="0"/>
      <w:jc w:val="center"/>
      <w:outlineLvl w:val="8"/>
    </w:pPr>
    <w:rPr>
      <w:b/>
      <w:color w:val="FFFFFF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8:00Z</dcterms:created>
  <dc:creator>Попов А.Л.</dc:creator>
  <dc:description/>
  <dc:language>en-US</dc:language>
  <cp:lastModifiedBy>no</cp:lastModifiedBy>
  <cp:lastPrinted>2001-11-08T16:50:00Z</cp:lastPrinted>
  <dcterms:modified xsi:type="dcterms:W3CDTF">2002-10-07T06:38:00Z</dcterms:modified>
  <cp:revision>2</cp:revision>
  <dc:subject/>
  <dc:title>ГЭСНм-2001 Сборник 40</dc:title>
</cp:coreProperties>
</file>