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ГОСУДАРСТВЕННЫЕ ЭЛЕМЕНТНЫЕ СМЕТНЫЕ НОРМЫ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ЭСНм-2001-06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Сборник № 6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ПЛОСИЛОВОЕ ОБОРУДОВАНИ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Утверждены и введены в действие с 1 июня 2001 год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становлением Госстроя России от 28 мая 2001 года № 53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,) при выполнении работ по монтажу  теплосилового оборудования и составления сметных расчетов (смет) ресурсным методом.</w:t>
      </w:r>
    </w:p>
    <w:p>
      <w:pPr>
        <w:pStyle w:val="Normal"/>
        <w:ind w:firstLine="284"/>
        <w:rPr/>
      </w:pPr>
      <w:r>
        <w:rPr/>
        <w:t>ГЭСНм-2001 являются исходными нормативами для разработки единичных расценок на монтаж оборудования федерального (ФЕР), территориального (ТЕР) и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работ по монтажу оборудов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РАЗРАБОТАНЫ</w:t>
      </w:r>
      <w:r>
        <w:rPr/>
        <w:t xml:space="preserve"> ОАО “Энергомонтажпроект” (Н.П. Степанова, З.С. Дунаева), РАО “ЕЭС России” (Н.Б. Максимова), ООО “Техмонтаж” (С.Л. Нечаева, Н.А. Якушева) под методическим руководством Центрального научно-исследовательского института экономики и управления в строительстве (ЦНИИЭУС) Госстроя России (Л.В. Размадзе, Ж.Г. Чернышова), 31 ГПИ СС МО РФ (А.Н. Жуков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)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Т.Л. Грищенкова)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ВНЕС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ческая часть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теплосилового оборудования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3. Настоящий сборник содержит элементные сметные нормы на работы по монтажу паровых и водогрейных стационарных котлов, котельно-вспомогательного оборудования, оборудования водоподготовки, паро- и газотурбинных агрегатов, турбинно-вспомогательного оборудования при строительстве новых, расширении, реконструкции и техническом перевооружении действующих тепловых электрических станций, промышленных и отопительных котельных.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4. В ГЭСНм учтены затраты на выполнение полного комплекса монтажных работ, определенного на основе соответствующих технических условий, государственных и отраслевых стандартов на поставку оборудования и требований инструкций по монтажу, сварке, контролю и правил Госгортехнадзора России, включая затраты на: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а) перемещение оборудования: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 xml:space="preserve">– </w:t>
      </w:r>
      <w:r>
        <w:rPr/>
        <w:t>горизонтальное от приобъектного склада до места установки на расстояние: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 xml:space="preserve"> </w:t>
      </w:r>
      <w:r>
        <w:rPr/>
        <w:t>до 500 м по нормам отделов 02, 03, 05;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84"/>
        <w:rPr/>
      </w:pPr>
      <w:r>
        <w:rPr/>
        <w:t xml:space="preserve"> </w:t>
      </w:r>
      <w:r>
        <w:rPr/>
        <w:t>1000 м по нормам отдела 01 раздела 1 (элементы котлов паропроизводительностью до 420 т/ч), раздела 2, отдела 04 (турбоагрегаты мощностью до 80 МВт);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 xml:space="preserve"> </w:t>
      </w:r>
      <w:r>
        <w:rPr/>
        <w:t>1500 м по нормам отдела 01 раздела 1 (элементы котлов паропроизводительностью свыше 420 т/ч), отдела 04 (турбоагрегаты мощностью свыше 80 МВт);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 xml:space="preserve">– </w:t>
      </w:r>
      <w:r>
        <w:rPr/>
        <w:t>вертикальное перемещение – до проектных отметок;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б) контроль качества монтажных сварных соединений в объеме и методами, предусмотренными РТМ-1с-93;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в) испытание вхолостую топок, мельниц (кроме шаровых, по которым учтено испытание вхолостую и с загруженными шарами), питателей, шнеков;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г) испытание турбоустановок вхолостую и под нагрузкой;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д) гидравлическое испытание или испытание на плотность подогревателей и фильтров мазута, аппаратуры для химической очистки и термической обработки воды, станционных баков, установок для преобразования пара, теплообменников, подогревателей, охладителей, сепараторов и циклонов, пыле- и газовоздухопроводов, газозаборных шахт;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ж) транспортировку, сборку, установку и снятие монтажных приспособлений для монтажа оборудования методом надвижки.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5. В ГЭСНм не учтен расход материальных ресурсов на сушку обмуровки, щелочение, испытание оборудования (в том числе на газовую и паровую плотность), химическую очистку, промывку и регенерацию, приведенный в Приложении 1.</w:t>
      </w:r>
    </w:p>
    <w:p>
      <w:pPr>
        <w:pStyle w:val="Normal"/>
        <w:tabs>
          <w:tab w:val="clear" w:pos="720"/>
          <w:tab w:val="left" w:pos="4820" w:leader="none"/>
        </w:tabs>
        <w:ind w:firstLine="284"/>
        <w:rPr/>
      </w:pPr>
      <w:r>
        <w:rPr/>
        <w:t>6. Материальные ресурсы (фильтрующие материалы для аппаратуры химводоочистки и материальные ресурсы для заполнения агрегатов паротурбинных и газотурбинных), расход которых приведен в Приложениях 2 и 3, учитываются в сметах в разделе “Оборудование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1. ПАРОВЫЕ И ВОДОГРЕЙНЫЕ СТАЦИОНАРНЫЕ КОТЛ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В ГЭСНм на монтаж элементов котлов учтены затраты на:</w:t>
      </w:r>
    </w:p>
    <w:p>
      <w:pPr>
        <w:pStyle w:val="Normal"/>
        <w:ind w:firstLine="284"/>
        <w:rPr/>
      </w:pPr>
      <w:r>
        <w:rPr/>
        <w:t>а) перемещение элементов котлов в обмуровочную мастерскую, возвращение их на сборочную площадку с уложенной обмуровкой (изоляцией), а также последующее перемещение блоков с обмуровкой (изоляцией) в монтажную зону и установкой их на проектную отметку;</w:t>
      </w:r>
    </w:p>
    <w:p>
      <w:pPr>
        <w:pStyle w:val="Normal"/>
        <w:ind w:firstLine="284"/>
        <w:rPr/>
      </w:pPr>
      <w:r>
        <w:rPr/>
        <w:t>б) подгонку сопрягаемых деталей, сборочных единиц и блоков котла, изготовленных в пределах допусков в соответствии с технической документацией и ТУ на элементы котлов согласно ГОСТ 28269-89 (устранение отклонений, сложившихся из допусков на изготовление, обрезку монтажных припусков, подгибку и др.) (по разделу 1 для паровых котлов паропроизводительностью 160 т/ч и более, по разделу 2 для водогрейных котлов теплопроизводительностью 116,3 и 209 МВТ);</w:t>
      </w:r>
    </w:p>
    <w:p>
      <w:pPr>
        <w:pStyle w:val="Normal"/>
        <w:ind w:firstLine="284"/>
        <w:rPr/>
      </w:pPr>
      <w:r>
        <w:rPr/>
        <w:t>в) вырезку образцов и вставку на их место заменяющих труб, снятие и установку арматуры или ее внутренних запорных элементов, временных заглушек, штуцеров и т.п., связанных с нарушением и восстановлением тепловой схемы электростанции или конструктивных элементов оборудования, входящего в тепловую схему (по таблицам ГЭСНм 06-01-015 и 06-01-073);</w:t>
      </w:r>
    </w:p>
    <w:p>
      <w:pPr>
        <w:pStyle w:val="Normal"/>
        <w:ind w:firstLine="284"/>
        <w:rPr/>
      </w:pPr>
      <w:r>
        <w:rPr/>
        <w:t>г) сушку обмуровки, щелочение и промывку (по таблице ГЭСНм 06-01-016 для паровых котлов паропроизводительностью до 160 т/ч, давлением до 3,9 МПа и таблице ГЭСНм 06-01-073);</w:t>
      </w:r>
    </w:p>
    <w:p>
      <w:pPr>
        <w:pStyle w:val="Normal"/>
        <w:ind w:firstLine="284"/>
        <w:rPr/>
      </w:pPr>
      <w:r>
        <w:rPr/>
        <w:t>д) монтаж котла, поставляемого одним блоком в обмуровке и комплектующих изделий: насоса, дымососа, вентилятора, лестницы с площадкой, горелок, воздухонаправляющего короба, арматуры в пределах котла, а также гидравлическое испытание, щелочение и испытание на паровую плотность смонтированного котла (по разделу 2 для паровых автоматизированных котлов).</w:t>
      </w:r>
    </w:p>
    <w:p>
      <w:pPr>
        <w:pStyle w:val="Normal"/>
        <w:ind w:firstLine="284"/>
        <w:rPr/>
      </w:pPr>
      <w:r>
        <w:rPr/>
        <w:t>2. В таблице ГЭСНм 06-01-015 не учтены затраты на установку баков, насосов, трубопроводов с арматурой и других элементов временной промывочной схемы, определяемые по нормам сборников ГЭСНм № 7 “Компрессорные установки, насосы и вентиляторы” и ГЭСНм № 12 “Технологические трубопроводы”.</w:t>
      </w:r>
    </w:p>
    <w:p>
      <w:pPr>
        <w:pStyle w:val="Normal"/>
        <w:ind w:firstLine="284"/>
        <w:rPr/>
      </w:pPr>
      <w:r>
        <w:rPr/>
        <w:t>3. При определении затрат на монтаж дробеструйной установки масса дроби к массе установки не добавляется.</w:t>
      </w:r>
    </w:p>
    <w:p>
      <w:pPr>
        <w:pStyle w:val="Normal"/>
        <w:ind w:firstLine="284"/>
        <w:rPr/>
      </w:pPr>
      <w:r>
        <w:rPr/>
        <w:t>4. Нормы на монтаж дробеструйной установки, форсунок водогрейных котлов следует принимать по соответствующим ГЭСНм раздела 1 отдела 0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ЭЛЕМЕНТЫ ПАРОВЫХ СТАЦИОНАРНЫХ КОТ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1-001</w:t>
        <w:tab/>
        <w:t>Каркасные конструкци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Каркас и каркасные конструкции, котлов, работающих на газомазутном топливе, паропроизводительностью, т/ч:</w:t>
      </w:r>
    </w:p>
    <w:tbl>
      <w:tblPr>
        <w:tblW w:w="217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7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2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4-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3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35-75</w:t>
            </w:r>
          </w:p>
        </w:tc>
      </w:tr>
    </w:tbl>
    <w:p>
      <w:pPr>
        <w:pStyle w:val="Normal"/>
        <w:rPr/>
      </w:pPr>
      <w:r>
        <w:rPr/>
        <w:t xml:space="preserve">Каркас и каркасные конструкции, включая щитовую обшивку, котлов, работающих на пылеугольном топливе, паропроизводительностью, т/ч: </w:t>
      </w:r>
    </w:p>
    <w:tbl>
      <w:tblPr>
        <w:tblW w:w="21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  <w:t>Каркас и каркасные конструкции, включая металлоконструкции шатра и щитовую обшивку, газоплотных котлов, работающих на: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23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81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1-06 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7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/>
            </w:pPr>
            <w:r>
              <w:rPr/>
              <w:t>320-670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8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/>
            </w:pPr>
            <w:r>
              <w:rPr/>
              <w:t>2650</w:t>
            </w:r>
          </w:p>
        </w:tc>
      </w:tr>
    </w:tbl>
    <w:p>
      <w:pPr>
        <w:pStyle w:val="Normal"/>
        <w:rPr/>
      </w:pPr>
      <w:r>
        <w:rPr/>
        <w:t xml:space="preserve">на пылеугольном топливе, паропроизводительностью, т/ч: </w:t>
      </w:r>
    </w:p>
    <w:tbl>
      <w:tblPr>
        <w:tblW w:w="674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346"/>
      </w:tblGrid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1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1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670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1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1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265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14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Тепловая камера котлов паропроизводительностью 420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407"/>
        <w:gridCol w:w="801"/>
        <w:gridCol w:w="647"/>
        <w:gridCol w:w="647"/>
        <w:gridCol w:w="647"/>
        <w:gridCol w:w="647"/>
        <w:gridCol w:w="64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4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4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4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4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4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4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4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07"/>
        <w:gridCol w:w="880"/>
        <w:gridCol w:w="821"/>
        <w:gridCol w:w="667"/>
        <w:gridCol w:w="667"/>
        <w:gridCol w:w="793"/>
        <w:gridCol w:w="70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9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2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9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епы металл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2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925"/>
        <w:gridCol w:w="850"/>
        <w:gridCol w:w="667"/>
        <w:gridCol w:w="667"/>
        <w:gridCol w:w="667"/>
        <w:gridCol w:w="66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1-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9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9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9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9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9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9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92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02</w:t>
        <w:tab/>
        <w:t>Барабаны с сепарационными устройствам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Барабан с сепарационным устройством, опорами и подвесками котлов паропроизводительностью, т/ч:</w:t>
      </w:r>
    </w:p>
    <w:tbl>
      <w:tblPr>
        <w:tblW w:w="68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4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2-01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/>
              <w:t>2,5-4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2-02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/>
              <w:t>10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2-03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/>
              <w:t>50, давлением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2-04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/>
              <w:t>75, давлением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2-05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2-06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/>
              <w:t>210-67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1-07</w:t>
            </w:r>
          </w:p>
        </w:tc>
        <w:tc>
          <w:tcPr>
            <w:tcW w:w="5436" w:type="dxa"/>
            <w:tcBorders/>
          </w:tcPr>
          <w:p>
            <w:pPr>
              <w:pStyle w:val="Normal"/>
              <w:rPr/>
            </w:pPr>
            <w:r>
              <w:rPr/>
              <w:t>420, давлением 13,8 МПа, монтируемый методом надвиж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73"/>
        <w:gridCol w:w="802"/>
        <w:gridCol w:w="717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2-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2-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2-0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2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7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77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77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8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44 мм и более IV сорт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2-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2-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2-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епы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03</w:t>
        <w:tab/>
        <w:t>Блоки барабана с трубами конвективного пучка, перепускными трубами, экранами и опорными рамами котлов типа КЕ и Д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Блок, монтируемый методом надвижки, без обмуровки котлов, работающих на: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19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0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02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03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04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05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  <w:t xml:space="preserve">твердом топливе, паропроизводительностью, т/ч: </w:t>
      </w:r>
    </w:p>
    <w:tbl>
      <w:tblPr>
        <w:tblW w:w="19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3-06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07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08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09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3-10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908"/>
        <w:gridCol w:w="714"/>
        <w:gridCol w:w="714"/>
        <w:gridCol w:w="714"/>
        <w:gridCol w:w="714"/>
        <w:gridCol w:w="71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6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2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 непропитанные, тип 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78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3-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2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 непропитанные, тип 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04</w:t>
        <w:tab/>
        <w:t>Экраны и трубы конвективного пучка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рубы конвективного пучка, поставляемые отдельными деталями, котлов, работающих на газомазутном топливе, давлением 1,4 МПа, паропроизводительностью, т/ч:</w:t>
      </w:r>
    </w:p>
    <w:tbl>
      <w:tblPr>
        <w:tblW w:w="223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3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01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2,5-50</w:t>
            </w:r>
          </w:p>
        </w:tc>
      </w:tr>
    </w:tbl>
    <w:p>
      <w:pPr>
        <w:pStyle w:val="Normal"/>
        <w:rPr/>
      </w:pPr>
      <w:r>
        <w:rPr/>
        <w:t>Экраны из гладких труб с опорами, подвесками и другими креплениями:</w:t>
      </w:r>
    </w:p>
    <w:p>
      <w:pPr>
        <w:pStyle w:val="Normal"/>
        <w:rPr/>
      </w:pPr>
      <w:r>
        <w:rPr/>
        <w:t>поставляемые: отдельными деталями, барабанных котлов, работающих на:</w:t>
      </w:r>
    </w:p>
    <w:p>
      <w:pPr>
        <w:pStyle w:val="Normal"/>
        <w:rPr/>
      </w:pPr>
      <w:r>
        <w:rPr/>
        <w:t>газомазутном топливе, паропроизводительностью, т/ч:</w:t>
      </w:r>
    </w:p>
    <w:tbl>
      <w:tblPr>
        <w:tblW w:w="42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4-02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rPr/>
            </w:pPr>
            <w:r>
              <w:rPr/>
              <w:t>2,5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4-03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rPr/>
            </w:pPr>
            <w:r>
              <w:rPr/>
              <w:t>4-6,5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04</w:t>
            </w:r>
          </w:p>
        </w:tc>
        <w:tc>
          <w:tcPr>
            <w:tcW w:w="2886" w:type="dxa"/>
            <w:tcBorders/>
          </w:tcPr>
          <w:p>
            <w:pPr>
              <w:pStyle w:val="Normal"/>
              <w:rPr/>
            </w:pPr>
            <w:r>
              <w:rPr/>
              <w:t>10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05</w:t>
            </w:r>
          </w:p>
        </w:tc>
        <w:tc>
          <w:tcPr>
            <w:tcW w:w="2886" w:type="dxa"/>
            <w:tcBorders/>
          </w:tcPr>
          <w:p>
            <w:pPr>
              <w:pStyle w:val="Normal"/>
              <w:rPr/>
            </w:pPr>
            <w:r>
              <w:rPr/>
              <w:t>35-75, давлением 1,4-3,9 МПа</w:t>
            </w:r>
          </w:p>
        </w:tc>
      </w:tr>
    </w:tbl>
    <w:p>
      <w:pPr>
        <w:pStyle w:val="Normal"/>
        <w:rPr/>
      </w:pPr>
      <w:r>
        <w:rPr/>
        <w:t>поставляемые блоками и частично отдельными деталями барабанных котлов, работающих на: газомазутном топливе, паропроизводительностью, т/ч:</w:t>
      </w:r>
    </w:p>
    <w:tbl>
      <w:tblPr>
        <w:tblW w:w="36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86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4-06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/>
            </w:pPr>
            <w:r>
              <w:rPr/>
              <w:t>50, давлением 1,4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07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/>
            </w:pPr>
            <w:r>
              <w:rPr/>
              <w:t>50, давлением 3,9 МПа</w:t>
            </w:r>
          </w:p>
        </w:tc>
      </w:tr>
    </w:tbl>
    <w:p>
      <w:pPr>
        <w:pStyle w:val="Normal"/>
        <w:rPr/>
      </w:pPr>
      <w:r>
        <w:rPr/>
        <w:t>пылеугольном топливе, паропроизводительностью, т/ч: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08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75, давлением 3,9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09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10, давлением 13,8 МПа</w:t>
            </w:r>
          </w:p>
        </w:tc>
      </w:tr>
      <w:tr>
        <w:trPr>
          <w:trHeight w:val="54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0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Экраны из гладких труб с опорами, подвесками и другими креплениями, поставляемые блоками и частично отдельными деталями, прямоточных котлов, работающих на пылеугольном топливе, паропроизводительностью 1000 т/ч давлением 25,5 МПа</w:t>
            </w:r>
          </w:p>
        </w:tc>
      </w:tr>
    </w:tbl>
    <w:p>
      <w:pPr>
        <w:pStyle w:val="Normal"/>
        <w:rPr/>
      </w:pPr>
      <w:r>
        <w:rPr/>
        <w:t xml:space="preserve">Экраны топки, переходного газохода и конвективной шахты из гладких труб с вваренной полосой или из плавниковых труб с опорами, подвесками и другими креплениями, поставляемые блоками и частично отдельными деталями: </w:t>
      </w:r>
    </w:p>
    <w:p>
      <w:pPr>
        <w:pStyle w:val="Normal"/>
        <w:rPr/>
      </w:pPr>
      <w:r>
        <w:rPr/>
        <w:t xml:space="preserve">барабанных котлов, работающих на газомазутном топливе, паропроизводительностью, т/ч: </w:t>
      </w:r>
    </w:p>
    <w:tbl>
      <w:tblPr>
        <w:tblW w:w="42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5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320-670, давлением 13,8 МПа</w:t>
            </w:r>
          </w:p>
        </w:tc>
      </w:tr>
    </w:tbl>
    <w:p>
      <w:pPr>
        <w:pStyle w:val="Normal"/>
        <w:rPr/>
      </w:pPr>
      <w:r>
        <w:rPr/>
        <w:t xml:space="preserve">барабанных котлов, работающих на пылеугольном топливе, паропроизводительностью, т/ч: </w:t>
      </w:r>
    </w:p>
    <w:tbl>
      <w:tblPr>
        <w:tblW w:w="42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56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420-500, давлением 13,8 МПа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</w:tbl>
    <w:p>
      <w:pPr>
        <w:pStyle w:val="Normal"/>
        <w:rPr/>
      </w:pPr>
      <w:r>
        <w:rPr/>
        <w:t xml:space="preserve">прямоточных котлов, работающих на газомазутном топливе, паропроизводительностью, т/ч: </w:t>
      </w:r>
    </w:p>
    <w:tbl>
      <w:tblPr>
        <w:tblW w:w="39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8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6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rPr/>
              <w:t>2650, давлением 25,5 МПа</w:t>
            </w:r>
          </w:p>
        </w:tc>
      </w:tr>
    </w:tbl>
    <w:p>
      <w:pPr>
        <w:pStyle w:val="Normal"/>
        <w:rPr/>
      </w:pPr>
      <w:r>
        <w:rPr/>
        <w:t xml:space="preserve">прямоточных котлов, работающих на пылеугольном топливе паропроизводительностью, т/ч: </w:t>
      </w:r>
    </w:p>
    <w:tbl>
      <w:tblPr>
        <w:tblW w:w="634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941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7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/>
              <w:t>1650, давлением 25,5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8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/>
              <w:t>2650, давлением 25,5 МПа (Кузнецкий уголь)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4-19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/>
              <w:t>2650, давлением 25,5 МПа (Березовский бурый угол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78"/>
        <w:gridCol w:w="726"/>
        <w:gridCol w:w="726"/>
        <w:gridCol w:w="726"/>
        <w:gridCol w:w="726"/>
        <w:gridCol w:w="72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6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7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7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 изоляционные БНИ-IV-3, БНИ-IV, БНИ-V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908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908"/>
        <w:gridCol w:w="722"/>
        <w:gridCol w:w="722"/>
        <w:gridCol w:w="722"/>
        <w:gridCol w:w="722"/>
        <w:gridCol w:w="72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5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4-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05</w:t>
        <w:tab/>
        <w:t>Трубы водоподводящие и пароотводящи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рубы водоподводящие и пароотводящие с выносными циклонами, опорами и подвесками барабанных котлов, работающих на: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2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0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,5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5-02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4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5-03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6,5, давлением 1,4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0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0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0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50, давлением 1,4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5-06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75, давлением 3,9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0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08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320-670, давлением 13,8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2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5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09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75, давлением 3,9 МПа</w:t>
            </w:r>
          </w:p>
        </w:tc>
      </w:tr>
      <w:tr>
        <w:trPr>
          <w:trHeight w:val="21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10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1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10-420, давлением 13,8 МПа</w:t>
            </w:r>
          </w:p>
        </w:tc>
      </w:tr>
      <w:tr>
        <w:trPr>
          <w:trHeight w:val="191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5-1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500-670, давлением 13,8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84"/>
        <w:gridCol w:w="730"/>
        <w:gridCol w:w="730"/>
        <w:gridCol w:w="730"/>
        <w:gridCol w:w="73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72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 изоляционные БНИ-IV-3, БНИ-IV, БНИ-V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9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8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63х63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0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5-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5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63х63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06</w:t>
        <w:tab/>
        <w:t>Пароперегреватели радиационны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Пароперегреватель радиационный с подвесками, из гладких труб, поставляемый блоками, котлов паропроизводительностью 670 т/ч давлением 13,8 МПа, работающих на:</w:t>
      </w:r>
    </w:p>
    <w:tbl>
      <w:tblPr>
        <w:tblW w:w="514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газомазутном топливе, горизонтальны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пылеугольном топливе, горизонтальны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пылеугольном топливе, вертикальный</w:t>
            </w:r>
          </w:p>
        </w:tc>
      </w:tr>
    </w:tbl>
    <w:p>
      <w:pPr>
        <w:pStyle w:val="Normal"/>
        <w:rPr/>
      </w:pPr>
      <w:r>
        <w:rPr/>
        <w:t xml:space="preserve">Пароперегреватель радиационный с подвесками из гладких труб с вваренной полосой или из плавниковых труб, поставляемый блоками, котлов, работающих на пылеугольном топливе паропроизводительностью, т/ч: </w:t>
      </w:r>
    </w:p>
    <w:tbl>
      <w:tblPr>
        <w:tblW w:w="53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8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4</w:t>
            </w:r>
          </w:p>
        </w:tc>
        <w:tc>
          <w:tcPr>
            <w:tcW w:w="3981" w:type="dxa"/>
            <w:tcBorders/>
          </w:tcPr>
          <w:p>
            <w:pPr>
              <w:pStyle w:val="Normal"/>
              <w:rPr/>
            </w:pPr>
            <w:r>
              <w:rPr/>
              <w:t>420, давлением 13,8 МПа, горизонтальный</w:t>
            </w:r>
          </w:p>
        </w:tc>
      </w:tr>
      <w:tr>
        <w:trPr>
          <w:trHeight w:val="16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5</w:t>
            </w:r>
          </w:p>
        </w:tc>
        <w:tc>
          <w:tcPr>
            <w:tcW w:w="3981" w:type="dxa"/>
            <w:tcBorders/>
          </w:tcPr>
          <w:p>
            <w:pPr>
              <w:pStyle w:val="Normal"/>
              <w:rPr/>
            </w:pPr>
            <w:r>
              <w:rPr/>
              <w:t>500, давлением 13,8 МПа, вертикальный</w:t>
            </w:r>
          </w:p>
        </w:tc>
      </w:tr>
    </w:tbl>
    <w:p>
      <w:pPr>
        <w:pStyle w:val="Normal"/>
        <w:rPr/>
      </w:pPr>
      <w:r>
        <w:rPr/>
        <w:t xml:space="preserve">Пароперегреватель ширмовый из гладких труб, поставляемый блоками, котлов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38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6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8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1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09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42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0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500,67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1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1000-1650, давлением 25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2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3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Пароперегреватель ширмовый угловой из гладких труб, котлов, работающих на газомазутном топливе, паропроизводительностью 500 т/ч, давлением 13,8 МПа:</w:t>
            </w:r>
          </w:p>
        </w:tc>
      </w:tr>
    </w:tbl>
    <w:p>
      <w:pPr>
        <w:pStyle w:val="Normal"/>
        <w:rPr/>
      </w:pPr>
      <w:r>
        <w:rPr/>
        <w:t xml:space="preserve">Пароперегреватель потолочный из гладких труб, поставляемый блоками и частично отдельными деталями, котлов, работающих на пылеугольном топливе, паропроизводительностью, т/ч: </w:t>
      </w:r>
    </w:p>
    <w:tbl>
      <w:tblPr>
        <w:tblW w:w="38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4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1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000, давлением 25 МПа</w:t>
            </w:r>
          </w:p>
        </w:tc>
      </w:tr>
    </w:tbl>
    <w:p>
      <w:pPr>
        <w:pStyle w:val="Normal"/>
        <w:rPr/>
      </w:pPr>
      <w:r>
        <w:rPr/>
        <w:t xml:space="preserve">Пароперегреватель потолочный из гладких труб с вваренной полосой или из плавниковых труб, поставляемый блоками и частично отдельными деталями, котлов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2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6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320-50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8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670, давлением 13,8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19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650, давлением 25,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2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20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10-50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2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2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650, давлением 25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2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Настенные ограждения переходного и опускного газоходов из гладких труб с вваренной полосой или из плавниковых труб, поставляемые блоками и частично отдельными деталями, котлов, паропроизводительностью 670 т/ч, давлением 13,8 МПа, работающих на: </w:t>
      </w:r>
    </w:p>
    <w:tbl>
      <w:tblPr>
        <w:tblW w:w="36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2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газомазутном топливе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6-2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rPr/>
            </w:pPr>
            <w:r>
              <w:rPr/>
              <w:t>пылеугольном топлив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026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9531 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2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6-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07</w:t>
        <w:tab/>
        <w:t>Пароперегреватели конвективны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Пароперегреватель с соединительными элементами:</w:t>
      </w:r>
    </w:p>
    <w:p>
      <w:pPr>
        <w:pStyle w:val="Normal"/>
        <w:rPr/>
      </w:pPr>
      <w:r>
        <w:rPr/>
        <w:t>поставляемый отдельными деталями, котлов, работающих на: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39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01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/>
            </w:pPr>
            <w:r>
              <w:rPr/>
              <w:t>4-10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02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/>
            </w:pPr>
            <w:r>
              <w:rPr/>
              <w:t>35-75, давлением 3,9 МПа</w:t>
            </w:r>
          </w:p>
        </w:tc>
      </w:tr>
    </w:tbl>
    <w:p>
      <w:pPr>
        <w:pStyle w:val="Normal"/>
        <w:rPr/>
      </w:pPr>
      <w:r>
        <w:rPr/>
        <w:t xml:space="preserve">поставляемый блоками, котлов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38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03</w:t>
            </w:r>
          </w:p>
        </w:tc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>50, давлением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04</w:t>
            </w:r>
          </w:p>
        </w:tc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160, давлением 1,4 МПа 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котлов, паропроизводительностью, т/ч: </w:t>
      </w:r>
    </w:p>
    <w:tbl>
      <w:tblPr>
        <w:tblW w:w="37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05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75, давлением 3,9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7-06 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</w:tbl>
    <w:p>
      <w:pPr>
        <w:pStyle w:val="Normal"/>
        <w:rPr/>
      </w:pPr>
      <w:r>
        <w:rPr/>
        <w:t xml:space="preserve">Пароперегреватель с опорами и подвесками, поставляемый блоками, котлов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3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91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07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 xml:space="preserve">320-670, давлением 13,8 МПа 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>1000, давлением 25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09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3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901"/>
      </w:tblGrid>
      <w:tr>
        <w:trPr>
          <w:trHeight w:val="26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0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210-420, давлением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1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500-670, давлением 13,8 МПа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2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1000-1650, давлением 25 МПа</w:t>
            </w:r>
          </w:p>
        </w:tc>
      </w:tr>
      <w:tr>
        <w:trPr>
          <w:trHeight w:val="1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3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Пароперегреватель промежуточный змеевиковый с опорами и подвесками, поставляемый блоками, котлов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38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4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>
          <w:trHeight w:val="2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000, давлением 25 МПа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6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7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8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1000-2650, давлением 25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19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 xml:space="preserve">2650, давлением 25 МПа 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20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 xml:space="preserve">Пароперегреватель ширмовый промежуточный с опорами и подвесками, поставляемый блоками, котлов, работающих на пылеугольном топливе, паропроизводительностью 2650 т/ч давлением 25 МПа 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7-21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Поверхность регулирующая, устанавливаемая на подвесных трубах, котлов, работающих на пылеугольном топливе, паропроизводительностью 670 т/ч давлением 13,8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2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 непропитанные, тип 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Т-2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7-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08</w:t>
        <w:tab/>
        <w:t>Экономайзеры стационарных котлов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Экономайзер чугунный ребристый котлов давлением до 2,4 МПа, поставляемый:</w:t>
      </w:r>
    </w:p>
    <w:tbl>
      <w:tblPr>
        <w:tblW w:w="35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1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01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отдельными деталям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02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блоками</w:t>
            </w:r>
          </w:p>
        </w:tc>
      </w:tr>
    </w:tbl>
    <w:p>
      <w:pPr>
        <w:pStyle w:val="Normal"/>
        <w:rPr/>
      </w:pPr>
      <w:r>
        <w:rPr/>
        <w:t xml:space="preserve">Экономайзер стальной змеевиковый с соединительными элементами, поставляемый: </w:t>
      </w:r>
    </w:p>
    <w:p>
      <w:pPr>
        <w:pStyle w:val="Normal"/>
        <w:rPr/>
      </w:pPr>
      <w:r>
        <w:rPr/>
        <w:t>отдельными деталями, котлов, работающих на газомазутном топливе, паропроизводительностью, т/ч:</w:t>
      </w:r>
    </w:p>
    <w:tbl>
      <w:tblPr>
        <w:tblW w:w="36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08-03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/>
            </w:pPr>
            <w:r>
              <w:rPr/>
              <w:t>75, давлением 3,9 МПа</w:t>
            </w:r>
          </w:p>
        </w:tc>
      </w:tr>
    </w:tbl>
    <w:p>
      <w:pPr>
        <w:pStyle w:val="Normal"/>
        <w:rPr/>
      </w:pPr>
      <w:r>
        <w:rPr/>
        <w:t xml:space="preserve">блоками, котлов, работающих на газомазутном топливе, паропроизводительностью, т/ч: </w:t>
      </w:r>
    </w:p>
    <w:tbl>
      <w:tblPr>
        <w:tblW w:w="37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04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50, давлением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05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</w:tbl>
    <w:p>
      <w:pPr>
        <w:pStyle w:val="Normal"/>
        <w:rPr/>
      </w:pPr>
      <w:r>
        <w:rPr/>
        <w:t>блоками, котлов работающих на пылеугольном топливе, паропроизводительностью т/ч:</w:t>
      </w:r>
    </w:p>
    <w:tbl>
      <w:tblPr>
        <w:tblW w:w="37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06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60, давлением 1,4 МПа</w:t>
            </w:r>
          </w:p>
        </w:tc>
      </w:tr>
    </w:tbl>
    <w:p>
      <w:pPr>
        <w:pStyle w:val="Normal"/>
        <w:rPr/>
      </w:pPr>
      <w:r>
        <w:rPr/>
        <w:t xml:space="preserve">Экономайзер стальной змеевиковый, поставляемый блоками: </w:t>
      </w:r>
    </w:p>
    <w:p>
      <w:pPr>
        <w:pStyle w:val="Normal"/>
        <w:rPr/>
      </w:pPr>
      <w:r>
        <w:rPr/>
        <w:t xml:space="preserve">с опорами и подвесками, котлов, работающих на пылеугольном топливе, паропроизводительностью, т/ч: </w:t>
      </w:r>
    </w:p>
    <w:tbl>
      <w:tblPr>
        <w:tblW w:w="43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91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07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 xml:space="preserve">210-420, давлением 13,8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0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09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>1000, давлением 25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10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>1650, давлением 25 МПа</w:t>
            </w:r>
          </w:p>
        </w:tc>
      </w:tr>
    </w:tbl>
    <w:p>
      <w:pPr>
        <w:pStyle w:val="Normal"/>
        <w:rPr/>
      </w:pPr>
      <w:r>
        <w:rPr/>
        <w:t xml:space="preserve">на подвесных трубах, котлов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394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1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 xml:space="preserve">670, давлением 13,8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1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394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1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 xml:space="preserve">500, давлением 13,8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1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8-1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5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2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9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9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3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2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 непропитанные, тип 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2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4"/>
        <w:gridCol w:w="714"/>
        <w:gridCol w:w="714"/>
        <w:gridCol w:w="714"/>
        <w:gridCol w:w="71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8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09</w:t>
        <w:tab/>
        <w:t>Воздухоподогревател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Воздухоподогреватель стальной трубчатый с перепускными коробами, котлов, работающих на:</w:t>
      </w:r>
    </w:p>
    <w:p>
      <w:pPr>
        <w:pStyle w:val="Normal"/>
        <w:rPr/>
      </w:pPr>
      <w:r>
        <w:rPr/>
        <w:t xml:space="preserve">твердом топливе, паропроизводительностью, т/ч: </w:t>
      </w:r>
    </w:p>
    <w:tbl>
      <w:tblPr>
        <w:tblW w:w="40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61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1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6,5-25, давлением 1,4 МПа</w:t>
            </w:r>
          </w:p>
        </w:tc>
      </w:tr>
    </w:tbl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0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61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2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 xml:space="preserve">35-75, давлением 3,9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3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 xml:space="preserve">160, давлением 1,4 МПа </w:t>
            </w:r>
          </w:p>
        </w:tc>
      </w:tr>
    </w:tbl>
    <w:p>
      <w:pPr>
        <w:pStyle w:val="Normal"/>
        <w:rPr/>
      </w:pPr>
      <w:r>
        <w:rPr/>
        <w:t xml:space="preserve">на пылеугольном топливе, паропроизводительностью, т/ч: </w:t>
      </w:r>
    </w:p>
    <w:tbl>
      <w:tblPr>
        <w:tblW w:w="43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91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 xml:space="preserve">160, давлением 1,4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 xml:space="preserve">210-670, давлением 13,8 МПа 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>1000-1650, давлением 25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7</w:t>
            </w:r>
          </w:p>
        </w:tc>
        <w:tc>
          <w:tcPr>
            <w:tcW w:w="291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>Воздухоподогреватель регенеративный, вращающийся, устанавливаемый вне здания котельной, диаметром, мм:</w:t>
      </w:r>
    </w:p>
    <w:tbl>
      <w:tblPr>
        <w:tblW w:w="22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8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6800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09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>
          <w:trHeight w:val="271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09-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4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8"/>
        <w:gridCol w:w="850"/>
        <w:gridCol w:w="731"/>
        <w:gridCol w:w="731"/>
        <w:gridCol w:w="731"/>
        <w:gridCol w:w="731"/>
        <w:gridCol w:w="73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2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25"/>
        <w:gridCol w:w="738"/>
        <w:gridCol w:w="738"/>
        <w:gridCol w:w="738"/>
        <w:gridCol w:w="738"/>
        <w:gridCol w:w="73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0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09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4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10</w:t>
        <w:tab/>
        <w:t>Трубопроводы в пределах котлов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рубопроводы и перепускные трубы с арматурой, фасонными частями, опорами и подвесками, включая конденсационную установку и паровой теплообменник, котлов, работающих на: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2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0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6,5-25, давлением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10-02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35-75, давлением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0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60, давлением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0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320-500, давлением 13,8 МПа</w:t>
            </w:r>
          </w:p>
        </w:tc>
      </w:tr>
      <w:tr>
        <w:trPr>
          <w:trHeight w:val="16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0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10-06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000, давлением 25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0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2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5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08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5, давлением 2,4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09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20, давлением 9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0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320-500, давлением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000, давлением 25 МПа</w:t>
            </w:r>
          </w:p>
        </w:tc>
      </w:tr>
      <w:tr>
        <w:trPr>
          <w:trHeight w:val="23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1650, давлением 25 МПа</w:t>
            </w:r>
          </w:p>
        </w:tc>
      </w:tr>
      <w:tr>
        <w:trPr>
          <w:trHeight w:val="148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Система подвесных труб со средой для крепления поверхностей нагрева котлов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 /ч: </w:t>
      </w:r>
    </w:p>
    <w:tbl>
      <w:tblPr>
        <w:tblW w:w="38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96"/>
      </w:tblGrid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5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6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1000, давлением 25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38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9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8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670, давлением 13,8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19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2650, давлением 25 МПа</w:t>
            </w:r>
          </w:p>
        </w:tc>
      </w:tr>
    </w:tbl>
    <w:p>
      <w:pPr>
        <w:pStyle w:val="Normal"/>
        <w:rPr/>
      </w:pPr>
      <w:r>
        <w:rPr/>
        <w:t xml:space="preserve">Устройство отбора проб пара и воды (включая трубы и арматуру) котлов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63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231"/>
      </w:tblGrid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20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/>
            </w:pPr>
            <w:r>
              <w:rPr/>
              <w:t xml:space="preserve">4-160, давлением 1,4-3,9 МПа 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21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/>
            </w:pPr>
            <w:r>
              <w:rPr/>
              <w:t>220-500, давлением 9,8-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22</w:t>
            </w:r>
          </w:p>
        </w:tc>
        <w:tc>
          <w:tcPr>
            <w:tcW w:w="3231" w:type="dxa"/>
            <w:tcBorders/>
          </w:tcPr>
          <w:p>
            <w:pPr>
              <w:pStyle w:val="Normal"/>
              <w:rPr/>
            </w:pPr>
            <w:r>
              <w:rPr/>
              <w:t>670-2650, давлением 13,8-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5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126"/>
      </w:tblGrid>
      <w:tr>
        <w:trPr>
          <w:trHeight w:val="26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0-23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/>
            </w:pPr>
            <w:r>
              <w:rPr/>
              <w:t>220-2650, давлением 9,8-25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92"/>
        <w:gridCol w:w="725"/>
        <w:gridCol w:w="725"/>
        <w:gridCol w:w="725"/>
        <w:gridCol w:w="725"/>
        <w:gridCol w:w="72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1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4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78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5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7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 изоляционные БНИ-IV-3, БНИ-IV, БНИ-V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25"/>
        <w:gridCol w:w="738"/>
        <w:gridCol w:w="738"/>
        <w:gridCol w:w="738"/>
        <w:gridCol w:w="738"/>
        <w:gridCol w:w="73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7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2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0-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каль "Т-2" суровый (суровье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1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11</w:t>
        <w:tab/>
        <w:t>Обдувочные и очистные устройства, шахты золо- и шлакоудаления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Аппарат обдувки для очистки:</w:t>
      </w:r>
    </w:p>
    <w:p>
      <w:pPr>
        <w:pStyle w:val="Normal"/>
        <w:rPr/>
      </w:pPr>
      <w:r>
        <w:rPr/>
        <w:t xml:space="preserve">радиационных поверхностей нагрева, масса, т: </w:t>
      </w:r>
    </w:p>
    <w:tbl>
      <w:tblPr>
        <w:tblW w:w="20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01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0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03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8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04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rPr/>
        <w:t xml:space="preserve">конвективных поверхностей нагрева и регенеративных воздухоподогревателей, масса, т: </w:t>
      </w:r>
    </w:p>
    <w:tbl>
      <w:tblPr>
        <w:tblW w:w="20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05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11-06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07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97</w:t>
            </w:r>
          </w:p>
        </w:tc>
      </w:tr>
    </w:tbl>
    <w:p>
      <w:pPr>
        <w:pStyle w:val="Normal"/>
        <w:rPr/>
      </w:pPr>
      <w:r>
        <w:rPr/>
        <w:t xml:space="preserve">Аппарат водяной очистки, масса, т: </w:t>
      </w:r>
    </w:p>
    <w:tbl>
      <w:tblPr>
        <w:tblW w:w="19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08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09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  <w:t xml:space="preserve">Устройство дробевой очистки котлов паропроизводительностью, т/ч: </w:t>
      </w:r>
    </w:p>
    <w:tbl>
      <w:tblPr>
        <w:tblW w:w="44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02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10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>500, на газомазутном топливе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11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>2650, на газомазутном топливе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12</w:t>
            </w:r>
          </w:p>
        </w:tc>
        <w:tc>
          <w:tcPr>
            <w:tcW w:w="3021" w:type="dxa"/>
            <w:tcBorders/>
          </w:tcPr>
          <w:p>
            <w:pPr>
              <w:pStyle w:val="Normal"/>
              <w:rPr/>
            </w:pPr>
            <w:r>
              <w:rPr/>
              <w:t>2650, на пылеугольном топливе</w:t>
            </w:r>
          </w:p>
        </w:tc>
      </w:tr>
    </w:tbl>
    <w:p>
      <w:pPr>
        <w:pStyle w:val="Normal"/>
        <w:rPr/>
      </w:pPr>
      <w:r>
        <w:rPr/>
        <w:t xml:space="preserve">Установка шлакоудаления котлов паропроизводительностью, т/ч: </w:t>
      </w:r>
    </w:p>
    <w:tbl>
      <w:tblPr>
        <w:tblW w:w="21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1-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26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07"/>
        <w:gridCol w:w="880"/>
        <w:gridCol w:w="698"/>
        <w:gridCol w:w="698"/>
        <w:gridCol w:w="698"/>
        <w:gridCol w:w="854"/>
        <w:gridCol w:w="70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8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2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908"/>
        <w:gridCol w:w="720"/>
        <w:gridCol w:w="720"/>
        <w:gridCol w:w="720"/>
        <w:gridCol w:w="720"/>
        <w:gridCol w:w="720"/>
      </w:tblGrid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9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1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1-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12</w:t>
        <w:tab/>
        <w:t>Горелки, форсунки, прочие детали и конструкци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Горелка газомазутная, масса, т:</w:t>
      </w:r>
    </w:p>
    <w:tbl>
      <w:tblPr>
        <w:tblW w:w="20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1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3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4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57</w:t>
            </w:r>
          </w:p>
        </w:tc>
      </w:tr>
      <w:tr>
        <w:trPr>
          <w:trHeight w:val="16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5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,15</w:t>
            </w:r>
          </w:p>
        </w:tc>
      </w:tr>
    </w:tbl>
    <w:p>
      <w:pPr>
        <w:pStyle w:val="Normal"/>
        <w:rPr/>
      </w:pPr>
      <w:r>
        <w:rPr/>
        <w:t xml:space="preserve">Горелка пылеугольная, масса, т: </w:t>
      </w:r>
    </w:p>
    <w:tbl>
      <w:tblPr>
        <w:tblW w:w="19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6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7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</w:tbl>
    <w:p>
      <w:pPr>
        <w:pStyle w:val="Normal"/>
        <w:rPr/>
      </w:pPr>
      <w:r>
        <w:rPr/>
        <w:t xml:space="preserve">Форсунка паровая, паропроизводительность 60-1800 кг/ч, длина ствола, мм: </w:t>
      </w:r>
    </w:p>
    <w:tbl>
      <w:tblPr>
        <w:tblW w:w="21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09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  <w:t xml:space="preserve">Форсунка, производительность, кг/ч: </w:t>
      </w:r>
    </w:p>
    <w:tbl>
      <w:tblPr>
        <w:tblW w:w="377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7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0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750-9000, механическая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1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4800, паромеханическая</w:t>
            </w:r>
          </w:p>
        </w:tc>
      </w:tr>
    </w:tbl>
    <w:p>
      <w:pPr>
        <w:pStyle w:val="Normal"/>
        <w:rPr/>
      </w:pPr>
      <w:r>
        <w:rPr/>
        <w:t xml:space="preserve">Запальник запально-защитного устройства, длина, мм: </w:t>
      </w:r>
    </w:p>
    <w:tbl>
      <w:tblPr>
        <w:tblW w:w="21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3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</w:tbl>
    <w:p>
      <w:pPr>
        <w:pStyle w:val="Normal"/>
        <w:rPr/>
      </w:pPr>
      <w:r>
        <w:rPr/>
        <w:t xml:space="preserve">Лестницы и площадки котлов паропроизводительностью, т/ч: </w:t>
      </w:r>
    </w:p>
    <w:tbl>
      <w:tblPr>
        <w:tblW w:w="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81"/>
      </w:tblGrid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6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16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7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320-265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8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10-1650, на пылеуголь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19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650, на пылеугольном топливе</w:t>
            </w:r>
          </w:p>
        </w:tc>
      </w:tr>
    </w:tbl>
    <w:p>
      <w:pPr>
        <w:pStyle w:val="Normal"/>
        <w:rPr/>
      </w:pPr>
      <w:r>
        <w:rPr/>
        <w:t xml:space="preserve">Устройство защиты от золового износа и наклепа дроби поверхностей нагрева котлов паропроизводительностью, т/ч: </w:t>
      </w:r>
    </w:p>
    <w:tbl>
      <w:tblPr>
        <w:tblW w:w="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81"/>
      </w:tblGrid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0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320-100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1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10-2650, на пылеугольном топливе</w:t>
            </w:r>
          </w:p>
        </w:tc>
      </w:tr>
    </w:tbl>
    <w:p>
      <w:pPr>
        <w:pStyle w:val="Normal"/>
        <w:rPr/>
      </w:pPr>
      <w:r>
        <w:rPr/>
        <w:t xml:space="preserve">Обшивка листовая толщиной листа до 3 мм котлов паропроизводительностью, т/ч: </w:t>
      </w:r>
    </w:p>
    <w:tbl>
      <w:tblPr>
        <w:tblW w:w="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81"/>
      </w:tblGrid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2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4-25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3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320-100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4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65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5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,5-25, на пылеуголь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6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10, на пылеуголь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7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320-1650, на пылеуголь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8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650, на пылеугольном топливе</w:t>
            </w:r>
          </w:p>
        </w:tc>
      </w:tr>
    </w:tbl>
    <w:p>
      <w:pPr>
        <w:pStyle w:val="Normal"/>
        <w:rPr/>
      </w:pPr>
      <w:r>
        <w:rPr/>
        <w:t xml:space="preserve">Детали крепления обмуровки (кирпичной, бетонной) котлов, работающих на пылеугольном топливе, паропроизводительностью, т/ч: </w:t>
      </w:r>
    </w:p>
    <w:tbl>
      <w:tblPr>
        <w:tblW w:w="24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86"/>
      </w:tblGrid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2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/>
              <w:t>320-1000</w:t>
            </w:r>
          </w:p>
        </w:tc>
      </w:tr>
    </w:tbl>
    <w:p>
      <w:pPr>
        <w:pStyle w:val="Normal"/>
        <w:rPr/>
      </w:pPr>
      <w:r>
        <w:rPr/>
        <w:t xml:space="preserve">Детали крепления изоляции котлов паропроизводительностью, т/ч: </w:t>
      </w:r>
    </w:p>
    <w:tbl>
      <w:tblPr>
        <w:tblW w:w="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81"/>
      </w:tblGrid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1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320-265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2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10-2650, на пылеугольном топливе</w:t>
            </w:r>
          </w:p>
        </w:tc>
      </w:tr>
    </w:tbl>
    <w:p>
      <w:pPr>
        <w:pStyle w:val="Normal"/>
        <w:rPr/>
      </w:pPr>
      <w:r>
        <w:rPr/>
        <w:t xml:space="preserve">Гарнитура котлов паропроизводительностью, т/ч: </w:t>
      </w:r>
    </w:p>
    <w:tbl>
      <w:tblPr>
        <w:tblW w:w="47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66"/>
      </w:tblGrid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320-100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265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210,1650, на пылеуголь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2650, на пылеугольном топливе</w:t>
            </w:r>
          </w:p>
        </w:tc>
      </w:tr>
    </w:tbl>
    <w:p>
      <w:pPr>
        <w:pStyle w:val="Normal"/>
        <w:rPr/>
      </w:pPr>
      <w:r>
        <w:rPr/>
        <w:t xml:space="preserve">Уплотнения котлов паропроизводительностью, т/ч: </w:t>
      </w:r>
    </w:p>
    <w:tbl>
      <w:tblPr>
        <w:tblW w:w="48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486"/>
      </w:tblGrid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7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16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8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320-42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39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500-100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40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2650, на газомазут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41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210-670, на пылеугольном топливе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2-42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1000-2650, на пылеугольном топлив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25"/>
        <w:gridCol w:w="738"/>
        <w:gridCol w:w="738"/>
        <w:gridCol w:w="738"/>
        <w:gridCol w:w="738"/>
        <w:gridCol w:w="73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49"/>
        <w:gridCol w:w="851"/>
        <w:gridCol w:w="676"/>
        <w:gridCol w:w="676"/>
        <w:gridCol w:w="676"/>
        <w:gridCol w:w="676"/>
        <w:gridCol w:w="83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851"/>
        <w:gridCol w:w="850"/>
        <w:gridCol w:w="632"/>
        <w:gridCol w:w="632"/>
        <w:gridCol w:w="632"/>
        <w:gridCol w:w="63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2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38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50"/>
        <w:gridCol w:w="732"/>
        <w:gridCol w:w="732"/>
        <w:gridCol w:w="732"/>
        <w:gridCol w:w="732"/>
        <w:gridCol w:w="73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1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6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78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7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32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ТМЛ-3У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3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4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4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2-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транспортные с кантователями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900 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менты с кантователями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13</w:t>
        <w:tab/>
        <w:t>Испытание паровых котлов на газовую плотность</w:t>
      </w:r>
    </w:p>
    <w:p>
      <w:pPr>
        <w:pStyle w:val="Normal"/>
        <w:rPr>
          <w:b/>
          <w:b/>
        </w:rPr>
      </w:pPr>
      <w:r>
        <w:rPr>
          <w:b/>
        </w:rPr>
        <w:t>Измеритель: компл.</w:t>
      </w:r>
    </w:p>
    <w:p>
      <w:pPr>
        <w:pStyle w:val="Normal"/>
        <w:rPr/>
      </w:pPr>
      <w:r>
        <w:rPr/>
        <w:t>Испытание на газовую плотность котлов из гладких труб:</w:t>
      </w:r>
    </w:p>
    <w:p>
      <w:pPr>
        <w:pStyle w:val="Normal"/>
        <w:rPr/>
      </w:pPr>
      <w:r>
        <w:rPr/>
        <w:t xml:space="preserve">П-образной компоновки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38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2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1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35-75, давление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2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160, давление 9,8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38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2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3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35-75, давление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4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210, давление 13,8 МПа</w:t>
            </w:r>
          </w:p>
        </w:tc>
      </w:tr>
    </w:tbl>
    <w:p>
      <w:pPr>
        <w:pStyle w:val="Normal"/>
        <w:rPr/>
      </w:pPr>
      <w:r>
        <w:rPr/>
        <w:t>Т-образной компоновки, работающих на пылеугольном топливе, паропроизводительностью, т/ч:</w:t>
      </w:r>
    </w:p>
    <w:tbl>
      <w:tblPr>
        <w:tblW w:w="38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36"/>
      </w:tblGrid>
      <w:tr>
        <w:trPr>
          <w:trHeight w:val="16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5</w:t>
            </w:r>
          </w:p>
        </w:tc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>1000, давлением 25 МПа</w:t>
            </w:r>
          </w:p>
        </w:tc>
      </w:tr>
    </w:tbl>
    <w:p>
      <w:pPr>
        <w:pStyle w:val="Normal"/>
        <w:rPr/>
      </w:pPr>
      <w:r>
        <w:rPr/>
        <w:t xml:space="preserve">Испытание на газовую плотность котлов из цельносварных труб: </w:t>
      </w:r>
    </w:p>
    <w:p>
      <w:pPr>
        <w:pStyle w:val="Normal"/>
        <w:rPr/>
      </w:pPr>
      <w:r>
        <w:rPr/>
        <w:t xml:space="preserve">П-образной компоновки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4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036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6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160,320, давление 9,8-13,8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7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42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8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500, 67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09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1000, давление 25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10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2650, давление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1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6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11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60, 220, давление 9,8 МПа</w:t>
            </w:r>
          </w:p>
        </w:tc>
      </w:tr>
      <w:tr>
        <w:trPr>
          <w:trHeight w:val="26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1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320, 42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13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500, 670, давление 13,8 МПа</w:t>
            </w:r>
          </w:p>
        </w:tc>
      </w:tr>
    </w:tbl>
    <w:p>
      <w:pPr>
        <w:pStyle w:val="Normal"/>
        <w:rPr/>
      </w:pPr>
      <w:r>
        <w:rPr/>
        <w:t xml:space="preserve">Т-образной компоновки, работающих на пылеугольном топливе, паропроизводительностью, т/ч: </w:t>
      </w:r>
    </w:p>
    <w:tbl>
      <w:tblPr>
        <w:tblW w:w="37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61"/>
      </w:tblGrid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14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420, давление 13,8 МПа</w:t>
            </w:r>
          </w:p>
        </w:tc>
      </w:tr>
      <w:tr>
        <w:trPr>
          <w:trHeight w:val="23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15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670, давление 13,8 МПа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16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1650, давление 25 МПа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3-17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2650, давление 25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851"/>
        <w:gridCol w:w="676"/>
        <w:gridCol w:w="676"/>
        <w:gridCol w:w="676"/>
        <w:gridCol w:w="676"/>
        <w:gridCol w:w="67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22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1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3-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22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14</w:t>
        <w:tab/>
        <w:t>Гидравлическое испытание паровых котлов</w:t>
      </w:r>
    </w:p>
    <w:p>
      <w:pPr>
        <w:pStyle w:val="Normal"/>
        <w:rPr>
          <w:b/>
          <w:b/>
        </w:rPr>
      </w:pPr>
      <w:r>
        <w:rPr>
          <w:b/>
        </w:rPr>
        <w:t xml:space="preserve">Измеритель: компл. </w:t>
      </w:r>
    </w:p>
    <w:p>
      <w:pPr>
        <w:pStyle w:val="Normal"/>
        <w:rPr/>
      </w:pPr>
      <w:r>
        <w:rPr/>
        <w:t>Гидравлическое испытание котлов:</w:t>
      </w:r>
    </w:p>
    <w:p>
      <w:pPr>
        <w:pStyle w:val="Normal"/>
        <w:rPr/>
      </w:pPr>
      <w:r>
        <w:rPr/>
        <w:t xml:space="preserve">П-образной компоновки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1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1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2,5-6,5, давление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0-25, давление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3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35-75, давление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4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60, давление 1,4 МПа</w:t>
            </w:r>
          </w:p>
        </w:tc>
      </w:tr>
      <w:tr>
        <w:trPr>
          <w:trHeight w:val="16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5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60, давление 9,8 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6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320, 420, давление 13,8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7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500, 670, давление 13,8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8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000, давление 25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09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2650, давление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1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2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0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2,5-6,5, давление 1,4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1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10-25, давление 2,4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2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35-75, давление 3,9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3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160, давление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4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220, давление 9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5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320,420, давление 13,8 МПа</w:t>
            </w:r>
          </w:p>
        </w:tc>
      </w:tr>
      <w:tr>
        <w:trPr>
          <w:trHeight w:val="109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6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500,670, давление 13,8 МПа</w:t>
            </w:r>
          </w:p>
        </w:tc>
      </w:tr>
    </w:tbl>
    <w:p>
      <w:pPr>
        <w:pStyle w:val="Normal"/>
        <w:rPr/>
      </w:pPr>
      <w:r>
        <w:rPr/>
        <w:t xml:space="preserve">Т-образной компоновки, работающих на пылеугольном топливе, паропроизводительностью, т/ч: </w:t>
      </w:r>
    </w:p>
    <w:tbl>
      <w:tblPr>
        <w:tblW w:w="37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61"/>
      </w:tblGrid>
      <w:tr>
        <w:trPr>
          <w:trHeight w:val="23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7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420, давление 13,8 МПа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8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670, давление 13,8 МПа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19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1000, давление 25 МПа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20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1650, давление 25 МПа</w:t>
            </w:r>
          </w:p>
        </w:tc>
      </w:tr>
      <w:tr>
        <w:trPr>
          <w:trHeight w:val="243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4-21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2650, давление 25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78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,5 м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70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3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4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76 мм толщина стенки 3.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9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33 мм толщина стенки 4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7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4.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204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8 мм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7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922"/>
        <w:gridCol w:w="850"/>
        <w:gridCol w:w="668"/>
        <w:gridCol w:w="668"/>
        <w:gridCol w:w="668"/>
        <w:gridCol w:w="66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9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9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9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9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9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2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3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9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44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76 мм толщина стенки 3.5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922</w:t>
            </w:r>
          </w:p>
        </w:tc>
        <w:tc>
          <w:tcPr>
            <w:tcW w:w="3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33 мм толщина стенки 4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58"/>
        <w:gridCol w:w="850"/>
        <w:gridCol w:w="668"/>
        <w:gridCol w:w="668"/>
        <w:gridCol w:w="668"/>
        <w:gridCol w:w="83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1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4-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,7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7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2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3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44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76 мм толщина стенки 3.5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922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33 мм толщина стенки 4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76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4.5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97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73 мм толщина стенки 7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204</w:t>
            </w:r>
          </w:p>
        </w:tc>
        <w:tc>
          <w:tcPr>
            <w:tcW w:w="3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8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15</w:t>
        <w:tab/>
        <w:t xml:space="preserve">Химическая очистка паровых котлов давлением 9,8 МПа и свыше </w:t>
      </w:r>
    </w:p>
    <w:p>
      <w:pPr>
        <w:pStyle w:val="Normal"/>
        <w:rPr>
          <w:b/>
          <w:b/>
        </w:rPr>
      </w:pPr>
      <w:r>
        <w:rPr>
          <w:b/>
        </w:rPr>
        <w:t>Измеритель: компл.</w:t>
      </w:r>
    </w:p>
    <w:p>
      <w:pPr>
        <w:pStyle w:val="Normal"/>
        <w:rPr/>
      </w:pPr>
      <w:r>
        <w:rPr/>
        <w:t>Водохимическая очистка котлов:</w:t>
      </w:r>
    </w:p>
    <w:p>
      <w:pPr>
        <w:pStyle w:val="Normal"/>
        <w:rPr/>
      </w:pPr>
      <w:r>
        <w:rPr/>
        <w:t>П-образной компоновки, работающих на:</w:t>
      </w:r>
    </w:p>
    <w:p>
      <w:pPr>
        <w:pStyle w:val="Normal"/>
        <w:rPr/>
      </w:pPr>
      <w:r>
        <w:rPr/>
        <w:t>газомазутном топливе, паропроизводительностью, т/ч:</w:t>
      </w:r>
    </w:p>
    <w:tbl>
      <w:tblPr>
        <w:tblW w:w="41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01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60, давление 9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15-02 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 xml:space="preserve">320,420, давление 13,8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03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500,670, давление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04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000, давление 25 МПа</w:t>
            </w:r>
          </w:p>
        </w:tc>
      </w:tr>
      <w:tr>
        <w:trPr>
          <w:trHeight w:val="16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05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2650, давление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1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21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15-06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220, давление 9,8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07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320,42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08</w:t>
            </w:r>
          </w:p>
        </w:tc>
        <w:tc>
          <w:tcPr>
            <w:tcW w:w="2721" w:type="dxa"/>
            <w:tcBorders/>
          </w:tcPr>
          <w:p>
            <w:pPr>
              <w:pStyle w:val="Normal"/>
              <w:rPr/>
            </w:pPr>
            <w:r>
              <w:rPr/>
              <w:t>500,670, давление 13,8 МПа</w:t>
            </w:r>
          </w:p>
        </w:tc>
      </w:tr>
    </w:tbl>
    <w:p>
      <w:pPr>
        <w:pStyle w:val="Normal"/>
        <w:rPr/>
      </w:pPr>
      <w:r>
        <w:rPr/>
        <w:t>Т-образной компоновки, работающих на пылеугольном топливе, паропроизводительностью, т/ч:</w:t>
      </w:r>
    </w:p>
    <w:tbl>
      <w:tblPr>
        <w:tblW w:w="37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6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09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42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10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67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11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1000, давление 25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12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1650, давление 25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5-13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2650, давление 25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851"/>
        <w:gridCol w:w="675"/>
        <w:gridCol w:w="675"/>
        <w:gridCol w:w="675"/>
        <w:gridCol w:w="675"/>
        <w:gridCol w:w="67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2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2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2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5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ды ЦЛ-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16</w:t>
        <w:tab/>
        <w:t>Испытание котлов на паровую плотность</w:t>
      </w:r>
    </w:p>
    <w:p>
      <w:pPr>
        <w:pStyle w:val="Normal"/>
        <w:rPr>
          <w:b/>
          <w:b/>
        </w:rPr>
      </w:pPr>
      <w:r>
        <w:rPr>
          <w:b/>
        </w:rPr>
        <w:t>Измеритель: компл.</w:t>
      </w:r>
    </w:p>
    <w:p>
      <w:pPr>
        <w:pStyle w:val="Normal"/>
        <w:rPr/>
      </w:pPr>
      <w:r>
        <w:rPr/>
        <w:t>Щелочение и испытание на паровую плотность котлов, работающих на:</w:t>
      </w:r>
    </w:p>
    <w:p>
      <w:pPr>
        <w:pStyle w:val="Normal"/>
        <w:rPr/>
      </w:pPr>
      <w:r>
        <w:rPr/>
        <w:t>газомазутном топливе, паропроизводительностью, т/ч:</w:t>
      </w:r>
    </w:p>
    <w:tbl>
      <w:tblPr>
        <w:tblW w:w="38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8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01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2,5-10, давление 1,4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16-02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16-25, давление 1,4 МПа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03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35-75, давление 3,9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04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160, давление 1,4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38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21"/>
      </w:tblGrid>
      <w:tr>
        <w:trPr>
          <w:trHeight w:val="16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05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2,5-10, давление 1,4МПа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16-06 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25, давление 1,4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07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35-75, давление 3,9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08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160, давление 1,4 МПа</w:t>
            </w:r>
          </w:p>
        </w:tc>
      </w:tr>
    </w:tbl>
    <w:p>
      <w:pPr>
        <w:pStyle w:val="Normal"/>
        <w:rPr/>
      </w:pPr>
      <w:r>
        <w:rPr/>
        <w:t xml:space="preserve">Испытание на паровую плотность котлов: </w:t>
      </w:r>
    </w:p>
    <w:p>
      <w:pPr>
        <w:pStyle w:val="Normal"/>
        <w:rPr/>
      </w:pPr>
      <w:r>
        <w:rPr/>
        <w:t xml:space="preserve">П-образной компоновки, работающих на: </w:t>
      </w:r>
    </w:p>
    <w:p>
      <w:pPr>
        <w:pStyle w:val="Normal"/>
        <w:rPr/>
      </w:pPr>
      <w:r>
        <w:rPr/>
        <w:t xml:space="preserve">газомазутном топливе, паропроизводительностью, т/ч: </w:t>
      </w:r>
    </w:p>
    <w:tbl>
      <w:tblPr>
        <w:tblW w:w="41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6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09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60, давление 9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0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320, 42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1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500, 670, давление 13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000, давление 25 МПа</w:t>
            </w:r>
          </w:p>
        </w:tc>
      </w:tr>
      <w:tr>
        <w:trPr>
          <w:trHeight w:val="26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3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2650, давление 25 МПа</w:t>
            </w:r>
          </w:p>
        </w:tc>
      </w:tr>
    </w:tbl>
    <w:p>
      <w:pPr>
        <w:pStyle w:val="Normal"/>
        <w:rPr/>
      </w:pPr>
      <w:r>
        <w:rPr/>
        <w:t xml:space="preserve">пылеугольном топливе, паропроизводительностью, т/ч: </w:t>
      </w:r>
    </w:p>
    <w:tbl>
      <w:tblPr>
        <w:tblW w:w="41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6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4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220, давление 9,8 МПа</w:t>
            </w:r>
          </w:p>
        </w:tc>
      </w:tr>
      <w:tr>
        <w:trPr>
          <w:trHeight w:val="2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5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320,42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6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500, 670, давление 13,8 МПа</w:t>
            </w:r>
          </w:p>
        </w:tc>
      </w:tr>
    </w:tbl>
    <w:p>
      <w:pPr>
        <w:pStyle w:val="Normal"/>
        <w:rPr/>
      </w:pPr>
      <w:r>
        <w:rPr/>
        <w:t xml:space="preserve">Т-образной компоновки, работающих на пылеугольном топливе, паропроизводительностью, т/ч: </w:t>
      </w:r>
    </w:p>
    <w:tbl>
      <w:tblPr>
        <w:tblW w:w="41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6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7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420, 670, давление 13,8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8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000, давление 25 МПа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19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1650, давление 25 МПа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16-20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t>2650, давление 25 М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850"/>
        <w:gridCol w:w="647"/>
        <w:gridCol w:w="647"/>
        <w:gridCol w:w="647"/>
        <w:gridCol w:w="647"/>
        <w:gridCol w:w="64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35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9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5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шнур общего назначения (ШАОН-1) диаметром 3.0-5.0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7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натриевое жидкое каустическ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16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83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олифосфат натрия технический, сорт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850"/>
        <w:gridCol w:w="647"/>
        <w:gridCol w:w="647"/>
        <w:gridCol w:w="647"/>
        <w:gridCol w:w="647"/>
        <w:gridCol w:w="64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35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5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шнур общего назначения (ШАОН-1) диаметром 3.0-5.0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7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натриевое жидкое каустическо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16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83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олифосфат натрия технический, сорт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851"/>
        <w:gridCol w:w="675"/>
        <w:gridCol w:w="675"/>
        <w:gridCol w:w="675"/>
        <w:gridCol w:w="675"/>
        <w:gridCol w:w="67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16-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</w:t>
      </w:r>
      <w:r>
        <w:rPr>
          <w:b/>
          <w:caps/>
        </w:rPr>
        <w:t>Котлы паровые автоматизирова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1-052</w:t>
        <w:tab/>
        <w:t>Котлы давлением до 0,9 МПа</w:t>
      </w:r>
    </w:p>
    <w:p>
      <w:pPr>
        <w:pStyle w:val="Normal"/>
        <w:rPr/>
      </w:pPr>
      <w:r>
        <w:rPr/>
        <w:t>Измеритель: т</w:t>
      </w:r>
    </w:p>
    <w:tbl>
      <w:tblPr>
        <w:tblW w:w="53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52-01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rPr/>
            </w:pPr>
            <w:r>
              <w:rPr/>
              <w:t>Котел паропроизводительностью 1-2,5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725"/>
        <w:gridCol w:w="907"/>
        <w:gridCol w:w="81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52-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16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5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3. </w:t>
      </w:r>
      <w:r>
        <w:rPr>
          <w:b/>
          <w:caps/>
        </w:rPr>
        <w:t>Элементы водогрейных кот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1-064</w:t>
        <w:tab/>
        <w:t>Каркасные конструкци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Каркас и каркасные конструкции котлов теплопроизводительностью, МВт (Гкал/ч):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4-01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35-58,2 (30-5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4-02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116,3 (10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4-03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09 (180)</w:t>
            </w:r>
          </w:p>
        </w:tc>
      </w:tr>
      <w:tr>
        <w:trPr>
          <w:trHeight w:val="47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4-04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Портал и каркасные конструкции с шаровыми опорами котлов теплопроизводительностью 209 (180) МВт (Гкал/ч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4-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4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4-0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4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25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65</w:t>
        <w:tab/>
        <w:t>Блоки поверхностей нагрева (топочный и конвективный)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Блоки без обмуровки поверхностей нагрева (топочный и конвективный), монтируемые методом надвижки, котлов теплопроизводительностью, МВт (Гкал/ч):</w:t>
      </w:r>
    </w:p>
    <w:tbl>
      <w:tblPr>
        <w:tblW w:w="254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5-0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4,65 (4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5-0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7,58 (6,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5-0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11,63 (10)</w:t>
            </w:r>
          </w:p>
        </w:tc>
      </w:tr>
      <w:tr>
        <w:trPr>
          <w:trHeight w:val="262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5-0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23,26 (2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5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5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5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5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 непропитанные, тип 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66</w:t>
        <w:tab/>
        <w:t>Экраны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Экраны из гладких труб с опорами, подвесками и другими креплениями котлов теплопроизводительностью, МВт (Гкал/ч):</w:t>
      </w:r>
    </w:p>
    <w:tbl>
      <w:tblPr>
        <w:tblW w:w="24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6-0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35 (3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6-0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58,2 (50)</w:t>
            </w:r>
          </w:p>
        </w:tc>
      </w:tr>
    </w:tbl>
    <w:p>
      <w:pPr>
        <w:pStyle w:val="Normal"/>
        <w:rPr/>
      </w:pPr>
      <w:r>
        <w:rPr/>
        <w:t>Экраны из гладких труб с вваренной полосой, с уплотнениями котла, опорами, подвесками и другими креплениями котлов теплопроизводительностью, МВт (Гкал/ч):</w:t>
      </w:r>
    </w:p>
    <w:tbl>
      <w:tblPr>
        <w:tblW w:w="265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6-0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116,3 (10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6-0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209 (18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6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6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6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6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 непропитанные, тип 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67</w:t>
        <w:tab/>
        <w:t>Конвективные поверхност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Поверхность конвективная с креплениями котлов теплопроизводительностью, МВт (Гкал/ч):</w:t>
      </w:r>
    </w:p>
    <w:tbl>
      <w:tblPr>
        <w:tblW w:w="29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8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7-0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/>
              <w:t>35-58,2 (30-5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7-0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/>
              <w:t>116,3 (100)</w:t>
            </w:r>
          </w:p>
        </w:tc>
      </w:tr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7-0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/>
              <w:t>209 (18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347"/>
        <w:gridCol w:w="841"/>
        <w:gridCol w:w="752"/>
        <w:gridCol w:w="752"/>
        <w:gridCol w:w="75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7-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7-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7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4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17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32х32 м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2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 непропитанные, тип 2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4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68</w:t>
        <w:tab/>
        <w:t>Трубопроводы в пределах котлов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рубопроводы с арматурой, фасонными частями, опорами и подвесками, включая мазутопровод, магнезитопровод и трубопровод обмывки, котлов теплопроизводительностью, МВт (Гкал/ч):</w:t>
      </w:r>
    </w:p>
    <w:tbl>
      <w:tblPr>
        <w:tblW w:w="32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8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68-01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/>
            </w:pPr>
            <w:r>
              <w:rPr/>
              <w:t>23,26-58,2 (20-5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68-02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/>
            </w:pPr>
            <w:r>
              <w:rPr/>
              <w:t>116,3 (100)</w:t>
            </w:r>
          </w:p>
        </w:tc>
      </w:tr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8-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/>
            </w:pPr>
            <w:r>
              <w:rPr/>
              <w:t>209 (18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850"/>
        <w:gridCol w:w="654"/>
        <w:gridCol w:w="654"/>
        <w:gridCol w:w="65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8-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8-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8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0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Л-3У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ХМФ диаметром 2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69</w:t>
        <w:tab/>
        <w:t>Воздухоподогреватели</w:t>
      </w:r>
    </w:p>
    <w:p>
      <w:pPr>
        <w:pStyle w:val="Normal"/>
        <w:rPr/>
      </w:pPr>
      <w:r>
        <w:rPr/>
        <w:t>Измеритель: т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69-01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Воздухоподогреватель трубчатый котла теплопроизводительностью 23,26 (20) МВт (Гкал/ч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725"/>
        <w:gridCol w:w="907"/>
        <w:gridCol w:w="81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69-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грузоподъемностью 12,5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5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5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70</w:t>
        <w:tab/>
        <w:t>Лестницы и площадки, прочие детали и конструкци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Лестницы и площадки котлов теплопроизводительностью, МВт (Гкал/ч):</w:t>
      </w:r>
    </w:p>
    <w:tbl>
      <w:tblPr>
        <w:tblW w:w="53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0-01</w:t>
            </w:r>
          </w:p>
        </w:tc>
        <w:tc>
          <w:tcPr>
            <w:tcW w:w="3996" w:type="dxa"/>
            <w:tcBorders/>
          </w:tcPr>
          <w:p>
            <w:pPr>
              <w:pStyle w:val="Normal"/>
              <w:rPr/>
            </w:pPr>
            <w:r>
              <w:rPr/>
              <w:t>11,63 (1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0-02</w:t>
            </w:r>
          </w:p>
        </w:tc>
        <w:tc>
          <w:tcPr>
            <w:tcW w:w="3996" w:type="dxa"/>
            <w:tcBorders/>
          </w:tcPr>
          <w:p>
            <w:pPr>
              <w:pStyle w:val="Normal"/>
              <w:rPr/>
            </w:pPr>
            <w:r>
              <w:rPr/>
              <w:t>58,2 (50)</w:t>
            </w:r>
          </w:p>
        </w:tc>
      </w:tr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0-03</w:t>
            </w:r>
          </w:p>
        </w:tc>
        <w:tc>
          <w:tcPr>
            <w:tcW w:w="3996" w:type="dxa"/>
            <w:tcBorders/>
          </w:tcPr>
          <w:p>
            <w:pPr>
              <w:pStyle w:val="Normal"/>
              <w:rPr/>
            </w:pPr>
            <w:r>
              <w:rPr/>
              <w:t>116,3-209 (100-180)</w:t>
            </w:r>
          </w:p>
        </w:tc>
      </w:tr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0-04</w:t>
            </w:r>
          </w:p>
        </w:tc>
        <w:tc>
          <w:tcPr>
            <w:tcW w:w="3996" w:type="dxa"/>
            <w:tcBorders/>
          </w:tcPr>
          <w:p>
            <w:pPr>
              <w:pStyle w:val="Normal"/>
              <w:rPr/>
            </w:pPr>
            <w:r>
              <w:rPr/>
              <w:t>Обшивка листовая, толщина листа до 3 мм</w:t>
            </w:r>
          </w:p>
        </w:tc>
      </w:tr>
    </w:tbl>
    <w:p>
      <w:pPr>
        <w:pStyle w:val="Normal"/>
        <w:rPr/>
      </w:pPr>
      <w:r>
        <w:rPr/>
        <w:t xml:space="preserve">Горелка газомазутная, масса, т: </w:t>
      </w:r>
    </w:p>
    <w:tbl>
      <w:tblPr>
        <w:tblW w:w="20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0-05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0-06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13"/>
        <w:gridCol w:w="714"/>
        <w:gridCol w:w="714"/>
        <w:gridCol w:w="71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0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0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0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0778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индивидуальные сварные конструкции, масса сборочной единицы до 0.1 т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0-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0-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0-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71</w:t>
        <w:tab/>
        <w:t>Гидравлическое испытание водогрейных котлов</w:t>
      </w:r>
    </w:p>
    <w:p>
      <w:pPr>
        <w:pStyle w:val="Normal"/>
        <w:rPr>
          <w:b/>
          <w:b/>
        </w:rPr>
      </w:pPr>
      <w:r>
        <w:rPr>
          <w:b/>
        </w:rPr>
        <w:t>Измеритель: компл.</w:t>
      </w:r>
    </w:p>
    <w:p>
      <w:pPr>
        <w:pStyle w:val="Normal"/>
        <w:rPr/>
      </w:pPr>
      <w:r>
        <w:rPr/>
        <w:t>Гидравлическое испытание котлов:</w:t>
      </w:r>
    </w:p>
    <w:p>
      <w:pPr>
        <w:pStyle w:val="Normal"/>
        <w:rPr/>
      </w:pPr>
      <w:r>
        <w:rPr/>
        <w:t>горизонтальной и П-образной компоновок, работающих на газомазутном топливе, теплопроизводительностью, МВт (Гкал/ч):</w:t>
      </w:r>
    </w:p>
    <w:tbl>
      <w:tblPr>
        <w:tblW w:w="265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1-01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7,56 (6,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1-02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11,63 (1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1-03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58,2 (50)</w:t>
            </w:r>
          </w:p>
        </w:tc>
      </w:tr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1-0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116,3 (100)</w:t>
            </w:r>
          </w:p>
        </w:tc>
      </w:tr>
    </w:tbl>
    <w:p>
      <w:pPr>
        <w:pStyle w:val="Normal"/>
        <w:rPr/>
      </w:pPr>
      <w:r>
        <w:rPr/>
        <w:t>Т-образной компоновки, работающих на газомазутном топливе, теплопроизводительностью, МВт ( Гкал/ч):</w:t>
      </w:r>
    </w:p>
    <w:tbl>
      <w:tblPr>
        <w:tblW w:w="2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101"/>
      </w:tblGrid>
      <w:tr>
        <w:trPr/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06-01-071-0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09 (180)</w:t>
            </w:r>
          </w:p>
        </w:tc>
      </w:tr>
    </w:tbl>
    <w:p>
      <w:pPr>
        <w:pStyle w:val="Normal"/>
        <w:rPr/>
      </w:pPr>
      <w:r>
        <w:rPr/>
        <w:t>П-образной компоновки, работающих на пылеугольном топливе, теплопроизводительностью, МВт ( Гкал/ч):</w:t>
      </w:r>
    </w:p>
    <w:tbl>
      <w:tblPr>
        <w:tblW w:w="26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51"/>
      </w:tblGrid>
      <w:tr>
        <w:trPr>
          <w:trHeight w:val="207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06-01-071-0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23,26 (20)</w:t>
            </w:r>
          </w:p>
        </w:tc>
      </w:tr>
      <w:tr>
        <w:trPr>
          <w:trHeight w:val="207" w:hRule="atLeast"/>
        </w:trPr>
        <w:tc>
          <w:tcPr>
            <w:tcW w:w="1352" w:type="dxa"/>
            <w:tcBorders/>
          </w:tcPr>
          <w:p>
            <w:pPr>
              <w:pStyle w:val="Normal"/>
              <w:rPr/>
            </w:pPr>
            <w:r>
              <w:rPr/>
              <w:t>06-01-071-0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116,3 (10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1-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1-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1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1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9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33 мм толщина стенки 4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еталлические (седло под трубопроводы, хомут или подвески)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1-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1-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1-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13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 мм толщина стенки 3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92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33 мм толщина стенки 4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еталлические (седло под трубопроводы, хомут или подвески)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72</w:t>
        <w:tab/>
        <w:t>Испытание водогрейных котлов на газовую плотность</w:t>
      </w:r>
    </w:p>
    <w:p>
      <w:pPr>
        <w:pStyle w:val="Normal"/>
        <w:rPr>
          <w:b/>
          <w:b/>
        </w:rPr>
      </w:pPr>
      <w:r>
        <w:rPr>
          <w:b/>
        </w:rPr>
        <w:t>Измеритель: компл.</w:t>
      </w:r>
    </w:p>
    <w:p>
      <w:pPr>
        <w:pStyle w:val="Normal"/>
        <w:rPr/>
      </w:pPr>
      <w:r>
        <w:rPr/>
        <w:t>Испытание на газовую плотность котлов:</w:t>
      </w:r>
    </w:p>
    <w:p>
      <w:pPr>
        <w:pStyle w:val="Normal"/>
        <w:rPr/>
      </w:pPr>
      <w:r>
        <w:rPr/>
        <w:t>П-образной компоновки, работающих:</w:t>
      </w:r>
    </w:p>
    <w:p>
      <w:pPr>
        <w:pStyle w:val="Normal"/>
        <w:rPr/>
      </w:pPr>
      <w:r>
        <w:rPr/>
        <w:t>на пылеугольном топливе, теплопроизводительностью, МВт (Гкал/ч):</w:t>
      </w:r>
    </w:p>
    <w:tbl>
      <w:tblPr>
        <w:tblW w:w="25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2-01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58,2 (5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2-02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16 (100)</w:t>
            </w:r>
          </w:p>
        </w:tc>
      </w:tr>
    </w:tbl>
    <w:p>
      <w:pPr>
        <w:pStyle w:val="Normal"/>
        <w:rPr/>
      </w:pPr>
      <w:r>
        <w:rPr/>
        <w:t>газомазутном топливе, теплопроизводительностью, МВт (Гкал/ч):</w:t>
      </w:r>
    </w:p>
    <w:tbl>
      <w:tblPr>
        <w:tblW w:w="265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2-03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58,2 (50)</w:t>
            </w:r>
          </w:p>
        </w:tc>
      </w:tr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2-0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>116,3 (100)</w:t>
            </w:r>
          </w:p>
        </w:tc>
      </w:tr>
    </w:tbl>
    <w:p>
      <w:pPr>
        <w:pStyle w:val="Normal"/>
        <w:rPr/>
      </w:pPr>
      <w:r>
        <w:rPr/>
        <w:t>Т-образной компоновки, работающих на газомазутном топливе, теплопроизводительностью</w:t>
      </w:r>
    </w:p>
    <w:tbl>
      <w:tblPr>
        <w:tblW w:w="35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1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2-0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>209 МВт (180 Гкал/ч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69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2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2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2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2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2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1-073</w:t>
        <w:tab/>
        <w:t>Щелочение и испытание водогрейных котлов на тепловую плотность</w:t>
      </w:r>
    </w:p>
    <w:p>
      <w:pPr>
        <w:pStyle w:val="Normal"/>
        <w:rPr>
          <w:b/>
          <w:b/>
        </w:rPr>
      </w:pPr>
      <w:r>
        <w:rPr>
          <w:b/>
        </w:rPr>
        <w:t>Измеритель: компл.</w:t>
      </w:r>
    </w:p>
    <w:p>
      <w:pPr>
        <w:pStyle w:val="Normal"/>
        <w:rPr/>
      </w:pPr>
      <w:r>
        <w:rPr/>
        <w:t>Щелочение и испытание на тепловую плотность водогрейных котлов:</w:t>
      </w:r>
    </w:p>
    <w:p>
      <w:pPr>
        <w:pStyle w:val="Normal"/>
        <w:rPr/>
      </w:pPr>
      <w:r>
        <w:rPr/>
        <w:t>П-образной компоновки:</w:t>
      </w:r>
    </w:p>
    <w:p>
      <w:pPr>
        <w:pStyle w:val="Normal"/>
        <w:rPr/>
      </w:pPr>
      <w:r>
        <w:rPr/>
        <w:t>работающих на пылеугольном топливе теплопроизводительностью, МВт (Гкал/ч):</w:t>
      </w:r>
    </w:p>
    <w:tbl>
      <w:tblPr>
        <w:tblW w:w="25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3-01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 xml:space="preserve">58,2 (5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3-02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16 (100)</w:t>
            </w:r>
          </w:p>
        </w:tc>
      </w:tr>
    </w:tbl>
    <w:p>
      <w:pPr>
        <w:pStyle w:val="Normal"/>
        <w:rPr/>
      </w:pPr>
      <w:r>
        <w:rPr/>
        <w:t>работающих на газомазутном топливе теплопроизводительностью, МВт (Гкал/ч):</w:t>
      </w:r>
    </w:p>
    <w:tbl>
      <w:tblPr>
        <w:tblW w:w="314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1-073-03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/>
            </w:pPr>
            <w:r>
              <w:rPr/>
              <w:t xml:space="preserve">23,26-35 (20-3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3-04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/>
            </w:pPr>
            <w:r>
              <w:rPr/>
              <w:t>58,2 (50)</w:t>
            </w:r>
          </w:p>
        </w:tc>
      </w:tr>
      <w:tr>
        <w:trPr>
          <w:trHeight w:val="207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3-05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/>
            </w:pPr>
            <w:r>
              <w:rPr/>
              <w:t>116,3 (100)</w:t>
            </w:r>
          </w:p>
        </w:tc>
      </w:tr>
    </w:tbl>
    <w:p>
      <w:pPr>
        <w:pStyle w:val="Normal"/>
        <w:rPr/>
      </w:pPr>
      <w:r>
        <w:rPr/>
        <w:t>Т-образной компоновки, работающих на газомазутном топливе, теплопроизводительностью, МВт (Гкал/ч):</w:t>
      </w:r>
    </w:p>
    <w:tbl>
      <w:tblPr>
        <w:tblW w:w="25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1-073-06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09 (18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3-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3-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3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8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5.0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шнур общего назначения (ШАОН-1) диаметром 3.0-5.0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7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натриевое жидкое каустическо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1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8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олифосфат натрия технический, сорт I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3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3-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3-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073-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9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У-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8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5.0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шнур общего назначения (ШАОН-1) диаметром 3.0-5.0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7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натриевое жидкое каустическо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1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квозного плетения сухие асбестовые, марки АС, диаметром 6-14 м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8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олифосфат натрия технический, сорт I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2. КОТЕЛЬНО-ВСПОМОГАТЕЛЬНОЕ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ГЭСНм учтены затраты на:</w:t>
      </w:r>
    </w:p>
    <w:p>
      <w:pPr>
        <w:pStyle w:val="Normal"/>
        <w:rPr/>
      </w:pPr>
      <w:r>
        <w:rPr/>
        <w:t>а) установку системы централизованной смазки для шаровых мельниц;</w:t>
      </w:r>
    </w:p>
    <w:p>
      <w:pPr>
        <w:pStyle w:val="Normal"/>
        <w:rPr/>
      </w:pPr>
      <w:r>
        <w:rPr/>
        <w:t>б) установку броневых плит для шаровых мельниц производительностью 50 т/ч;</w:t>
      </w:r>
    </w:p>
    <w:p>
      <w:pPr>
        <w:pStyle w:val="Normal"/>
        <w:rPr/>
      </w:pPr>
      <w:r>
        <w:rPr/>
        <w:t>в) загрузку шаровых мельниц шарами;</w:t>
      </w:r>
    </w:p>
    <w:p>
      <w:pPr>
        <w:pStyle w:val="Normal"/>
        <w:rPr/>
      </w:pPr>
      <w:r>
        <w:rPr/>
        <w:t>г) перемещение и подъем тепловой изоляции, футеровки, включенной в монтажные блоки пылегазовоздухопроводов и газозаборных шахт.</w:t>
      </w:r>
    </w:p>
    <w:p>
      <w:pPr>
        <w:pStyle w:val="Normal"/>
        <w:rPr/>
      </w:pPr>
      <w:r>
        <w:rPr/>
        <w:t>2. В ГЭСНм не учтены затраты на:</w:t>
      </w:r>
    </w:p>
    <w:p>
      <w:pPr>
        <w:pStyle w:val="Normal"/>
        <w:rPr/>
      </w:pPr>
      <w:r>
        <w:rPr/>
        <w:t>а) установку маслосистем смазок, кроме систем централизованной смазки для шаровых мельниц, определяемые по соответствующим ГЭСНм;</w:t>
      </w:r>
    </w:p>
    <w:p>
      <w:pPr>
        <w:pStyle w:val="Normal"/>
        <w:rPr/>
      </w:pPr>
      <w:r>
        <w:rPr/>
        <w:t>б) заполнение смазочными материалами систем централизованной смазки для шаровых мельниц, определяемые по индивидуальным нормам.</w:t>
      </w:r>
    </w:p>
    <w:p>
      <w:pPr>
        <w:pStyle w:val="Normal"/>
        <w:rPr/>
      </w:pPr>
      <w:r>
        <w:rPr/>
        <w:t>3. При определении затрат на монтаж шаровых мельниц по ГЭСНм с 06-02-011-01 по 06-02-011-03 масса шаров к массе мельниц не доба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ТОПОЧНЫЕ УСТРО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2-001</w:t>
        <w:tab/>
        <w:t>Решетки</w:t>
      </w:r>
    </w:p>
    <w:p>
      <w:pPr>
        <w:pStyle w:val="Normal"/>
        <w:rPr/>
      </w:pPr>
      <w:r>
        <w:rPr/>
        <w:t>Измеритель: т</w:t>
      </w:r>
    </w:p>
    <w:tbl>
      <w:tblPr>
        <w:tblW w:w="63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9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1-01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Решетка колосниковая, активная площадь 0,82-1,34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725"/>
        <w:gridCol w:w="907"/>
        <w:gridCol w:w="81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1-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5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2-002</w:t>
        <w:tab/>
        <w:t>Топки полумеханические</w:t>
      </w:r>
    </w:p>
    <w:p>
      <w:pPr>
        <w:pStyle w:val="Normal"/>
        <w:rPr/>
      </w:pPr>
      <w:r>
        <w:rPr/>
        <w:t>Измеритель: т</w:t>
      </w:r>
    </w:p>
    <w:tbl>
      <w:tblPr>
        <w:tblW w:w="74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2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2-01 </w:t>
            </w:r>
          </w:p>
        </w:tc>
        <w:tc>
          <w:tcPr>
            <w:tcW w:w="6021" w:type="dxa"/>
            <w:tcBorders/>
          </w:tcPr>
          <w:p>
            <w:pPr>
              <w:pStyle w:val="Normal"/>
              <w:rPr/>
            </w:pPr>
            <w:r>
              <w:rPr/>
              <w:t>Топка с колосниковыми решетками, площадь решетки 2,74-6,31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906"/>
        <w:gridCol w:w="811"/>
        <w:gridCol w:w="72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2-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5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2-003</w:t>
        <w:tab/>
        <w:t>Топки механически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опка с забрасывателями, с колосниковым полотном:</w:t>
      </w:r>
    </w:p>
    <w:p>
      <w:pPr>
        <w:pStyle w:val="Normal"/>
        <w:rPr/>
      </w:pPr>
      <w:r>
        <w:rPr/>
        <w:t>ленточного типа, активная площадь решетки, м</w:t>
      </w:r>
      <w:r>
        <w:rPr>
          <w:vertAlign w:val="superscript"/>
        </w:rPr>
        <w:t>2</w:t>
      </w:r>
      <w:r>
        <w:rPr/>
        <w:t>:</w:t>
      </w:r>
    </w:p>
    <w:tbl>
      <w:tblPr>
        <w:tblW w:w="23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3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3-01 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3,3-6,4 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3-02 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</w:tbl>
    <w:p>
      <w:pPr>
        <w:pStyle w:val="Normal"/>
        <w:rPr/>
      </w:pPr>
      <w:r>
        <w:rPr/>
        <w:t>чешуйчатого типа, активная площадь решетки, м</w:t>
      </w:r>
      <w:r>
        <w:rPr>
          <w:vertAlign w:val="superscript"/>
        </w:rPr>
        <w:t>2</w:t>
      </w:r>
      <w:r>
        <w:rPr/>
        <w:t>:</w:t>
      </w:r>
    </w:p>
    <w:tbl>
      <w:tblPr>
        <w:tblW w:w="24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8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3-03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/>
              <w:t>13,4-15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103"/>
        <w:gridCol w:w="907"/>
        <w:gridCol w:w="811"/>
        <w:gridCol w:w="811"/>
        <w:gridCol w:w="81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3-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3-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3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и седельные 12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2-004</w:t>
        <w:tab/>
        <w:t>Подогреватели и фильтры мазута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Подогреватель мазута:</w:t>
      </w:r>
    </w:p>
    <w:p>
      <w:pPr>
        <w:pStyle w:val="Normal"/>
        <w:rPr/>
      </w:pPr>
      <w:r>
        <w:rPr/>
        <w:t>устанавливаемый вне здания котельной, производительностью, т/ч:</w:t>
      </w:r>
    </w:p>
    <w:tbl>
      <w:tblPr>
        <w:tblW w:w="20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</w:tbl>
    <w:p>
      <w:pPr>
        <w:pStyle w:val="Normal"/>
        <w:rPr/>
      </w:pPr>
      <w:r>
        <w:rPr/>
        <w:t>устанавливаемый в здании котельной, производительностью, т/ч:</w:t>
      </w:r>
    </w:p>
    <w:tbl>
      <w:tblPr>
        <w:tblW w:w="20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08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04-09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0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</w:tbl>
    <w:p>
      <w:pPr>
        <w:pStyle w:val="Normal"/>
        <w:rPr/>
      </w:pPr>
      <w:r>
        <w:rPr/>
        <w:t>Фильтр мазута:</w:t>
      </w:r>
    </w:p>
    <w:p>
      <w:pPr>
        <w:pStyle w:val="Normal"/>
        <w:rPr/>
      </w:pPr>
      <w:r>
        <w:rPr/>
        <w:t>устанавливаемый вне здания котельной, производительностью, т/ч:</w:t>
      </w:r>
    </w:p>
    <w:tbl>
      <w:tblPr>
        <w:tblW w:w="20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</w:tbl>
    <w:p>
      <w:pPr>
        <w:pStyle w:val="Normal"/>
        <w:rPr/>
      </w:pPr>
      <w:r>
        <w:rPr/>
        <w:t>устанавливаемый в здании котельной, производительностью, т/ч:</w:t>
      </w:r>
    </w:p>
    <w:tbl>
      <w:tblPr>
        <w:tblW w:w="20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8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19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04-20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788"/>
        <w:gridCol w:w="937"/>
        <w:gridCol w:w="743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0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7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7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7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27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с подачей при наполнении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25"/>
        <w:gridCol w:w="737"/>
        <w:gridCol w:w="737"/>
        <w:gridCol w:w="737"/>
        <w:gridCol w:w="737"/>
        <w:gridCol w:w="73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04-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БОРУДОВАНИЕ ПЫЛЕПРИГОТО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2-011</w:t>
        <w:tab/>
        <w:t>Мельницы углеразмольны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Мельница:</w:t>
      </w:r>
    </w:p>
    <w:p>
      <w:pPr>
        <w:pStyle w:val="Normal"/>
        <w:rPr/>
      </w:pPr>
      <w:r>
        <w:rPr/>
        <w:t>шаровая, производительностью, т/ч:</w:t>
      </w:r>
    </w:p>
    <w:tbl>
      <w:tblPr>
        <w:tblW w:w="217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7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01 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02 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2-16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03 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25-50</w:t>
            </w:r>
          </w:p>
        </w:tc>
      </w:tr>
    </w:tbl>
    <w:p>
      <w:pPr>
        <w:pStyle w:val="Normal"/>
        <w:rPr/>
      </w:pPr>
      <w:r>
        <w:rPr/>
        <w:t xml:space="preserve">молотковая, производительностью, т/ч: </w:t>
      </w:r>
    </w:p>
    <w:tbl>
      <w:tblPr>
        <w:tblW w:w="217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7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04 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3,16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0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06 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07 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6-2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08 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1-09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  <w:t xml:space="preserve">валковая среднеходная, производительностью, т/ч: </w:t>
      </w:r>
    </w:p>
    <w:tbl>
      <w:tblPr>
        <w:tblW w:w="227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7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10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4,5-6,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11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12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13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14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  <w:t xml:space="preserve">Мельница-вентилятор производительностью, т/ч: </w:t>
      </w:r>
    </w:p>
    <w:tbl>
      <w:tblPr>
        <w:tblW w:w="23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3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15 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12,5-2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16 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1-17 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24"/>
        <w:gridCol w:w="738"/>
        <w:gridCol w:w="738"/>
        <w:gridCol w:w="738"/>
        <w:gridCol w:w="738"/>
        <w:gridCol w:w="73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80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957"/>
        <w:gridCol w:w="712"/>
        <w:gridCol w:w="712"/>
        <w:gridCol w:w="712"/>
        <w:gridCol w:w="71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25 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1-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2-012</w:t>
        <w:tab/>
        <w:t>Питатели пыли, сырого угля, пылевые шнеки и мигалк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Питатель сырого угля:</w:t>
      </w:r>
    </w:p>
    <w:p>
      <w:pPr>
        <w:pStyle w:val="Normal"/>
        <w:rPr/>
      </w:pPr>
      <w:r>
        <w:rPr/>
        <w:t>скребковый, производительностью, т/ч:</w:t>
      </w:r>
    </w:p>
    <w:tbl>
      <w:tblPr>
        <w:tblW w:w="37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9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01 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0, масса 5,46 т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02 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0, масса 8,26 т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03 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80, масса 12,15-22,9 т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04 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0-300, масса 7,05-7,17т</w:t>
            </w:r>
          </w:p>
        </w:tc>
      </w:tr>
    </w:tbl>
    <w:p>
      <w:pPr>
        <w:pStyle w:val="Normal"/>
        <w:rPr/>
      </w:pPr>
      <w:r>
        <w:rPr/>
        <w:t xml:space="preserve">комбинированный, производительностью, т/ч: </w:t>
      </w:r>
    </w:p>
    <w:tbl>
      <w:tblPr>
        <w:tblW w:w="394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4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05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5-50, масса 28,65-39,58 т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06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80, масса 31,44-39,58 т</w:t>
            </w:r>
          </w:p>
        </w:tc>
      </w:tr>
    </w:tbl>
    <w:p>
      <w:pPr>
        <w:pStyle w:val="Normal"/>
        <w:rPr/>
      </w:pPr>
      <w:r>
        <w:rPr/>
        <w:t xml:space="preserve">Питатель для угольной пыли: </w:t>
      </w:r>
    </w:p>
    <w:p>
      <w:pPr>
        <w:pStyle w:val="Normal"/>
        <w:rPr/>
      </w:pPr>
      <w:r>
        <w:rPr/>
        <w:t>дисковый (тарельчатый), производительность, м</w:t>
      </w:r>
      <w:r>
        <w:rPr>
          <w:vertAlign w:val="superscript"/>
        </w:rPr>
        <w:t>3</w:t>
      </w:r>
      <w:r>
        <w:rPr/>
        <w:t xml:space="preserve">/ч: </w:t>
      </w:r>
    </w:p>
    <w:tbl>
      <w:tblPr>
        <w:tblW w:w="37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0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07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/>
              <w:t>112, легкого ти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08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/>
              <w:t>210-370, тяжелого типа</w:t>
            </w:r>
          </w:p>
        </w:tc>
      </w:tr>
    </w:tbl>
    <w:p>
      <w:pPr>
        <w:pStyle w:val="Normal"/>
        <w:rPr/>
      </w:pPr>
      <w:r>
        <w:rPr/>
        <w:t xml:space="preserve">лопастной, производительность, т/ч: </w:t>
      </w:r>
    </w:p>
    <w:tbl>
      <w:tblPr>
        <w:tblW w:w="223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3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2-09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10 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/>
            </w:pPr>
            <w:r>
              <w:rPr/>
              <w:t>2,8-14</w:t>
            </w:r>
          </w:p>
        </w:tc>
      </w:tr>
    </w:tbl>
    <w:p>
      <w:pPr>
        <w:pStyle w:val="Normal"/>
        <w:rPr/>
      </w:pPr>
      <w:r>
        <w:rPr/>
        <w:t>Мигалка с конусным клапаном, диаметр условного прохода, мм:</w:t>
      </w:r>
    </w:p>
    <w:tbl>
      <w:tblPr>
        <w:tblW w:w="20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1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1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1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Шнек пылевой, масса, т:</w:t>
      </w:r>
    </w:p>
    <w:tbl>
      <w:tblPr>
        <w:tblW w:w="29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14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/>
              <w:t>4,23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15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/>
              <w:t>7,44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2-16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/>
              <w:t>Секция шне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919"/>
        <w:gridCol w:w="722"/>
        <w:gridCol w:w="722"/>
        <w:gridCol w:w="722"/>
        <w:gridCol w:w="72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79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919"/>
        <w:gridCol w:w="722"/>
        <w:gridCol w:w="722"/>
        <w:gridCol w:w="722"/>
        <w:gridCol w:w="72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0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1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918"/>
        <w:gridCol w:w="722"/>
        <w:gridCol w:w="722"/>
        <w:gridCol w:w="722"/>
        <w:gridCol w:w="72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1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1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2-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9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2-013</w:t>
        <w:tab/>
        <w:t>Сепараторы пыли и циклоны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Сепаратор пыли:</w:t>
      </w:r>
    </w:p>
    <w:p>
      <w:pPr>
        <w:pStyle w:val="Normal"/>
        <w:rPr/>
      </w:pPr>
      <w:r>
        <w:rPr/>
        <w:t xml:space="preserve">поставляемый в собранном виде, диаметр, мм: </w:t>
      </w:r>
    </w:p>
    <w:tbl>
      <w:tblPr>
        <w:tblW w:w="257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7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3-0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3-0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850-3300</w:t>
            </w:r>
          </w:p>
        </w:tc>
      </w:tr>
    </w:tbl>
    <w:p>
      <w:pPr>
        <w:pStyle w:val="Normal"/>
        <w:rPr/>
      </w:pPr>
      <w:r>
        <w:rPr/>
        <w:t xml:space="preserve">поставляемый отдельными узлами, диаметр, мм: </w:t>
      </w:r>
    </w:p>
    <w:tbl>
      <w:tblPr>
        <w:tblW w:w="257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7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3-0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425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3-0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4750-5500</w:t>
            </w:r>
          </w:p>
        </w:tc>
      </w:tr>
    </w:tbl>
    <w:p>
      <w:pPr>
        <w:pStyle w:val="Normal"/>
        <w:rPr/>
      </w:pPr>
      <w:r>
        <w:rPr/>
        <w:t xml:space="preserve">Циклон пылевой: </w:t>
      </w:r>
    </w:p>
    <w:p>
      <w:pPr>
        <w:pStyle w:val="Normal"/>
        <w:rPr/>
      </w:pPr>
      <w:r>
        <w:rPr/>
        <w:t xml:space="preserve">поставляемый в собранном виде, диаметр, мм: </w:t>
      </w:r>
    </w:p>
    <w:tbl>
      <w:tblPr>
        <w:tblW w:w="62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83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3-05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3-06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3-07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/>
            </w:pPr>
            <w:r>
              <w:rPr/>
              <w:t>315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3-08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/>
            </w:pPr>
            <w:r>
              <w:rPr/>
              <w:t>поставляемый отдельными узлами, диаметр 4250 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3-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3-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3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3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3-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3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3-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3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2-014</w:t>
        <w:tab/>
        <w:t>Пылегазовоздухопроводы и газозаборные шахты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Пылепровод с фасонными частями, компенсаторами, клапанами, опорами и подвесками и отдельными деталями котлов паропроизводительностью, т/ч:</w:t>
      </w:r>
    </w:p>
    <w:tbl>
      <w:tblPr>
        <w:tblW w:w="257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7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4-0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4-0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320-67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4-0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000-165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4-0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2650</w:t>
            </w:r>
          </w:p>
        </w:tc>
      </w:tr>
    </w:tbl>
    <w:p>
      <w:pPr>
        <w:pStyle w:val="Normal"/>
        <w:rPr/>
      </w:pPr>
      <w:r>
        <w:rPr/>
        <w:t xml:space="preserve">Газопровод с фасонными частями, компенсаторами, клапанами, опорами и подвесками, поставляемый блоками, щитами и рулонами котлов паропроизводительностью, т/ч: </w:t>
      </w:r>
    </w:p>
    <w:tbl>
      <w:tblPr>
        <w:tblW w:w="48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48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05 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160, на газомазут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06 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220-500, на газомазут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07 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670-1000, на газомазут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08 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2650, на газомазут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2-014-09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220-670, на пылеуголь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0 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1000-1650, на пылеуголь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1 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/>
            </w:pPr>
            <w:r>
              <w:rPr/>
              <w:t>2650, на пылеугольном топливе</w:t>
            </w:r>
          </w:p>
        </w:tc>
      </w:tr>
    </w:tbl>
    <w:p>
      <w:pPr>
        <w:pStyle w:val="Normal"/>
        <w:rPr/>
      </w:pPr>
      <w:r>
        <w:rPr/>
        <w:t xml:space="preserve">Воздухопровод с фасонными частями, компенсаторами, клапанами, опорами и подвесками, поставляемый блоками, щитами и рулонами котлов паропроизводительностью, т/ч:  </w:t>
      </w:r>
    </w:p>
    <w:tbl>
      <w:tblPr>
        <w:tblW w:w="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8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2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160, на газомазут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3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20-500, на газомазут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4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670-1000, на газомазут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5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650, на газомазут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6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20-1000, на пылеуголь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7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1650, на пылеугольном топливе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8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/>
              <w:t>2650, на пылеугольном топливе</w:t>
            </w:r>
          </w:p>
        </w:tc>
      </w:tr>
    </w:tbl>
    <w:p>
      <w:pPr>
        <w:pStyle w:val="Normal"/>
        <w:rPr/>
      </w:pPr>
      <w:r>
        <w:rPr/>
        <w:t xml:space="preserve">Газозаборные шахты с компенсаторами, клапанами,опорами и подвесками, поставляемые: </w:t>
      </w:r>
    </w:p>
    <w:p>
      <w:pPr>
        <w:pStyle w:val="Normal"/>
        <w:rPr/>
      </w:pPr>
      <w:r>
        <w:rPr/>
        <w:t xml:space="preserve">блоками и отдельными деталями котлов паропроизводительностью, т/ч: 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19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20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670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2-014-21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с внутренним кожухом из жаропрочной стали котлов паропроизводительностью 2650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3"/>
        <w:gridCol w:w="743"/>
        <w:gridCol w:w="743"/>
        <w:gridCol w:w="74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014-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3. ОБОРУДОВАНИЕ ВОДО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ГЭСНм учтены затраты на:</w:t>
      </w:r>
    </w:p>
    <w:p>
      <w:pPr>
        <w:pStyle w:val="Normal"/>
        <w:rPr/>
      </w:pPr>
      <w:r>
        <w:rPr/>
        <w:t>а) загрузку аппаратов фильтрующими материалами;</w:t>
      </w:r>
    </w:p>
    <w:p>
      <w:pPr>
        <w:pStyle w:val="Normal"/>
        <w:rPr/>
      </w:pPr>
      <w:r>
        <w:rPr/>
        <w:t>б) подготовку поверхности фильтров (кроме осветлительных и фильтр-ловушек), осветлителей и декарбонизаторов под антикоррозийные покрытия;</w:t>
      </w:r>
    </w:p>
    <w:p>
      <w:pPr>
        <w:pStyle w:val="Normal"/>
        <w:rPr/>
      </w:pPr>
      <w:r>
        <w:rPr/>
        <w:t>в) сборку, разборку и установку распределительных устройств и трубопроводов аппаратов, подлежащих химическому покрытию.</w:t>
      </w:r>
    </w:p>
    <w:p>
      <w:pPr>
        <w:pStyle w:val="Normal"/>
        <w:rPr/>
      </w:pPr>
      <w:r>
        <w:rPr/>
        <w:t>2. В ГЭСНм не учтены затраты на:</w:t>
      </w:r>
    </w:p>
    <w:p>
      <w:pPr>
        <w:pStyle w:val="Normal"/>
        <w:rPr/>
      </w:pPr>
      <w:r>
        <w:rPr/>
        <w:t>а) установку, опорных конструкций под редукционно-охладительную установку, определяемые по соответствующим сборникам ГЭСН на строительные работы.</w:t>
      </w:r>
    </w:p>
    <w:p>
      <w:pPr>
        <w:pStyle w:val="Normal"/>
        <w:rPr/>
      </w:pPr>
      <w:r>
        <w:rPr/>
        <w:t>б) монтаж дистанционных приводов управления арматурой, определяемые по сборнику ГЭСНм № 12 “Технологические трубопроводы”.</w:t>
      </w:r>
    </w:p>
    <w:p>
      <w:pPr>
        <w:pStyle w:val="Normal"/>
        <w:rPr/>
      </w:pPr>
      <w:r>
        <w:rPr/>
        <w:t>3. При определении затрат на монтаж аппаратов масса загрузочных фильтрующих материалов к массе аппаратов не добавля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АППАРАТУРА ДЛЯ ХИМИЧЕСКОЙ ОЧИСТКИ 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3-001</w:t>
        <w:tab/>
        <w:t>Фильтры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Фильтр осветлительный вертикальный, высота фильтрующей загрузки 1 м, диаметр, мм:</w:t>
      </w:r>
    </w:p>
    <w:tbl>
      <w:tblPr>
        <w:tblW w:w="3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2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1000, однокамерный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2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1400, однокамер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3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2000, однокамер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4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2600, однокамер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5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3000,3400, однокамер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6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3400, двухкамер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7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3400, трехкамерный</w:t>
            </w:r>
          </w:p>
        </w:tc>
      </w:tr>
    </w:tbl>
    <w:p>
      <w:pPr>
        <w:pStyle w:val="Normal"/>
        <w:rPr/>
      </w:pPr>
      <w:r>
        <w:rPr/>
        <w:t>Фильтр ионитный параллельноточный первой ступени, высота фильтрующей загрузки, м:</w:t>
      </w:r>
    </w:p>
    <w:tbl>
      <w:tblPr>
        <w:tblW w:w="355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15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8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 диаметр 700 мм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09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 диаметр 1000 мм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0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 диаметр 1400 мм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1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5, диаметр 2000 мм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2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5, диаметр 2500 мм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3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5, диаметр 3000 мм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4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5, диаметр 3400 мм</w:t>
            </w:r>
          </w:p>
        </w:tc>
      </w:tr>
    </w:tbl>
    <w:p>
      <w:pPr>
        <w:pStyle w:val="Normal"/>
        <w:rPr/>
      </w:pPr>
      <w:r>
        <w:rPr/>
        <w:t xml:space="preserve">Фильтр параллельноточный второй ступени, высота фильтрующей загрузки 1,5 м, диаметр, мм: 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5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6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7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8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600,30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19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Фильтр смешанного действия с внутренней регенерацией ионитов, высота фильтрующей загрузки 1,7 м, диаметр 2000 мм</w:t>
            </w:r>
          </w:p>
        </w:tc>
      </w:tr>
    </w:tbl>
    <w:p>
      <w:pPr>
        <w:pStyle w:val="Normal"/>
        <w:rPr/>
      </w:pPr>
      <w:r>
        <w:rPr/>
        <w:t xml:space="preserve">Фильтр смешанного действия с наружной регенерацией ионитов, высота фильтрующей загрузки 1 м, диаметр, мм: </w:t>
      </w:r>
    </w:p>
    <w:tbl>
      <w:tblPr>
        <w:tblW w:w="21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2600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2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3400</w:t>
            </w:r>
          </w:p>
        </w:tc>
      </w:tr>
    </w:tbl>
    <w:p>
      <w:pPr>
        <w:pStyle w:val="Normal"/>
        <w:rPr/>
      </w:pPr>
      <w:r>
        <w:rPr/>
        <w:t xml:space="preserve">Фильтр-регенератор для ФИСД с наружной регенерацией, высота фильтрующей загрузки, м: </w:t>
      </w:r>
    </w:p>
    <w:tbl>
      <w:tblPr>
        <w:tblW w:w="355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151"/>
      </w:tblGrid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3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1,5, диаметр 1600 мм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4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1, диаметр 2000 мм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5</w:t>
            </w:r>
          </w:p>
        </w:tc>
        <w:tc>
          <w:tcPr>
            <w:tcW w:w="2151" w:type="dxa"/>
            <w:tcBorders/>
          </w:tcPr>
          <w:p>
            <w:pPr>
              <w:pStyle w:val="Normal"/>
              <w:rPr/>
            </w:pPr>
            <w:r>
              <w:rPr/>
              <w:t>2,1, диаметр 2600 мм</w:t>
            </w:r>
          </w:p>
        </w:tc>
      </w:tr>
    </w:tbl>
    <w:p>
      <w:pPr>
        <w:pStyle w:val="Normal"/>
        <w:rPr/>
      </w:pPr>
      <w:r>
        <w:rPr/>
        <w:t>Фильтр-ловушка зернистых материалов, давление 1 МПа, производительность, м</w:t>
      </w:r>
      <w:r>
        <w:rPr>
          <w:vertAlign w:val="superscript"/>
        </w:rPr>
        <w:t>3</w:t>
      </w:r>
      <w:r>
        <w:rPr/>
        <w:t xml:space="preserve">/ч: </w:t>
      </w:r>
    </w:p>
    <w:tbl>
      <w:tblPr>
        <w:tblW w:w="20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6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7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</w:tbl>
    <w:p>
      <w:pPr>
        <w:pStyle w:val="Normal"/>
        <w:rPr/>
      </w:pPr>
      <w:r>
        <w:rPr/>
        <w:t xml:space="preserve">Фильтр сорбционный угольный, высота фильтрующей загрузки 2,5 м, диаметр, мм: </w:t>
      </w:r>
    </w:p>
    <w:tbl>
      <w:tblPr>
        <w:tblW w:w="21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8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12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29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2600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30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10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1-31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3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4"/>
        <w:gridCol w:w="714"/>
        <w:gridCol w:w="714"/>
        <w:gridCol w:w="714"/>
        <w:gridCol w:w="71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78"/>
        <w:gridCol w:w="728"/>
        <w:gridCol w:w="728"/>
        <w:gridCol w:w="728"/>
        <w:gridCol w:w="728"/>
        <w:gridCol w:w="72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6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а кальцинированная (натрий углекислый) техническ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 техническая улучшенн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4"/>
        <w:gridCol w:w="714"/>
        <w:gridCol w:w="714"/>
        <w:gridCol w:w="714"/>
        <w:gridCol w:w="71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6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а кальцинированная (натрий углекислый)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 техническая улучш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6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а кальцинированная (натрий углекислый)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 техническая улучш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 едкий (сода каустическая) технический марки ГР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79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2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1-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3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02</w:t>
        <w:tab/>
        <w:t>Осветлител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Осветлитель, поставляемый узлами, диаметр, м:</w:t>
      </w:r>
    </w:p>
    <w:tbl>
      <w:tblPr>
        <w:tblW w:w="22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2-01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5; 9</w:t>
            </w:r>
          </w:p>
        </w:tc>
      </w:tr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2-02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2-03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4; 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2-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2-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2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0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3-003</w:t>
        <w:tab/>
        <w:t xml:space="preserve">Гидравлические мешалки </w:t>
      </w:r>
    </w:p>
    <w:p>
      <w:pPr>
        <w:pStyle w:val="Normal"/>
        <w:rPr/>
      </w:pPr>
      <w:r>
        <w:rPr/>
        <w:t>Измеритель: т</w:t>
      </w:r>
    </w:p>
    <w:tbl>
      <w:tblPr>
        <w:tblW w:w="59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8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3-01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/>
              <w:t>Мешалка для кислых реагентов, вместимость 2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  <w:t>Мешалка для известкового молока, вместимость, м</w:t>
      </w:r>
      <w:r>
        <w:rPr>
          <w:vertAlign w:val="superscript"/>
        </w:rPr>
        <w:t>3</w:t>
      </w:r>
      <w:r>
        <w:rPr/>
        <w:t xml:space="preserve">: </w:t>
      </w:r>
    </w:p>
    <w:tbl>
      <w:tblPr>
        <w:tblW w:w="19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3-02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3-0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3-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3-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3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04</w:t>
        <w:tab/>
        <w:t xml:space="preserve">Солерастворители 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Солерастворитель, вместимость, м</w:t>
      </w:r>
      <w:r>
        <w:rPr>
          <w:vertAlign w:val="superscript"/>
        </w:rPr>
        <w:t>3</w:t>
      </w:r>
      <w:r>
        <w:rPr/>
        <w:t>:</w:t>
      </w:r>
    </w:p>
    <w:tbl>
      <w:tblPr>
        <w:tblW w:w="21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5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4-01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0,125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4-02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4-03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347"/>
        <w:gridCol w:w="841"/>
        <w:gridCol w:w="752"/>
        <w:gridCol w:w="752"/>
        <w:gridCol w:w="75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4-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4-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4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3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3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6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4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05</w:t>
        <w:tab/>
        <w:t>Подогревател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Подогреватель пароводяной, производительность, т/ч:</w:t>
      </w:r>
    </w:p>
    <w:tbl>
      <w:tblPr>
        <w:tblW w:w="20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5-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5-02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5-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5-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  <w:t xml:space="preserve">Теплообменник водоводяной, производительность, т/ч: </w:t>
      </w:r>
    </w:p>
    <w:tbl>
      <w:tblPr>
        <w:tblW w:w="227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7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5-0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5-0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80-24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05-0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919"/>
        <w:gridCol w:w="722"/>
        <w:gridCol w:w="722"/>
        <w:gridCol w:w="722"/>
        <w:gridCol w:w="72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5-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5-0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5-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5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5-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5-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5-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06</w:t>
        <w:tab/>
        <w:t>Декарбонизаторы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Декарбонизатор, масса, т:</w:t>
      </w:r>
    </w:p>
    <w:tbl>
      <w:tblPr>
        <w:tblW w:w="283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3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6-01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4,12, с баком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6-02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7,52, с баком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06-03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8,5, без ба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3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6-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6-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06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АППАРАТУРА ДЛЯ ТЕРМИЧЕСКОЙ ОБРАБОТКИ 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3-011</w:t>
        <w:tab/>
        <w:t>Сепараторы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Сепаратор растопочный, давление 2 МПа, масса, т:</w:t>
      </w:r>
    </w:p>
    <w:tbl>
      <w:tblPr>
        <w:tblW w:w="215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5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1-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,41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1-02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12,15</w:t>
            </w:r>
          </w:p>
        </w:tc>
      </w:tr>
    </w:tbl>
    <w:p>
      <w:pPr>
        <w:pStyle w:val="Normal"/>
        <w:rPr/>
      </w:pPr>
      <w:r>
        <w:rPr/>
        <w:t xml:space="preserve">Сепаратор непрерывной продувки, давление 0,7 МПа, масса, т: </w:t>
      </w:r>
    </w:p>
    <w:tbl>
      <w:tblPr>
        <w:tblW w:w="76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20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1-03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1-04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1-05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/>
              <w:t>1,21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1-06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/>
              <w:t>Сепаратор периодической продувки давление 0,15 МПа, масса 2,04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347"/>
        <w:gridCol w:w="841"/>
        <w:gridCol w:w="752"/>
        <w:gridCol w:w="752"/>
        <w:gridCol w:w="75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1-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1-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1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43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3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3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3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34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4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7"/>
        <w:gridCol w:w="717"/>
        <w:gridCol w:w="71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1-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1-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1-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12</w:t>
        <w:tab/>
        <w:t>Расширители</w:t>
      </w:r>
    </w:p>
    <w:p>
      <w:pPr>
        <w:pStyle w:val="Normal"/>
        <w:rPr/>
      </w:pPr>
      <w:r>
        <w:rPr/>
        <w:t>Измеритель: т</w:t>
      </w:r>
    </w:p>
    <w:tbl>
      <w:tblPr>
        <w:tblW w:w="794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54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2-01 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/>
            </w:pPr>
            <w:r>
              <w:rPr/>
              <w:t>Расширитель периодической продувки, давление 0,15 МПа, объем 7,5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906"/>
        <w:gridCol w:w="811"/>
        <w:gridCol w:w="72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2-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590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590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590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590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5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13</w:t>
        <w:tab/>
        <w:t>Деаэрационные колонк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Колонка деаэрационная:</w:t>
      </w:r>
    </w:p>
    <w:p>
      <w:pPr>
        <w:pStyle w:val="Normal"/>
        <w:rPr/>
      </w:pPr>
      <w:r>
        <w:rPr/>
        <w:t xml:space="preserve">атмосферного давления, производительность, т/ч: </w:t>
      </w:r>
    </w:p>
    <w:tbl>
      <w:tblPr>
        <w:tblW w:w="37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6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1 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10, давление 0,12 МПа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2 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50, давление 0,12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3 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200, давление 0,12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4 </w:t>
            </w:r>
          </w:p>
        </w:tc>
        <w:tc>
          <w:tcPr>
            <w:tcW w:w="2361" w:type="dxa"/>
            <w:tcBorders/>
          </w:tcPr>
          <w:p>
            <w:pPr>
              <w:pStyle w:val="Normal"/>
              <w:rPr/>
            </w:pPr>
            <w:r>
              <w:rPr/>
              <w:t>300, давление 0,12 МПа</w:t>
            </w:r>
          </w:p>
        </w:tc>
      </w:tr>
    </w:tbl>
    <w:p>
      <w:pPr>
        <w:pStyle w:val="Normal"/>
        <w:rPr/>
      </w:pPr>
      <w:r>
        <w:rPr/>
        <w:t xml:space="preserve">повышенного давления, производительность, т/ч: </w:t>
      </w:r>
    </w:p>
    <w:tbl>
      <w:tblPr>
        <w:tblW w:w="71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76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5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rPr/>
            </w:pPr>
            <w:r>
              <w:rPr/>
              <w:t>225, давление 0,6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6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rPr/>
            </w:pPr>
            <w:r>
              <w:rPr/>
              <w:t>1000, 2000, давление 0,7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7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rPr/>
            </w:pPr>
            <w:r>
              <w:rPr/>
              <w:t>2600, 2800, давление 1,2; 0,75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8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rPr/>
            </w:pPr>
            <w:r>
              <w:rPr/>
              <w:t>2000, давление 0,7 МПа, монтируемая методом надвижки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3-09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rPr/>
            </w:pPr>
            <w:r>
              <w:rPr/>
              <w:t>2600, 2800, давление 0,7 МПа, монтируемая методом надвиж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881"/>
        <w:gridCol w:w="641"/>
        <w:gridCol w:w="641"/>
        <w:gridCol w:w="641"/>
        <w:gridCol w:w="641"/>
        <w:gridCol w:w="64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35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35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35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35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3-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96 (13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14</w:t>
        <w:tab/>
        <w:t>Охладители выпара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Охладитель выпара:</w:t>
      </w:r>
    </w:p>
    <w:p>
      <w:pPr>
        <w:pStyle w:val="Normal"/>
        <w:rPr/>
      </w:pPr>
      <w:r>
        <w:rPr/>
        <w:t>горизонтальный для вакуумных деаэраторов, поверхность охлаждения, м</w:t>
      </w:r>
      <w:r>
        <w:rPr>
          <w:vertAlign w:val="superscript"/>
        </w:rPr>
        <w:t>2</w:t>
      </w:r>
      <w:r>
        <w:rPr/>
        <w:t>:</w:t>
      </w:r>
    </w:p>
    <w:tbl>
      <w:tblPr>
        <w:tblW w:w="19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4-01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4-02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4-0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  <w:t>горизонтальный для деаэраторов атмосферного давления, поверхность охлаждения, м</w:t>
      </w:r>
      <w:r>
        <w:rPr>
          <w:vertAlign w:val="superscript"/>
        </w:rPr>
        <w:t>2</w:t>
      </w:r>
      <w:r>
        <w:rPr/>
        <w:t>:</w:t>
      </w:r>
    </w:p>
    <w:tbl>
      <w:tblPr>
        <w:tblW w:w="19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4-04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4-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3-014-06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  <w:t>вертикальный для деаэраторов повышенного давления, поверхность охлаждения, м</w:t>
      </w:r>
      <w:r>
        <w:rPr>
          <w:vertAlign w:val="superscript"/>
        </w:rPr>
        <w:t>2</w:t>
      </w:r>
      <w:r>
        <w:rPr/>
        <w:t>:</w:t>
      </w:r>
    </w:p>
    <w:tbl>
      <w:tblPr>
        <w:tblW w:w="19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4-07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4-08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4-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4-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4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4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4-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4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4-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4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15</w:t>
        <w:tab/>
        <w:t>Эжекторы водо- и пароструйны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Эжектор водоструйный для вакуумных деаэраторов, массовый расход рабочей воды, т/ч:</w:t>
      </w:r>
    </w:p>
    <w:tbl>
      <w:tblPr>
        <w:tblW w:w="523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83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5-01 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5-02 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5-03 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5-04 </w:t>
            </w:r>
          </w:p>
        </w:tc>
        <w:tc>
          <w:tcPr>
            <w:tcW w:w="3831" w:type="dxa"/>
            <w:tcBorders/>
          </w:tcPr>
          <w:p>
            <w:pPr>
              <w:pStyle w:val="Normal"/>
              <w:rPr/>
            </w:pPr>
            <w:r>
              <w:rPr/>
              <w:t>Эжектор трехступенчатый пароструйны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5-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5-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5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5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16</w:t>
        <w:tab/>
        <w:t>Испарител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Испаритель поверхностного типа, вертикальный, масса, т:</w:t>
      </w:r>
    </w:p>
    <w:tbl>
      <w:tblPr>
        <w:tblW w:w="51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71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6-01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14,84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6-02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27,7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6-03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6-04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6-05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14,84, монтируемый методом надвижки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6-06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27,7, монтируемый методом надвижки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6-07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42, монтируемый методом надвижки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16-08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60,2, монтируемый методом надвиж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919"/>
        <w:gridCol w:w="722"/>
        <w:gridCol w:w="722"/>
        <w:gridCol w:w="722"/>
        <w:gridCol w:w="72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6-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6-0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6-0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6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1"/>
        <w:gridCol w:w="744"/>
        <w:gridCol w:w="744"/>
        <w:gridCol w:w="744"/>
        <w:gridCol w:w="74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6-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6-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6-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16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2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96 (130) кВт (л.с.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6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ыли для железных дорог широкой колеи сечением 16х16 мм, длиной 165 мм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СТАНЦИОННЫЕ БА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3-021</w:t>
        <w:tab/>
        <w:t>Деаэраторы и баки внутренней установки (деаэраторные) под давлением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Деаэратор двухступенчатый, рабочее давление 0,0075-0,05 МПа, производительность, т/ч:</w:t>
      </w:r>
    </w:p>
    <w:tbl>
      <w:tblPr>
        <w:tblW w:w="35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19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1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5, вертикальный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2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50, вертикаль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3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100, вертикаль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4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200, вертикаль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5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300, вертикаль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6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400, горизонтальный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7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1200, горизонтальный</w:t>
            </w:r>
          </w:p>
        </w:tc>
      </w:tr>
    </w:tbl>
    <w:p>
      <w:pPr>
        <w:pStyle w:val="Normal"/>
        <w:rPr/>
      </w:pPr>
      <w:r>
        <w:rPr/>
        <w:t xml:space="preserve">Деаэратор атмосферный двухступенчатый вертикальный, рабочее давление 0,12 МПа, поставляемый в собранном виде, производительность, т/ч: </w:t>
      </w:r>
    </w:p>
    <w:tbl>
      <w:tblPr>
        <w:tblW w:w="18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1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8 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09 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Бак деаэраторный двухступечатый горизонтальный атмосферного давления, поставляемый в собранном виде, вместимость, м</w:t>
      </w:r>
      <w:r>
        <w:rPr>
          <w:vertAlign w:val="superscript"/>
        </w:rPr>
        <w:t>3</w:t>
      </w:r>
      <w:r>
        <w:rPr/>
        <w:t xml:space="preserve">: </w:t>
      </w:r>
    </w:p>
    <w:tbl>
      <w:tblPr>
        <w:tblW w:w="19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1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2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3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  <w:t xml:space="preserve">Бак деаэраторный повышенного давления 0,6-1,2 МПа: </w:t>
      </w:r>
    </w:p>
    <w:p>
      <w:pPr>
        <w:pStyle w:val="Normal"/>
        <w:rPr/>
      </w:pPr>
      <w:r>
        <w:rPr/>
        <w:t>поставляемый в собранном виде, вместимость, м</w:t>
      </w:r>
      <w:r>
        <w:rPr>
          <w:vertAlign w:val="superscript"/>
        </w:rPr>
        <w:t>3</w:t>
      </w:r>
      <w:r>
        <w:rPr/>
        <w:t xml:space="preserve">: </w:t>
      </w:r>
    </w:p>
    <w:tbl>
      <w:tblPr>
        <w:tblW w:w="674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34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4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5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6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120 (для одной колонки)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7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120 (для двух колонок)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8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/>
              <w:t>120 (для одной колонки), монтируемый методом надвижки</w:t>
            </w:r>
          </w:p>
        </w:tc>
      </w:tr>
    </w:tbl>
    <w:p>
      <w:pPr>
        <w:pStyle w:val="Normal"/>
        <w:rPr/>
      </w:pPr>
      <w:r>
        <w:rPr/>
        <w:t>поставляемый отдельными узлами, вместимость, м</w:t>
      </w:r>
      <w:r>
        <w:rPr>
          <w:vertAlign w:val="superscript"/>
        </w:rPr>
        <w:t>3</w:t>
      </w:r>
      <w:r>
        <w:rPr/>
        <w:t xml:space="preserve">: </w:t>
      </w:r>
    </w:p>
    <w:tbl>
      <w:tblPr>
        <w:tblW w:w="53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6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19 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150; 185 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1-20 </w:t>
            </w:r>
          </w:p>
        </w:tc>
        <w:tc>
          <w:tcPr>
            <w:tcW w:w="3966" w:type="dxa"/>
            <w:tcBorders/>
          </w:tcPr>
          <w:p>
            <w:pPr>
              <w:pStyle w:val="Normal"/>
              <w:rPr/>
            </w:pPr>
            <w:r>
              <w:rPr/>
              <w:t>150; 185, монтируемый методом надвиж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7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епы металл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1-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2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96 (130) кВт (л.с.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0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епы металлические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200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онтажного приспособления для монтажа паровых котлов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3-022</w:t>
        <w:tab/>
        <w:t>Баки внутренней установки без давления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Бак прямоугольный, вместимость, м</w:t>
      </w:r>
      <w:r>
        <w:rPr>
          <w:vertAlign w:val="superscript"/>
        </w:rPr>
        <w:t>3</w:t>
      </w:r>
    </w:p>
    <w:tbl>
      <w:tblPr>
        <w:tblW w:w="19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1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2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3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  <w:t>Бак цилиндрический вертикальный, вместимость, м</w:t>
      </w:r>
      <w:r>
        <w:rPr>
          <w:vertAlign w:val="superscript"/>
        </w:rPr>
        <w:t>3</w:t>
      </w:r>
      <w:r>
        <w:rPr/>
        <w:t>:</w:t>
      </w:r>
    </w:p>
    <w:tbl>
      <w:tblPr>
        <w:tblW w:w="19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4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5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6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7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8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  <w:t>Бак цилиндрический вертикальный, поставляемый рулонами, вместимость, м</w:t>
      </w:r>
      <w:r>
        <w:rPr>
          <w:vertAlign w:val="superscript"/>
        </w:rPr>
        <w:t>3</w:t>
      </w:r>
      <w:r>
        <w:rPr/>
        <w:t>:</w:t>
      </w:r>
    </w:p>
    <w:tbl>
      <w:tblPr>
        <w:tblW w:w="232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2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09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3; 100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10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  <w:t>Бак цилиндрический горизонтальный, вместимость, м</w:t>
      </w:r>
      <w:r>
        <w:rPr>
          <w:vertAlign w:val="superscript"/>
        </w:rPr>
        <w:t>3</w:t>
      </w:r>
      <w:r>
        <w:rPr/>
        <w:t>:</w:t>
      </w:r>
    </w:p>
    <w:tbl>
      <w:tblPr>
        <w:tblW w:w="22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11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12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22-13 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25; 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851"/>
        <w:gridCol w:w="676"/>
        <w:gridCol w:w="676"/>
        <w:gridCol w:w="676"/>
        <w:gridCol w:w="676"/>
        <w:gridCol w:w="67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2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2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21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1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22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3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96 (13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-тяжеловозы 4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рентгено-дефектоскопические с толщиной просвечиваемой стали до 25 м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ТМУ-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радиограф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фиксаж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проявител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9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УСТАНОВКИ ДЛЯ ПРЕОБРАЗОВАНИЯ П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3-030</w:t>
        <w:tab/>
        <w:t>Редукционно-охладительные установки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Установка редукционно-охладительная:</w:t>
      </w:r>
    </w:p>
    <w:p>
      <w:pPr>
        <w:pStyle w:val="Normal"/>
        <w:rPr/>
      </w:pPr>
      <w:r>
        <w:rPr/>
        <w:t>давление острого пара 10 МПа, производительность, т/ч:</w:t>
      </w:r>
    </w:p>
    <w:tbl>
      <w:tblPr>
        <w:tblW w:w="647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76"/>
      </w:tblGrid>
      <w:tr>
        <w:trPr>
          <w:trHeight w:val="90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30-01 </w:t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30, давлением редуцированного пара 2,0-2,8 МПа</w:t>
            </w:r>
          </w:p>
        </w:tc>
      </w:tr>
      <w:tr>
        <w:trPr>
          <w:trHeight w:val="7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30-02 </w:t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60, давлением редуцированного пара 0,12-0,25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30-03 </w:t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150, 250, давлением редуцированного пара 1,8-2,0 МПа</w:t>
            </w:r>
          </w:p>
        </w:tc>
      </w:tr>
    </w:tbl>
    <w:p>
      <w:pPr>
        <w:pStyle w:val="Normal"/>
        <w:rPr/>
      </w:pPr>
      <w:r>
        <w:rPr/>
        <w:t xml:space="preserve">давление острого пара 14 МПа, производительность, т/ч: 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30-04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0, давлением редуцированного пара 2,5-2,7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30-05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60, давлением редуцированного пара 0,12-0,25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30-06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150, давлением редуцированного пара 0,12-0,25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30-07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250, давлением редуцированного пара 1,5-2,0 МПа</w:t>
            </w:r>
          </w:p>
        </w:tc>
      </w:tr>
      <w:tr>
        <w:trPr>
          <w:trHeight w:val="135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6-03-030-08 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Установка редукционно-охладительная быстродействующая, давление острого пара 25,5 МПа, производительность 600, 740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30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30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30-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30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30-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30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30-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-030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химически очищенна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04. АГРЕГАТЫ ПАРОТУРБИННЫЕ И ГАЗОТУРБИ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ГЭСНм раздела 1 учтены затраты на:</w:t>
      </w:r>
    </w:p>
    <w:p>
      <w:pPr>
        <w:pStyle w:val="Normal"/>
        <w:rPr/>
      </w:pPr>
      <w:r>
        <w:rPr/>
        <w:t>а) монтаж оборудования, входящего в соответствии с техническими условиями в комплексную поставку завода-изготовителя турбин;</w:t>
      </w:r>
    </w:p>
    <w:p>
      <w:pPr>
        <w:pStyle w:val="Normal"/>
        <w:rPr/>
      </w:pPr>
      <w:r>
        <w:rPr/>
        <w:t>б) установку и расход постоянных подкладок и закладных опорных плит под фундаментные рамы турбин и генераторов.</w:t>
      </w:r>
    </w:p>
    <w:p>
      <w:pPr>
        <w:pStyle w:val="Normal"/>
        <w:rPr/>
      </w:pPr>
      <w:r>
        <w:rPr/>
        <w:t>2. В ГЭСНм на монтаж турбогенераторов не учтены затраты на:</w:t>
      </w:r>
    </w:p>
    <w:p>
      <w:pPr>
        <w:pStyle w:val="Normal"/>
        <w:rPr/>
      </w:pPr>
      <w:r>
        <w:rPr/>
        <w:t>а) монтаж щитов управления, контроля и сигнализации резервного возбудителя, выводов, определяемые по Сборнику ГЭСНм № 8 “Электротехнические установки” и Сборнику ГЭСНм №11 “Приборы, средства автоматизации и вычислительной техники”;</w:t>
      </w:r>
    </w:p>
    <w:p>
      <w:pPr>
        <w:pStyle w:val="Normal"/>
        <w:rPr/>
      </w:pPr>
      <w:r>
        <w:rPr/>
        <w:t>б) монтаж трубопроводов водорода, углекислоты, водяного охлаждения обмоток статора генератора, маслопроводов смазки и уплотнения вала, агрегата маслоочистки и маслонасосов уплотнения вала ротора, определяемые по Сборнику ГЭСНм № 12 “Технологические трубопроводы”;</w:t>
      </w:r>
    </w:p>
    <w:p>
      <w:pPr>
        <w:pStyle w:val="Normal"/>
        <w:rPr/>
      </w:pPr>
      <w:r>
        <w:rPr/>
        <w:t>в) монтаж металлических конструкций воздушных камер генераторов и ограждений газового поста, определяемые по Сборнику ГЭСН № 9 “Металлические конструкции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ТУРБИНЫ ПАРОВЫЕ СТАЦИОНАРНЫЕ И УСТАНОВКИ ГАЗОТУРБИННЫЕ СТАЦИОНАР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4-001</w:t>
        <w:tab/>
        <w:t>Турбины конденсационные без регулируемых отборов пара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урбина типа К, мощность, кВт:</w:t>
      </w:r>
    </w:p>
    <w:tbl>
      <w:tblPr>
        <w:tblW w:w="42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1-01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/>
              <w:t>215000, трехцилинд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1-02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/>
              <w:t>300000, трехцилинд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1-03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/>
              <w:t>500000, четырехцилинд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1-04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/>
              <w:t>800000, пятицилиндр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51"/>
        <w:gridCol w:w="739"/>
        <w:gridCol w:w="739"/>
        <w:gridCol w:w="739"/>
        <w:gridCol w:w="73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1-01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1-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1-03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1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аргонодугово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5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химической очистки маслопровод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4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чильные двусторон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фрезер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руч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сверлильные электрическ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09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олит листовой марки ПТ, толщиной от 1 мм до 3 мм включитель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ф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 пеньковые, пропитан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1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5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сть бел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6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ы резиновые круглого сечения диаметром свыше 2.5 до 3.5 мм включитель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40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7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латунные марки Л85 холоднокатаные толщиной 1 мм, размером 600х1500, 600х200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Брусья обрезные длиной 4-6.5 м, шириной 75-150 мм, толщиной 100, 125 мм III сор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техниче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7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инцов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ь асбестов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спиртово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7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7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2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3 мм ЭА 400/10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4Х19Н11М3 диаметром 2 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02</w:t>
        <w:tab/>
        <w:t>Турбины теплофикационные с отопительным отбором пара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урбина типа Т, мощность, кВт:</w:t>
      </w:r>
    </w:p>
    <w:tbl>
      <w:tblPr>
        <w:tblW w:w="42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2-01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/>
              <w:t>110000, трехцилинд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2-02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/>
              <w:t xml:space="preserve">180000, трехцилиндровая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2-03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/>
              <w:t>185000, трехцилинд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2-04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/>
            </w:pPr>
            <w:r>
              <w:rPr/>
              <w:t>250000, четырехцилиндр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2-01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2-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2-03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2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аргонодугово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5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химической очистки маслопровод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чильные двусторонн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фрезер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руч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сверлильные электр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09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олит листовой марки ПТ, толщиной от 1 мм до 3 мм включительн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ф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 пеньковые, пропитан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5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сть бел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6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ы резиновые круглого сечения диаметром свыше 2.5 до 3.5 мм включительн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3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7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латунные марки Л85 холоднокатаные толщиной 1 мм, размером 600х1500, 600х200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Брусья обрезные длиной 4-6.5 м, шириной 75-150 мм, толщиной 100, 125 мм III сор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техническ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инцов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ь асбестов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спиртово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39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3 мм ЭА 400/10У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4Х19Н11М3 диаметром 2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03</w:t>
        <w:tab/>
        <w:t>Турбины теплофикационные с производственным и отопительным отбором пара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урбина типа ПТ, мощность, кВт:</w:t>
      </w:r>
    </w:p>
    <w:tbl>
      <w:tblPr>
        <w:tblW w:w="39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3-01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12000, одноцилинд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3-02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25000, одноцилинд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3-03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80000, двухцилиндрова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3-04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140000, двухцилиндр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919"/>
        <w:gridCol w:w="722"/>
        <w:gridCol w:w="722"/>
        <w:gridCol w:w="722"/>
        <w:gridCol w:w="72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3-01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3-0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3-03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3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3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6</w:t>
            </w:r>
          </w:p>
        </w:tc>
        <w:tc>
          <w:tcPr>
            <w:tcW w:w="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аргонодугово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5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химической очистки маслопроводов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4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чильные двусторонни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фрезер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руч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сверлильные электрически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09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олит листовой марки ПТ, толщиной от 1 мм до 3 мм включительно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фа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 пеньковые, пропитан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9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5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5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сть белая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6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ы резиновые круглого сечения диаметром свыше 2.5 до 3.5 мм включительно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4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7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латунные марки Л85 холоднокатаные толщиной 1 мм, размером 600х1500, 600х2000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  <w:softHyphen/>
              <w:t>17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ы строительные с гайками и шайбами 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Брусья обрезные длиной 4-6.5 м, шириной 75-150 мм, толщиной 100, 125 мм III сорта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2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техническая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7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инцовая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9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3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2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0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4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2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3 мм ЭА 400/10У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4Х19Н11М3 диаметром 2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из легированной стали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27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9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04</w:t>
        <w:tab/>
        <w:t>Турбины с противодавлением без регулируемого отбора пара, одноцилиндровы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урбина типа Р, мощность, кВт:</w:t>
      </w:r>
    </w:p>
    <w:tbl>
      <w:tblPr>
        <w:tblW w:w="23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4-01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4-02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4-03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4-04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4-05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02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78"/>
        <w:gridCol w:w="726"/>
        <w:gridCol w:w="726"/>
        <w:gridCol w:w="726"/>
        <w:gridCol w:w="726"/>
        <w:gridCol w:w="72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4-01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4-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4-03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4-0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4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3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8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аргонодугово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5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химической очистки маслопроводо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4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чильные двусторонни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фрезер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руч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сверлильные электрически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09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олит листовой марки ПТ, толщиной от 1 мм до 3 мм включительн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ф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8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2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пеньковые, пропитан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2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6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4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4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3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5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сть бела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6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ы резиновые круглого сечения диаметром свыше 2.5 до 3.5 мм включительн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9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0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76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латунные марки Л85 холоднокатаные толщиной 1 мм, размером 600х1500, 600х2000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8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3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Брусья обрезные длиной 4-6.5 м, шириной 75-150 мм, толщиной 100, 125 мм III сорт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5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5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техническа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7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8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8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7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инцова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спиртово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7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20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39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2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3 мм ЭА 400/10У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из легированной стали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2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4Х19Н11М3 диаметром 2 мм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05</w:t>
        <w:tab/>
        <w:t>Турбины теплофикационные с противодавлением и производственным отбором пара, одноцилиндровы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Турбина типа ПР, мощность, кВт:</w:t>
      </w:r>
    </w:p>
    <w:tbl>
      <w:tblPr>
        <w:tblW w:w="22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5-0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5-02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198"/>
        <w:gridCol w:w="805"/>
        <w:gridCol w:w="720"/>
        <w:gridCol w:w="7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5-0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5-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аргонодугово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50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химической очистки маслопроводов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20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оскопы универсаль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4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чильные двусторонн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фрезер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руч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сверлильные электрическ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ф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5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сть бела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76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латунные марки Л85 холоднокатаные толщиной 1 мм, размером 600х1500, 600х2000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9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Брусья обрезные длиной 4-6.5 м, шириной 75-150 мм, толщиной 100, 125 мм III сорт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техническа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7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инцова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из легированной стал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27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3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ЦЛ-3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2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3 мм ЭА 400/10У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4Х19Н11М3 диаметром 2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5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06</w:t>
        <w:tab/>
        <w:t>Установки газотурбинные энергетические</w:t>
      </w:r>
    </w:p>
    <w:p>
      <w:pPr>
        <w:pStyle w:val="Normal"/>
        <w:rPr/>
      </w:pPr>
      <w:r>
        <w:rPr/>
        <w:t>Измеритель: т</w:t>
      </w:r>
    </w:p>
    <w:tbl>
      <w:tblPr>
        <w:tblW w:w="59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06-01</w:t>
            </w:r>
          </w:p>
        </w:tc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/>
              <w:t>Установка газотурбинная, мощность, 100000 кВ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906"/>
        <w:gridCol w:w="811"/>
        <w:gridCol w:w="72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06-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аргонодугово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50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химической очистки маслопроводов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4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чильные двусторонни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фрезерн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ручн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сверлильные электрически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8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диаметром 1200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фа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5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сть белая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76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латунные марки Л85 холоднокатаные толщиной 1 мм, размером 600х1500, 600х2000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9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Брусья обрезные длиной 4-6.5 м, шириной 75-150 мм, толщиной 100, 125 мм III сорта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7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техническая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7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инцовая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65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биты кальциевые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383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марки 08Х18Н10Т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38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марки IV н10кп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4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4Х19Н11М3 диаметром 2 мм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9011</w:t>
            </w:r>
          </w:p>
        </w:tc>
        <w:tc>
          <w:tcPr>
            <w:tcW w:w="5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тинакс листовой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5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КОНДЕНСАТ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4-015</w:t>
        <w:tab/>
        <w:t>Конденсаторы к турбинам паровым стационарным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Конденсатор к турбине мощностью, кВт:</w:t>
      </w:r>
    </w:p>
    <w:tbl>
      <w:tblPr>
        <w:tblW w:w="23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1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2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3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4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5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4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6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8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7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8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8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21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09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25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10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3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11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15-12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8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79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1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3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63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эпоксидная марки ЭД-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ь асбестов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1</w:t>
            </w:r>
          </w:p>
        </w:tc>
        <w:tc>
          <w:tcPr>
            <w:tcW w:w="3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55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5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7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7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6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эпоксидная марки ЭД-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ь асбестов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55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09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11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15-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а прессованн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6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эпоксидная марки ЭД-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ь асбестов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55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ТУРБОГЕНЕРАТ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4-020</w:t>
        <w:tab/>
        <w:t>Турбогенераторы с воздушным охлаждением серии Т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Генератор с возбудителем, мощность, кВт:</w:t>
      </w:r>
    </w:p>
    <w:tbl>
      <w:tblPr>
        <w:tblW w:w="22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0-01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0-02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0-03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0-04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0-01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0-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0-03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0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90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тинакс листово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2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кат листово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5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диаметром 120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1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5 мм Э42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21</w:t>
        <w:tab/>
        <w:t>Турбогенераторы с водородным охлаждением серии ТВС</w:t>
      </w:r>
    </w:p>
    <w:p>
      <w:pPr>
        <w:pStyle w:val="Normal"/>
        <w:rPr/>
      </w:pPr>
      <w:r>
        <w:rPr/>
        <w:t>Измеритель: т</w:t>
      </w:r>
    </w:p>
    <w:tbl>
      <w:tblPr>
        <w:tblW w:w="580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4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1-01</w:t>
            </w:r>
          </w:p>
        </w:tc>
        <w:tc>
          <w:tcPr>
            <w:tcW w:w="4401" w:type="dxa"/>
            <w:tcBorders/>
          </w:tcPr>
          <w:p>
            <w:pPr>
              <w:pStyle w:val="Normal"/>
              <w:rPr/>
            </w:pPr>
            <w:r>
              <w:rPr/>
              <w:t>Генератор с возбудителем, мощность 32000</w:t>
            </w:r>
            <w:r>
              <w:rPr>
                <w:b/>
              </w:rPr>
              <w:t xml:space="preserve"> </w:t>
            </w:r>
            <w:r>
              <w:rPr/>
              <w:t>кВ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725"/>
        <w:gridCol w:w="907"/>
        <w:gridCol w:w="81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1-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901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тинакс листово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28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кат листово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8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диаметром 1200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1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5 мм Э4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5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5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22</w:t>
        <w:tab/>
        <w:t>Турбогенераторы с форсированным водородным охлаждением серии ТВФ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Генератор с возбудителем, мощность, кВт:</w:t>
      </w:r>
    </w:p>
    <w:tbl>
      <w:tblPr>
        <w:tblW w:w="23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2-01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63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2-02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2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8"/>
        <w:gridCol w:w="907"/>
        <w:gridCol w:w="811"/>
        <w:gridCol w:w="81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2-01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2-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29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30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901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тинакс листово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8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диаметром 1200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28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кат листово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9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спиртово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3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9010</w:t>
            </w:r>
          </w:p>
        </w:tc>
        <w:tc>
          <w:tcPr>
            <w:tcW w:w="4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юминий листово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8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4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23</w:t>
        <w:tab/>
        <w:t>Турбогенераторы с водородным охлаждением серии ТГВ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Генератор с возбудителем, мощность, кВт:</w:t>
      </w:r>
    </w:p>
    <w:tbl>
      <w:tblPr>
        <w:tblW w:w="23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3-01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3-02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3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198"/>
        <w:gridCol w:w="805"/>
        <w:gridCol w:w="720"/>
        <w:gridCol w:w="7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3-0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3-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901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тинакс листово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.5 мм, шириной 100-220 мм, сталь спокойная марки Ст3сп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8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диаметром 1200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28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кат листово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9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спиртово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9010</w:t>
            </w:r>
          </w:p>
        </w:tc>
        <w:tc>
          <w:tcPr>
            <w:tcW w:w="5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юминий листовой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5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ГЭСНм 06-04-024</w:t>
        <w:tab/>
        <w:t>Турбогенераторы с водородно-водяным охлаждением серии ТВВ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Генератор с возбудителем, мощность, кВт:</w:t>
      </w:r>
    </w:p>
    <w:tbl>
      <w:tblPr>
        <w:tblW w:w="230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06"/>
      </w:tblGrid>
      <w:tr>
        <w:trPr>
          <w:tblHeader w:val="true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4-01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16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4-02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2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4-03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32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4-04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4-024-05</w:t>
            </w:r>
          </w:p>
        </w:tc>
        <w:tc>
          <w:tcPr>
            <w:tcW w:w="906" w:type="dxa"/>
            <w:tcBorders/>
          </w:tcPr>
          <w:p>
            <w:pPr>
              <w:pStyle w:val="Normal"/>
              <w:rPr/>
            </w:pPr>
            <w:r>
              <w:rPr/>
              <w:t>8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930"/>
        <w:gridCol w:w="824"/>
        <w:gridCol w:w="738"/>
        <w:gridCol w:w="738"/>
        <w:gridCol w:w="738"/>
        <w:gridCol w:w="738"/>
        <w:gridCol w:w="73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4-01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4-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4-03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4-0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024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2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райберовки отверст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6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90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тинакс листово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ртон асбестовы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2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с катаной кромкой и разрезанная в рулонах толщиной 3,5мм шириной 100-220 мм, сталь спокойная марки Ст 3 сп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015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ы медные горячекатаные марки М2, длиной 1000-3000 мм, шириной 1250-1800 мм, толщиной 3 м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1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во марки 01ПЧ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5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шпан листовой, марки 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диаметром 1200 м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3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бакелитовы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ивки сальниковы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-985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 хлопчатобумажные, пропитанны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12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кат листово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38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 серебристы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.5 м, диаметром 12-24 с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4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турбинно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-901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утики медны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002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 марки С0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6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бутиловый синтетическ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.50 м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5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спокойная марки Ст3сп, шириной 50-200 мм толщиной 4-5 м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87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спокойная 18сп, шириной полок 60-100 м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6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полуспокойная 18пс, N 16-24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759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спиртово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02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0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45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2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85</w:t>
            </w:r>
          </w:p>
        </w:tc>
        <w:tc>
          <w:tcPr>
            <w:tcW w:w="2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монтажные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5. ТУРБИННОЕ ВСПОМОГАТЕЛЬНОЕ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метных нормах не учтены затраты на монтаж трубопроводов и арматуры, определяемые по Сборнику ГСЭНм №12 “Технологические трубопроводы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ГЭСНм 06-05-001</w:t>
        <w:tab/>
        <w:t>Теплообменное оборудование</w:t>
      </w:r>
    </w:p>
    <w:p>
      <w:pPr>
        <w:pStyle w:val="Normal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rPr/>
      </w:pPr>
      <w:r>
        <w:rPr/>
        <w:t>Подогреватель, охладитель, поставляемый в собранном виде, вертикальный, подвесной, масса, т:</w:t>
      </w:r>
    </w:p>
    <w:tbl>
      <w:tblPr>
        <w:tblW w:w="20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1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3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4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5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6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  <w:t>Подогреватель, охладитель, поставляемый в собранном виде, вертикальный, устанавливаемый на фундаменте, масса, т:</w:t>
      </w:r>
    </w:p>
    <w:tbl>
      <w:tblPr>
        <w:tblW w:w="20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7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8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61,5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09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76,8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0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1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  <w:t>Подогреватель, охладитель, поставляемый в собранном виде, горизонтальный, масса, т:</w:t>
      </w:r>
    </w:p>
    <w:tbl>
      <w:tblPr>
        <w:tblW w:w="86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11"/>
      </w:tblGrid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3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4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5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6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7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8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224" w:hRule="atLeast"/>
        </w:trPr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>06-05-001-19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/>
            </w:pPr>
            <w:r>
              <w:rPr/>
              <w:t>Подогреватель, охладитель, поставляемый в разобранном виде, вертикальный, устанавливаемый на фундаменте, масса 230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99"/>
        <w:gridCol w:w="71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1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3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55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850"/>
        <w:gridCol w:w="647"/>
        <w:gridCol w:w="647"/>
        <w:gridCol w:w="647"/>
        <w:gridCol w:w="647"/>
        <w:gridCol w:w="64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6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8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851"/>
        <w:gridCol w:w="675"/>
        <w:gridCol w:w="675"/>
        <w:gridCol w:w="675"/>
        <w:gridCol w:w="675"/>
        <w:gridCol w:w="67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1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3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8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4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0"/>
        <w:gridCol w:w="716"/>
        <w:gridCol w:w="716"/>
        <w:gridCol w:w="716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6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8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001-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3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аргонодугово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электрозачист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ы центробежные самовсасывающие, производительность 8-60 м</w:t>
            </w:r>
            <w:r>
              <w:rPr>
                <w:vertAlign w:val="superscript"/>
              </w:rPr>
              <w:t>3</w:t>
            </w:r>
            <w:r>
              <w:rPr/>
              <w:t>/ч, напор 21,7-4,3 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с гибким индуктором для индукционного нагрева токами частотой 50 Гц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8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скопы ультразвук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фрезер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высш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ьфрамовый электрод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1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марки СВ08Г2С диаметром 2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5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УОНИ 13/5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3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 асбестов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-009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асбестовый общего назначения, марки ШАОН, диаметром 22.0 м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8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дизельное моторное М-10Д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 природный молоты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6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фетки хлопчатобумажны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18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металлически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ая часть</w:t>
      </w:r>
    </w:p>
    <w:p>
      <w:pPr>
        <w:pStyle w:val="Normal"/>
        <w:rPr>
          <w:b/>
          <w:b/>
        </w:rPr>
      </w:pPr>
      <w:r>
        <w:rPr>
          <w:b/>
        </w:rPr>
        <w:t>ОТДЕЛ 01. ПАРОВЫЕ И ВОДОГРЕЙНЫЕ СТАЦИОНАРНЫЕ КОТЛЫ</w:t>
      </w:r>
    </w:p>
    <w:p>
      <w:pPr>
        <w:pStyle w:val="Normal"/>
        <w:rPr/>
      </w:pPr>
      <w:r>
        <w:rPr/>
        <w:t>Вводные указания</w:t>
      </w:r>
    </w:p>
    <w:p>
      <w:pPr>
        <w:pStyle w:val="Normal"/>
        <w:rPr/>
      </w:pPr>
      <w:r>
        <w:rPr/>
        <w:t>РАЗДЕЛ 1. ЭЛЕМЕНТЫ ПАРОВЫХ СТАЦИОНАРНЫХ КОТЛОВ</w:t>
      </w:r>
    </w:p>
    <w:p>
      <w:pPr>
        <w:pStyle w:val="Normal"/>
        <w:rPr/>
      </w:pPr>
      <w:r>
        <w:rPr/>
        <w:t>Таблица ГЭСНм 06-01-001</w:t>
        <w:tab/>
        <w:t>Каркасные конструкции</w:t>
      </w:r>
    </w:p>
    <w:p>
      <w:pPr>
        <w:pStyle w:val="Normal"/>
        <w:rPr/>
      </w:pPr>
      <w:r>
        <w:rPr/>
        <w:t>Таблица ГЭСНм 06-01-002</w:t>
        <w:tab/>
        <w:t>Барабаны с сепарационными устройствами</w:t>
      </w:r>
    </w:p>
    <w:p>
      <w:pPr>
        <w:pStyle w:val="Normal"/>
        <w:rPr/>
      </w:pPr>
      <w:r>
        <w:rPr/>
        <w:t>Таблица ГЭСНм 06-01-003</w:t>
        <w:tab/>
        <w:t>Блоки барабана с трубами конвективного пучка, перепускными трубами, экранами и опорными рамами котлов типа КЕ и ДЕ</w:t>
      </w:r>
    </w:p>
    <w:p>
      <w:pPr>
        <w:pStyle w:val="Normal"/>
        <w:rPr/>
      </w:pPr>
      <w:r>
        <w:rPr/>
        <w:t>Таблица ГЭСНм 06-01-004</w:t>
        <w:tab/>
        <w:t>Экраны и трубы конвективного пучка</w:t>
      </w:r>
    </w:p>
    <w:p>
      <w:pPr>
        <w:pStyle w:val="Normal"/>
        <w:rPr/>
      </w:pPr>
      <w:r>
        <w:rPr/>
        <w:t>Таблица ГЭСНм 06-01-005</w:t>
        <w:tab/>
        <w:t>Трубы водоподводящие и пароотводящие</w:t>
      </w:r>
    </w:p>
    <w:p>
      <w:pPr>
        <w:pStyle w:val="Normal"/>
        <w:rPr/>
      </w:pPr>
      <w:r>
        <w:rPr/>
        <w:t>Таблица ГЭСНм 06-01-006</w:t>
        <w:tab/>
        <w:t>Пароперегреватели радиационные</w:t>
      </w:r>
    </w:p>
    <w:p>
      <w:pPr>
        <w:pStyle w:val="Normal"/>
        <w:rPr/>
      </w:pPr>
      <w:r>
        <w:rPr/>
        <w:t>Таблица ГЭСНм 06-01-007</w:t>
        <w:tab/>
        <w:t>Пароперегреватели конвективные</w:t>
      </w:r>
    </w:p>
    <w:p>
      <w:pPr>
        <w:pStyle w:val="Normal"/>
        <w:rPr/>
      </w:pPr>
      <w:r>
        <w:rPr/>
        <w:t>Таблица ГЭСНм 06-01-008</w:t>
        <w:tab/>
        <w:t>Экономайзеры стационарных котлов</w:t>
      </w:r>
    </w:p>
    <w:p>
      <w:pPr>
        <w:pStyle w:val="Normal"/>
        <w:rPr/>
      </w:pPr>
      <w:r>
        <w:rPr/>
        <w:t>Таблица ГЭСНм 06-01-009</w:t>
        <w:tab/>
        <w:t>Воздухоподогреватели</w:t>
      </w:r>
    </w:p>
    <w:p>
      <w:pPr>
        <w:pStyle w:val="Normal"/>
        <w:rPr/>
      </w:pPr>
      <w:r>
        <w:rPr/>
        <w:t>Таблица ГЭСНм 06-01-010</w:t>
        <w:tab/>
        <w:t>Трубопроводы в пределах котлов</w:t>
      </w:r>
    </w:p>
    <w:p>
      <w:pPr>
        <w:pStyle w:val="Normal"/>
        <w:rPr/>
      </w:pPr>
      <w:r>
        <w:rPr/>
        <w:t>Таблица ГЭСНм 06-01-011</w:t>
        <w:tab/>
        <w:t>Обдувочные и очистные устройства, шахты золо- и шлакоудаления</w:t>
      </w:r>
    </w:p>
    <w:p>
      <w:pPr>
        <w:pStyle w:val="Normal"/>
        <w:rPr/>
      </w:pPr>
      <w:r>
        <w:rPr/>
        <w:t>Таблица ГЭСНм 06-01-012</w:t>
        <w:tab/>
        <w:t>Горелки, форсунки, прочие детали и конструкции</w:t>
      </w:r>
    </w:p>
    <w:p>
      <w:pPr>
        <w:pStyle w:val="Normal"/>
        <w:rPr/>
      </w:pPr>
      <w:r>
        <w:rPr/>
        <w:t>Таблица ГЭСНм 06-01-013</w:t>
        <w:tab/>
        <w:t>Испытание паровых котлов на газовую плотность</w:t>
      </w:r>
    </w:p>
    <w:p>
      <w:pPr>
        <w:pStyle w:val="Normal"/>
        <w:rPr/>
      </w:pPr>
      <w:r>
        <w:rPr/>
        <w:t>Таблица ГЭСНм 06-01-014</w:t>
        <w:tab/>
        <w:t>Гидравлическое испытание паровых котлов</w:t>
      </w:r>
    </w:p>
    <w:p>
      <w:pPr>
        <w:pStyle w:val="Normal"/>
        <w:rPr/>
      </w:pPr>
      <w:r>
        <w:rPr/>
        <w:t>Таблица ГЭСНм 06-01-015</w:t>
        <w:tab/>
        <w:t>Химическая очистка паровых котлов давлением 9,8 МПа и свыше</w:t>
      </w:r>
    </w:p>
    <w:p>
      <w:pPr>
        <w:pStyle w:val="Normal"/>
        <w:rPr/>
      </w:pPr>
      <w:r>
        <w:rPr/>
        <w:t>Таблица ГЭСНм 06-01-016</w:t>
        <w:tab/>
        <w:t>Испытание котлов на паровую плотность</w:t>
      </w:r>
    </w:p>
    <w:p>
      <w:pPr>
        <w:pStyle w:val="Normal"/>
        <w:rPr/>
      </w:pPr>
      <w:r>
        <w:rPr/>
        <w:t xml:space="preserve">РАЗДЕЛ 2. </w:t>
      </w:r>
      <w:r>
        <w:rPr>
          <w:caps/>
        </w:rPr>
        <w:t>Котлы паровые автоматизированные</w:t>
      </w:r>
    </w:p>
    <w:p>
      <w:pPr>
        <w:pStyle w:val="Normal"/>
        <w:rPr/>
      </w:pPr>
      <w:r>
        <w:rPr/>
        <w:t>Таблица ГЭСНм 06-01-052</w:t>
        <w:tab/>
        <w:t>Котлы давлением до 0,9 МПа</w:t>
      </w:r>
    </w:p>
    <w:p>
      <w:pPr>
        <w:pStyle w:val="Normal"/>
        <w:rPr/>
      </w:pPr>
      <w:r>
        <w:rPr/>
        <w:t xml:space="preserve">РАЗДЕЛ 3. </w:t>
      </w:r>
      <w:r>
        <w:rPr>
          <w:caps/>
        </w:rPr>
        <w:t>Элементы водогрейных котлов</w:t>
      </w:r>
    </w:p>
    <w:p>
      <w:pPr>
        <w:pStyle w:val="Normal"/>
        <w:rPr/>
      </w:pPr>
      <w:r>
        <w:rPr/>
        <w:t>Таблица ГЭСНм 06-01-064</w:t>
        <w:tab/>
        <w:t>Каркасные конструкции</w:t>
      </w:r>
    </w:p>
    <w:p>
      <w:pPr>
        <w:pStyle w:val="Normal"/>
        <w:rPr/>
      </w:pPr>
      <w:r>
        <w:rPr/>
        <w:t>Таблица ГЭСНм 06-01-065</w:t>
        <w:tab/>
        <w:t>Блоки поверхностей нагрева (топочный и конвективный)</w:t>
      </w:r>
    </w:p>
    <w:p>
      <w:pPr>
        <w:pStyle w:val="Normal"/>
        <w:rPr/>
      </w:pPr>
      <w:r>
        <w:rPr/>
        <w:t>Таблица ГЭСНм 06-01-066</w:t>
        <w:tab/>
        <w:t>Экраны</w:t>
      </w:r>
    </w:p>
    <w:p>
      <w:pPr>
        <w:pStyle w:val="Normal"/>
        <w:rPr/>
      </w:pPr>
      <w:r>
        <w:rPr/>
        <w:t>Таблица ГЭСНм 06-01-067</w:t>
        <w:tab/>
        <w:t>Конвективные поверхности</w:t>
      </w:r>
    </w:p>
    <w:p>
      <w:pPr>
        <w:pStyle w:val="Normal"/>
        <w:rPr/>
      </w:pPr>
      <w:r>
        <w:rPr/>
        <w:t>Таблица ГЭСНм 06-01-068</w:t>
        <w:tab/>
        <w:t>Трубопроводы в пределах котлов</w:t>
      </w:r>
    </w:p>
    <w:p>
      <w:pPr>
        <w:pStyle w:val="Normal"/>
        <w:rPr/>
      </w:pPr>
      <w:r>
        <w:rPr/>
        <w:t>Таблица ГЭСНм 06-01-069</w:t>
        <w:tab/>
        <w:t>Воздухоподогреватели</w:t>
      </w:r>
    </w:p>
    <w:p>
      <w:pPr>
        <w:pStyle w:val="Normal"/>
        <w:rPr/>
      </w:pPr>
      <w:r>
        <w:rPr/>
        <w:t>Таблица ГЭСНм 06-01-070</w:t>
        <w:tab/>
        <w:t>Лестницы и площадки, прочие детали и конструкции</w:t>
      </w:r>
    </w:p>
    <w:p>
      <w:pPr>
        <w:pStyle w:val="Normal"/>
        <w:rPr/>
      </w:pPr>
      <w:r>
        <w:rPr/>
        <w:t>Таблица ГЭСНм 06-01-071</w:t>
        <w:tab/>
        <w:t>Гидравлическое испытание водогрейных котлов</w:t>
      </w:r>
    </w:p>
    <w:p>
      <w:pPr>
        <w:pStyle w:val="Normal"/>
        <w:rPr/>
      </w:pPr>
      <w:r>
        <w:rPr/>
        <w:t>Таблица ГЭСНм 06-01-072</w:t>
        <w:tab/>
        <w:t>Испытание водогрейных котлов на газовую плотность</w:t>
      </w:r>
    </w:p>
    <w:p>
      <w:pPr>
        <w:pStyle w:val="Normal"/>
        <w:rPr/>
      </w:pPr>
      <w:r>
        <w:rPr/>
        <w:t>Таблица ГЭСНм 06-01-073</w:t>
        <w:tab/>
        <w:t>Щелочение и испытание водогрейных котлов на тепловую плотность</w:t>
      </w:r>
    </w:p>
    <w:p>
      <w:pPr>
        <w:pStyle w:val="Normal"/>
        <w:rPr>
          <w:b/>
          <w:b/>
        </w:rPr>
      </w:pPr>
      <w:r>
        <w:rPr>
          <w:b/>
        </w:rPr>
        <w:t>ОТДЕЛ 02. КОТЕЛЬНО-ВСПОМОГАТЕЛЬНОЕ ОБОРУДОВАНИЕ</w:t>
      </w:r>
    </w:p>
    <w:p>
      <w:pPr>
        <w:pStyle w:val="Normal"/>
        <w:rPr/>
      </w:pPr>
      <w:r>
        <w:rPr/>
        <w:t>Вводные указания</w:t>
      </w:r>
    </w:p>
    <w:p>
      <w:pPr>
        <w:pStyle w:val="Normal"/>
        <w:rPr/>
      </w:pPr>
      <w:r>
        <w:rPr/>
        <w:t>РАЗДЕЛ 1. ТОПОЧНЫЕ УСТРОЙСТВА</w:t>
      </w:r>
    </w:p>
    <w:p>
      <w:pPr>
        <w:pStyle w:val="Normal"/>
        <w:rPr/>
      </w:pPr>
      <w:r>
        <w:rPr/>
        <w:t>Таблица ГЭСНм 06-02-001</w:t>
        <w:tab/>
        <w:t>Решетки</w:t>
      </w:r>
    </w:p>
    <w:p>
      <w:pPr>
        <w:pStyle w:val="Normal"/>
        <w:rPr/>
      </w:pPr>
      <w:r>
        <w:rPr/>
        <w:t>Таблица ГЭСНм 06-02-002</w:t>
        <w:tab/>
        <w:t>Топки полумеханические</w:t>
      </w:r>
    </w:p>
    <w:p>
      <w:pPr>
        <w:pStyle w:val="Normal"/>
        <w:rPr/>
      </w:pPr>
      <w:r>
        <w:rPr/>
        <w:t>Таблица ГЭСНм 06-02-003</w:t>
        <w:tab/>
        <w:t>Топки механические</w:t>
      </w:r>
    </w:p>
    <w:p>
      <w:pPr>
        <w:pStyle w:val="Normal"/>
        <w:rPr/>
      </w:pPr>
      <w:r>
        <w:rPr/>
        <w:t>Таблица ГЭСНм 06-02-004</w:t>
        <w:tab/>
        <w:t>Подогреватели и фильтры мазута</w:t>
      </w:r>
    </w:p>
    <w:p>
      <w:pPr>
        <w:pStyle w:val="Normal"/>
        <w:rPr/>
      </w:pPr>
      <w:r>
        <w:rPr/>
        <w:t>РАЗДЕЛ 2. ОБОРУДОВАНИЕ ПЫЛЕПРИГОТОВЛЕНИЯ</w:t>
      </w:r>
    </w:p>
    <w:p>
      <w:pPr>
        <w:pStyle w:val="Normal"/>
        <w:rPr/>
      </w:pPr>
      <w:r>
        <w:rPr/>
        <w:t>Таблица ГЭСНм 06-02-011</w:t>
        <w:tab/>
        <w:t>Мельницы углеразмольные</w:t>
      </w:r>
    </w:p>
    <w:p>
      <w:pPr>
        <w:pStyle w:val="Normal"/>
        <w:rPr/>
      </w:pPr>
      <w:r>
        <w:rPr/>
        <w:t>Таблица ГЭСНм 06-02-012</w:t>
        <w:tab/>
        <w:t>Питатели пыли, сырого угля, пылевые шнеки и мигалки</w:t>
      </w:r>
    </w:p>
    <w:p>
      <w:pPr>
        <w:pStyle w:val="Normal"/>
        <w:rPr/>
      </w:pPr>
      <w:r>
        <w:rPr/>
        <w:t>Таблица ГЭСНм 06-02-013</w:t>
        <w:tab/>
        <w:t>Сепараторы пыли и циклоны</w:t>
      </w:r>
    </w:p>
    <w:p>
      <w:pPr>
        <w:pStyle w:val="Normal"/>
        <w:rPr/>
      </w:pPr>
      <w:r>
        <w:rPr/>
        <w:t>Таблица ГЭСНм 06-02-014</w:t>
        <w:tab/>
        <w:t>Пылегазовоздухопроводы и газозаборные шахты</w:t>
      </w:r>
    </w:p>
    <w:p>
      <w:pPr>
        <w:pStyle w:val="Normal"/>
        <w:rPr>
          <w:b/>
          <w:b/>
        </w:rPr>
      </w:pPr>
      <w:r>
        <w:rPr>
          <w:b/>
        </w:rPr>
        <w:t>ОТДЕЛ 03. ОБОРУДОВАНИЕ ВОДОПОДГОТОВКИ</w:t>
      </w:r>
    </w:p>
    <w:p>
      <w:pPr>
        <w:pStyle w:val="Normal"/>
        <w:rPr/>
      </w:pPr>
      <w:r>
        <w:rPr/>
        <w:t>Вводные указания</w:t>
      </w:r>
    </w:p>
    <w:p>
      <w:pPr>
        <w:pStyle w:val="Normal"/>
        <w:rPr/>
      </w:pPr>
      <w:r>
        <w:rPr/>
        <w:t>РАЗДЕЛ 1. АППАРАТУРА ДЛЯ ХИМИЧЕСКОЙ ОЧИСТКИ ВОДЫ</w:t>
      </w:r>
    </w:p>
    <w:p>
      <w:pPr>
        <w:pStyle w:val="Normal"/>
        <w:rPr/>
      </w:pPr>
      <w:r>
        <w:rPr/>
        <w:t>Таблица ГЭСНм 06-03-001</w:t>
        <w:tab/>
        <w:t>Фильтры</w:t>
      </w:r>
    </w:p>
    <w:p>
      <w:pPr>
        <w:pStyle w:val="Normal"/>
        <w:rPr/>
      </w:pPr>
      <w:r>
        <w:rPr/>
        <w:t>Таблица ГЭСНм 06-03-002</w:t>
        <w:tab/>
        <w:t>Осветлители</w:t>
      </w:r>
    </w:p>
    <w:p>
      <w:pPr>
        <w:pStyle w:val="Normal"/>
        <w:rPr/>
      </w:pPr>
      <w:r>
        <w:rPr/>
        <w:t>Таблица ГЭСНм 06-03-003</w:t>
        <w:tab/>
        <w:t>Гидравлические мешалки</w:t>
      </w:r>
    </w:p>
    <w:p>
      <w:pPr>
        <w:pStyle w:val="Normal"/>
        <w:rPr/>
      </w:pPr>
      <w:r>
        <w:rPr/>
        <w:t>Таблица ГЭСНм 06-03-004</w:t>
        <w:tab/>
        <w:t>Солерастворители</w:t>
      </w:r>
    </w:p>
    <w:p>
      <w:pPr>
        <w:pStyle w:val="Normal"/>
        <w:rPr/>
      </w:pPr>
      <w:r>
        <w:rPr/>
        <w:t>Таблица ГЭСНм 06-03-005</w:t>
        <w:tab/>
        <w:t>Подогреватели</w:t>
      </w:r>
    </w:p>
    <w:p>
      <w:pPr>
        <w:pStyle w:val="Normal"/>
        <w:rPr/>
      </w:pPr>
      <w:r>
        <w:rPr/>
        <w:t>Таблица ГЭСНм 06-03-006</w:t>
        <w:tab/>
        <w:t>Декарбонизаторы</w:t>
      </w:r>
    </w:p>
    <w:p>
      <w:pPr>
        <w:pStyle w:val="Normal"/>
        <w:rPr/>
      </w:pPr>
      <w:r>
        <w:rPr/>
        <w:t>РАЗДЕЛ 2. АППАРАТУРА ДЛЯ ТЕРМИЧЕСКОЙ ОБРАБОТКИ ВОДЫ</w:t>
      </w:r>
    </w:p>
    <w:p>
      <w:pPr>
        <w:pStyle w:val="Normal"/>
        <w:rPr/>
      </w:pPr>
      <w:r>
        <w:rPr/>
        <w:t>Таблица ГЭСНм 06-03-011</w:t>
        <w:tab/>
        <w:t>Сепараторы</w:t>
      </w:r>
    </w:p>
    <w:p>
      <w:pPr>
        <w:pStyle w:val="Normal"/>
        <w:rPr/>
      </w:pPr>
      <w:r>
        <w:rPr/>
        <w:t>Таблица ГЭСНм 06-03-012</w:t>
        <w:tab/>
        <w:t>Расширители</w:t>
      </w:r>
    </w:p>
    <w:p>
      <w:pPr>
        <w:pStyle w:val="Normal"/>
        <w:rPr/>
      </w:pPr>
      <w:r>
        <w:rPr/>
        <w:t>Таблица ГЭСНм 06-03-013</w:t>
        <w:tab/>
        <w:t>Деаэрационные колонки</w:t>
      </w:r>
    </w:p>
    <w:p>
      <w:pPr>
        <w:pStyle w:val="Normal"/>
        <w:rPr/>
      </w:pPr>
      <w:r>
        <w:rPr/>
        <w:t>Таблица ГЭСНм 06-03-014</w:t>
        <w:tab/>
        <w:t>Охладители выпара</w:t>
      </w:r>
    </w:p>
    <w:p>
      <w:pPr>
        <w:pStyle w:val="Normal"/>
        <w:rPr/>
      </w:pPr>
      <w:r>
        <w:rPr/>
        <w:t>Таблица ГЭСНм 06-03-015</w:t>
        <w:tab/>
        <w:t>Эжекторы водо- и пароструйные</w:t>
      </w:r>
    </w:p>
    <w:p>
      <w:pPr>
        <w:pStyle w:val="Normal"/>
        <w:rPr/>
      </w:pPr>
      <w:r>
        <w:rPr/>
        <w:t>Таблица ГЭСНм 06-03-016</w:t>
        <w:tab/>
        <w:t>Испарители</w:t>
      </w:r>
    </w:p>
    <w:p>
      <w:pPr>
        <w:pStyle w:val="Normal"/>
        <w:rPr/>
      </w:pPr>
      <w:r>
        <w:rPr/>
        <w:t>РАЗДЕЛ 3. СТАНЦИОННЫЕ БАКИ</w:t>
      </w:r>
    </w:p>
    <w:p>
      <w:pPr>
        <w:pStyle w:val="Normal"/>
        <w:rPr/>
      </w:pPr>
      <w:r>
        <w:rPr/>
        <w:t>Таблица ГЭСНм 06-03-021</w:t>
        <w:tab/>
        <w:t>Деаэраторы и баки внутренней установки (деаэраторные) под давлением</w:t>
      </w:r>
    </w:p>
    <w:p>
      <w:pPr>
        <w:pStyle w:val="Normal"/>
        <w:rPr/>
      </w:pPr>
      <w:r>
        <w:rPr/>
        <w:t>Таблица ГЭСНм 06-03-022</w:t>
        <w:tab/>
        <w:t>Баки внутренней установки без давления</w:t>
      </w:r>
    </w:p>
    <w:p>
      <w:pPr>
        <w:pStyle w:val="Normal"/>
        <w:rPr/>
      </w:pPr>
      <w:r>
        <w:rPr/>
        <w:t>РАЗДЕЛ 4. УСТАНОВКИ ДЛЯ ПРЕОБРАЗОВАНИЯ ПАРА</w:t>
      </w:r>
    </w:p>
    <w:p>
      <w:pPr>
        <w:pStyle w:val="Normal"/>
        <w:rPr/>
      </w:pPr>
      <w:r>
        <w:rPr/>
        <w:t>Таблица ГЭСНм 06-03-030</w:t>
        <w:tab/>
        <w:t>Редукционно-охладительные установки</w:t>
      </w:r>
    </w:p>
    <w:p>
      <w:pPr>
        <w:pStyle w:val="Normal"/>
        <w:rPr>
          <w:b/>
          <w:b/>
        </w:rPr>
      </w:pPr>
      <w:r>
        <w:rPr>
          <w:b/>
        </w:rPr>
        <w:t>ОТДЕЛ 04. АГРЕГАТЫ ПАРОТУРБИННЫЕ И ГАЗОТУРБИННЫЕ</w:t>
      </w:r>
    </w:p>
    <w:p>
      <w:pPr>
        <w:pStyle w:val="Normal"/>
        <w:rPr/>
      </w:pPr>
      <w:r>
        <w:rPr/>
        <w:t>Вводные указания</w:t>
      </w:r>
    </w:p>
    <w:p>
      <w:pPr>
        <w:pStyle w:val="Normal"/>
        <w:rPr/>
      </w:pPr>
      <w:r>
        <w:rPr/>
        <w:t>РАЗДЕЛ 1. ТУРБИНЫ ПАРОВЫЕ СТАЦИОНАРНЫЕ И УСТАНОВКИ ГАЗОТУРБИННЫЕ СТАЦИОНАРНЫЕ</w:t>
      </w:r>
    </w:p>
    <w:p>
      <w:pPr>
        <w:pStyle w:val="Normal"/>
        <w:rPr/>
      </w:pPr>
      <w:r>
        <w:rPr/>
        <w:t>Таблица ГЭСНм 06-04-001</w:t>
        <w:tab/>
        <w:t>Турбины конденсационные без регулируемых отборов пара</w:t>
      </w:r>
    </w:p>
    <w:p>
      <w:pPr>
        <w:pStyle w:val="Normal"/>
        <w:rPr/>
      </w:pPr>
      <w:r>
        <w:rPr/>
        <w:t>Таблица ГЭСНм 06-04-002</w:t>
        <w:tab/>
        <w:t>Турбины теплофикационные с отопительным отбором пара</w:t>
      </w:r>
    </w:p>
    <w:p>
      <w:pPr>
        <w:pStyle w:val="Normal"/>
        <w:rPr/>
      </w:pPr>
      <w:r>
        <w:rPr/>
        <w:t>Таблица ГЭСНм 06-04-003</w:t>
        <w:tab/>
        <w:t>Турбины теплофикационные с производственным и отопительным отбором пара</w:t>
      </w:r>
    </w:p>
    <w:p>
      <w:pPr>
        <w:pStyle w:val="Normal"/>
        <w:rPr/>
      </w:pPr>
      <w:r>
        <w:rPr/>
        <w:t>Таблица ГЭСНм 06-04-004</w:t>
        <w:tab/>
        <w:t>Турбины с противодавлением без регулируемого отбора пара, одноцилиндровые</w:t>
      </w:r>
    </w:p>
    <w:p>
      <w:pPr>
        <w:pStyle w:val="Normal"/>
        <w:rPr/>
      </w:pPr>
      <w:r>
        <w:rPr/>
        <w:t>Таблица ГЭСНм 06-04-005</w:t>
        <w:tab/>
        <w:t>Турбины теплофикационные с противодавлением и производственным отбором пара, одноцилиндровые</w:t>
      </w:r>
    </w:p>
    <w:p>
      <w:pPr>
        <w:pStyle w:val="Normal"/>
        <w:rPr/>
      </w:pPr>
      <w:r>
        <w:rPr/>
        <w:t>Таблица ГЭСНм 06-04-006</w:t>
        <w:tab/>
        <w:t>Установки газотурбинные энергетические</w:t>
      </w:r>
    </w:p>
    <w:p>
      <w:pPr>
        <w:pStyle w:val="Normal"/>
        <w:rPr/>
      </w:pPr>
      <w:r>
        <w:rPr/>
        <w:t>РАЗДЕЛ 2. КОНДЕНСАТОРЫ</w:t>
      </w:r>
    </w:p>
    <w:p>
      <w:pPr>
        <w:pStyle w:val="Normal"/>
        <w:rPr/>
      </w:pPr>
      <w:r>
        <w:rPr/>
        <w:t>Таблица ГЭСНм 06-04-015</w:t>
        <w:tab/>
        <w:t>Конденсаторы к турбинам паровым стационарным</w:t>
      </w:r>
    </w:p>
    <w:p>
      <w:pPr>
        <w:pStyle w:val="Normal"/>
        <w:rPr/>
      </w:pPr>
      <w:r>
        <w:rPr/>
        <w:t>РАЗДЕЛ 3. ТУРБОГЕНЕРАТОРЫ</w:t>
      </w:r>
    </w:p>
    <w:p>
      <w:pPr>
        <w:pStyle w:val="Normal"/>
        <w:rPr/>
      </w:pPr>
      <w:r>
        <w:rPr/>
        <w:t>Таблица ГЭСНм 06-04-020</w:t>
        <w:tab/>
        <w:t>Турбогенераторы с воздушным охлаждением серии Т</w:t>
      </w:r>
    </w:p>
    <w:p>
      <w:pPr>
        <w:pStyle w:val="Normal"/>
        <w:rPr/>
      </w:pPr>
      <w:r>
        <w:rPr/>
        <w:t>Таблица ГЭСНм 06-04-021</w:t>
        <w:tab/>
        <w:t>Турбогенераторы с водородным охлаждением серии ТВС</w:t>
      </w:r>
    </w:p>
    <w:p>
      <w:pPr>
        <w:pStyle w:val="Normal"/>
        <w:rPr/>
      </w:pPr>
      <w:r>
        <w:rPr/>
        <w:t>Таблица ГЭСНм 06-04-022</w:t>
        <w:tab/>
        <w:t>Турбогенераторы с форсированным водородным охлаждением серии ТВФ</w:t>
      </w:r>
    </w:p>
    <w:p>
      <w:pPr>
        <w:pStyle w:val="Normal"/>
        <w:rPr/>
      </w:pPr>
      <w:r>
        <w:rPr/>
        <w:t>Таблица ГЭСНм 06-04-023</w:t>
        <w:tab/>
        <w:t>Турбогенераторы с водородным охлаждением серии ТГВ</w:t>
      </w:r>
    </w:p>
    <w:p>
      <w:pPr>
        <w:pStyle w:val="Normal"/>
        <w:rPr/>
      </w:pPr>
      <w:r>
        <w:rPr/>
        <w:t>Таблица ГЭСНм 06-04-024</w:t>
        <w:tab/>
        <w:t>Турбогенераторы с водородно-водяным охлаждением серии ТВВ</w:t>
      </w:r>
    </w:p>
    <w:p>
      <w:pPr>
        <w:pStyle w:val="Normal"/>
        <w:rPr>
          <w:b/>
          <w:b/>
        </w:rPr>
      </w:pPr>
      <w:r>
        <w:rPr>
          <w:b/>
        </w:rPr>
        <w:t>ОТДЕЛ 05. ТУРБИННОЕ ВСПОМОГАТЕЛЬНОЕ ОБОРУДОВАНИЕ</w:t>
      </w:r>
    </w:p>
    <w:p>
      <w:pPr>
        <w:pStyle w:val="Normal"/>
        <w:rPr/>
      </w:pPr>
      <w:r>
        <w:rPr/>
        <w:t>Вводные указания</w:t>
      </w:r>
    </w:p>
    <w:p>
      <w:pPr>
        <w:pStyle w:val="Normal"/>
        <w:rPr/>
      </w:pPr>
      <w:r>
        <w:rPr/>
        <w:t>Таблица ГЭСНм 06-05-001</w:t>
        <w:tab/>
        <w:t>Теплообменное оборудование</w:t>
      </w:r>
    </w:p>
    <w:sectPr>
      <w:type w:val="nextPage"/>
      <w:pgSz w:w="11906" w:h="16838"/>
      <w:pgMar w:left="1797" w:right="1797" w:gutter="0" w:header="0" w:top="1440" w:footer="0" w:bottom="144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113" w:hanging="142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outlineLvl w:val="3"/>
    </w:pPr>
    <w:rPr>
      <w:rFonts w:ascii="Arial" w:hAnsi="Arial" w:cs="Arial"/>
      <w:b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ind w:hanging="0"/>
      <w:jc w:val="center"/>
      <w:outlineLvl w:val="4"/>
    </w:pPr>
    <w:rPr>
      <w:rFonts w:ascii="Times New Roman" w:hAnsi="Times New Roman" w:cs="Times New Roman"/>
      <w:b w:val="false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ind w:firstLine="284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3:00Z</dcterms:created>
  <dc:creator>Попов А.Л.</dc:creator>
  <dc:description/>
  <dc:language>en-US</dc:language>
  <cp:lastModifiedBy>no</cp:lastModifiedBy>
  <cp:lastPrinted>2002-01-11T12:11:00Z</cp:lastPrinted>
  <dcterms:modified xsi:type="dcterms:W3CDTF">2002-10-07T06:34:00Z</dcterms:modified>
  <cp:revision>3</cp:revision>
  <dc:subject/>
  <dc:title>ГЭСНм-2001 Сборник 6</dc:title>
</cp:coreProperties>
</file>