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ГЭСНмр 81-03-42-2001</w:t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СТРОИТЕЛЬНЫЕ НОРМЫ И ПРАВИЛА РОССИЙСКОЙ ФЕДЕРАЦИИ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    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    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ГОСУДАРСТВЕННЫЕ ЭЛЕМЕНТНЫЕ СМЕТНЫЕ НОРМЫ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НА КАПИТАЛЬНЫЙ РЕМОНТ ОБОРУДОВАНИЯ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ГЭСНмр-2001 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Сборник N 42 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РЕВИЗИЯ ТРУБОПРОВОДНОЙ АРМАТУРЫ </w:t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 xml:space="preserve">Дата введения 2006-10-13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РАЗРАБОТАНЫ Федеральным центром ценообразования в строительстве и промышленности строительных материалов, (Е.Е.Ермолаев - руководитель, Степанова Н.П., Бекназарова И.Л.), ООО "Координационный центр по ценообразованию и сметному нормированию в строительстве" (А.Н.Жуков, Л.В.Размадзе), ФГУП "Центральный научно-исследовательский институт экономики и управления в строительстве" (ЦНИИЭУС) (Ж.Г.Чернышова)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РАССМОТРЕНЫ Федеральным агентством по строительству и жилищно-коммунальному хозяйству (N СК-4339/02 от 13 октября 2006 года)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ВВЕДЕНЫ В ДЕЙСТВИЕ с 13 октября 2006 года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Настоящие государственные элементные сметные нормы (ГЭСНмр) предназначены для определения потребности в ресурсах (затратах труда рабочих, строительных машин, материалов) при выполнении работ по ревизии трубопроводной арматуры и составления сметных расчетов (смет) ресурсным методом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Сборник разработан с использованием данных ОАО "Мосэнергомонтаж" (г.Москва)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ГЭСНмр-2001 являются исходными нормами для разработки единичных расценок на монтаж оборудования федерального (ФЕРм), территориального (ТЕРм) и отраслевого (ОЕРм) уровней, индивидуальных и укрупненных норм (расценок) и других нормативных документов, применяемых для определения прямых затрат в сметной стоимости строительных работ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ТЕХНИЧЕСКАЯ ЧАСТЬ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ОТДЕЛ 01. АРМАТУРА ОБЩЕГО НАЗНАЧЕНИЯ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1-001 Арматура фланцевая с ручным приводом или без привода водопроводная на условное давление до 4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1-002 Арматура фланцевая с ручным приводом или без привода водопроводная на условное давление до 1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1-003 Арматура фланцевая с электрическим приводом на условное давление до 4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1-004 Арматура фланцевая с электрическим приводом на условное давление до 1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ОТДЕЛ 02. АРМАТУРА ТЕПЛОЭНЕРГЕТИЧЕСКОГО ХОЗЯЙСТВ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РАЗДЕЛ 1. ЗАДВИЖКИ ЧУГУННЫЕ И СТАЛЬНЫЕ НА УСЛОВНОЕ ДАВЛЕНИЕ ДО 4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1 Задвижки фланцевые на условное давление до 2,5 МПа с ручны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2 Задвижки фланцевые на условное давление до 2,5 МПа с электро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3 Задвижки стальные на условное давление до 6,3 МПа с ручны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4 Задвижки стальные на условное давление до 6,3 МПа с электрически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5 Задвижки стальные на условное давление до 10 МПа с ручны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6 Задвижки стальные на условное давление до 10 МПа с электрически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7 Задвижки стальные на условное давление до 20 МПа с ручны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8 Задвижки стальные на условное давление до 20 МПа с электрически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09 Задвижки стальные на условное давление до 40 МПа с ручны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10 Задвижки стальные на условное давление до 40 МПа с электрически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РАЗДЕЛ 2. ВЕНТИЛИ, КЛАПАНЫ ЧУГУННЫЕ И СТАЛЬНЫЕ НА УСЛОВНОЕ ДАВЛЕНИЕ  ДО 4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0 Вентили запорные фланцевые на условное давление до 2,5 МПа с ручным приводом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1 Вентили, клапаны обратные, регулирующие, дроссельные с ручным приводом на условное давление до 6,3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2 Вентили, клапаны обратные, регулирующие, дроссельные с электрическим приводом на условное давление до 6,3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3 Вентили, клапаны обратные, регулирующие, дроссельные с ручным приводом на условное давление до 1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4 Вентили, клапаны обратные, регулирующие, дроссельные с электрическим приводом на условное давление до 1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5 Вентили, клапаны обратные, регулирующие, дроссельные с ручным приводом на условное давление 13,7-2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6 Вентили, клапаны обратные, регулирующие, дроссельные с электрическим приводом на условное давление 13,7-2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7 Вентили, клапаны обратные, регулирующие, дроссельные с ручным приводом на условное давление 23,5-4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8 Вентили, клапаны обратные, регулирующие, дроссельные с электрическим приводом на условное давление 23,5-4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29 Клапаны предохранительные чугунные на условное давление до 2,5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30 Клапаны предохранительные стальные на условное давление 4 - 6,3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31 Клапаны предохранительные стальные на условное давление до 1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32 Клапаны предохранительные стальные на условное давление до 13,7 - 20 МПа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   </w:t>
      </w:r>
      <w:r>
        <w:rPr>
          <w:color w:val="000000"/>
        </w:rPr>
        <w:t xml:space="preserve">Таблица ГЭСНмр 42-02-033 Клапаны предохранительные стальные на условное давление до 40 МПа  </w:t>
      </w:r>
    </w:p>
    <w:p>
      <w:pPr>
        <w:pStyle w:val="Heading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left"/>
        <w:rPr/>
      </w:pPr>
      <w:r>
        <w:rPr>
          <w:color w:val="000000"/>
        </w:rPr>
        <w:t>ГЭСНмр-2001 Сборник N 42 Ревизия трубопроводной арматуры</w:t>
      </w:r>
    </w:p>
    <w:p>
      <w:pPr>
        <w:pStyle w:val="Heading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</w:rPr>
        <w:t>Вид документа:</w:t>
      </w:r>
      <w:r>
        <w:rPr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Письмо Росстроя от 13.10.2006 N СК-4339/0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ГЭСНмр от 13.10.2006 N 81-03-42-2001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Сборник от 13.10.2006 N 4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Своды правил по проектированию и строительству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</w:rPr>
        <w:t>Принявший орган:</w:t>
      </w:r>
      <w:r>
        <w:rPr>
          <w:color w:val="000000"/>
        </w:rPr>
        <w:t xml:space="preserve"> Росстрой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</w:rPr>
        <w:t>Статус:</w:t>
      </w:r>
      <w:r>
        <w:rPr>
          <w:color w:val="000000"/>
        </w:rPr>
        <w:t xml:space="preserve"> Действующий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</w:rPr>
        <w:t>Тип документа:</w:t>
      </w:r>
      <w:r>
        <w:rPr>
          <w:color w:val="000000"/>
        </w:rPr>
        <w:t xml:space="preserve"> Нормативно-технический документ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</w:rPr>
        <w:t>Дата начала действия:</w:t>
      </w:r>
      <w:r>
        <w:rPr>
          <w:color w:val="000000"/>
        </w:rPr>
        <w:t xml:space="preserve"> 13.10.2006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</w:rPr>
        <w:t>Опубликован:</w:t>
      </w:r>
      <w:r>
        <w:rPr>
          <w:color w:val="000000"/>
        </w:rPr>
        <w:t xml:space="preserve"> официальное издание, /Росстрой. - М.: 2006 год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ТЕХНИЧЕСКАЯ ЧАСТЬ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1. Государственные элементные сметные нормы (ГЭСНмр) предназначены для определения потребности в ресурсах (затратах труда рабочих, строительных машин, материалов) при выполнении работ по ревизии трубопроводной арматуры при строительстве новых, реконструкции, расширении и техническом перевооружении предприятий, а также при капитальном ремонте действующих промышленных, отопительных котельных и других объектов теплоэнергетического хозяйства. ГЭСНмр являются исходными материалами для разработки единичных расценок и формирования договорных цен и расчетов за выполненные работы по ревизии трубопроводной арматуры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2. ГЭСНмр отражают среднеотраслевые затраты на эксплуатацию строительных машин и механизмов, технологию и организацию работ по ревизии трубопроводной арматуры и носят рекомендательный характер для применения всеми предприятиями и организациями независимо от их принадлежности и форм собственности, выполняющими работы за счет собственных средств и инвестиций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3. На элементные сметные нормы распространяются положения "Методики определения стоимости строительной продукции на территории Российской Федерации" МДС 81-35.2004. В случаях, когда проектом производства работ предусматривается выполнение ревизии установленного оборудования в более сложных производственных условиях по сравнению с предусмотренными в нормах, вследствие чего снижается производительность труда рабочих, к затратам труда и затратам по эксплуатации машин следует применять коэффициенты, приведенные в таблице 2 приложения N 1 к указанной Методике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4. При определении сметной стоимости к нормам следует начислять накладные расходы и сметную прибыль по нормативам (от оплаты труда рабочих-монтажников и механизаторов), предназначенным для монтажа технологических трубопроводов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5. В сборнике приведены нормы на выполнение работ по ревизии трубопроводной арматуры на условное давление до 40 МПа, на фланцевых и сварных соединениях, с ручным и электрическим приводом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6. Работы по ревизии могут выполняться как на не установленной трубопроводной арматуре, хранящейся на складе сверх гарантийного срока хранения (предмонтажная ревизия), так и на установленной арматуре - в период реконструкции, расширения, а также капитального ремонта на действующих объектах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Гарантийные сроки хранения арматуры устанавливаются техническими условиями на поставку, другой нормативно-технической документацией предприятий-изготовителей арматуры, а также отраслевыми инструкциями о порядке хранения оборудования на объектах. При отсутствии в нормативно-технической документации и договоре на поставку арматуры указаний о гарантийном сроке, он принимается 1 год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7. Работы по предмонтажной ревизии арматуры выполняются монтажной организацией (подрядчиком) по наряд-заказу заказчика и оплачиваются за счет средств на непредвиденные работы и затраты, предусмотренных в сводном сметном расчете на строительство объекта, с отнесением затрат на стоимость строительно-монтажных работ или стоимость оборудования в зависимости от вида арматуры (Приложение 1 Сборник N 12 "Технологические трубопроводы")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8. В нормах учтены затраты на выполнение комплекса работ по предмонтажной ревизии арматуры, не установленной на трубопроводе, включая: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перемещение арматуры со склада хранения к месту проведения ревизии на расстояние до 200 м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устройство и разборку приспособлений для производства работ по ревизии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снятие и установку привода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снятие и установку заглушек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удаление антикоррозийных смазок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разборку и промывку арматуры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очистку от коррозии и грязи с последующей промывкой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выявление дефектов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замену прокладок и сальниковых набивок, мелких деталей (крепежа)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протирку уплотняющих поверхностей;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сборку арматуры, гидравлические испытания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9. В нормах не учтены затраты на: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/>
      </w:pPr>
      <w:r>
        <w:rPr>
          <w:color w:val="000000"/>
        </w:rPr>
        <w:t>ревизию приводов, определяемые согласно Сборнику расценок на монтаж оборудования N 8 "Электротехнические установки" с пересчетом расценок в уровень цен, учтенный в сметно-нормативной базе.</w:t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>ОТДЕЛ 01. АРМАТУРА ОБЩЕГО НАЗНАЧЕНИЯ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1-001 Арматура фланцевая с ручным приводом или без привода водопроводная на условное давление до 4 МПа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179"/>
        <w:gridCol w:w="810"/>
        <w:gridCol w:w="2551"/>
        <w:gridCol w:w="1004"/>
        <w:gridCol w:w="766"/>
        <w:gridCol w:w="450"/>
        <w:gridCol w:w="314"/>
        <w:gridCol w:w="765"/>
        <w:gridCol w:w="766"/>
        <w:gridCol w:w="764"/>
      </w:tblGrid>
      <w:tr>
        <w:trPr/>
        <w:tc>
          <w:tcPr>
            <w:tcW w:w="19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1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2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3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4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5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6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7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8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09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10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11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12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13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1-14 </w:t>
            </w:r>
          </w:p>
        </w:tc>
        <w:tc>
          <w:tcPr>
            <w:tcW w:w="8190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1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2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3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4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5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ел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5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4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8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редний разряд работы 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машинистов 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ел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ислород технический газообразный 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Пропан-бутан, смесь техническая 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5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2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5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3540"/>
        <w:gridCol w:w="990"/>
        <w:gridCol w:w="780"/>
        <w:gridCol w:w="780"/>
        <w:gridCol w:w="765"/>
        <w:gridCol w:w="780"/>
        <w:gridCol w:w="15"/>
        <w:gridCol w:w="733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6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7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8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9 </w:t>
            </w:r>
          </w:p>
        </w:tc>
        <w:tc>
          <w:tcPr>
            <w:tcW w:w="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10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84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44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5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74 </w:t>
            </w:r>
          </w:p>
        </w:tc>
        <w:tc>
          <w:tcPr>
            <w:tcW w:w="7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8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4 </w:t>
            </w:r>
          </w:p>
        </w:tc>
        <w:tc>
          <w:tcPr>
            <w:tcW w:w="7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7 </w:t>
            </w:r>
          </w:p>
        </w:tc>
        <w:tc>
          <w:tcPr>
            <w:tcW w:w="7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7 </w:t>
            </w:r>
          </w:p>
        </w:tc>
        <w:tc>
          <w:tcPr>
            <w:tcW w:w="7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6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8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9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110"/>
        <w:gridCol w:w="989"/>
        <w:gridCol w:w="841"/>
        <w:gridCol w:w="854"/>
        <w:gridCol w:w="856"/>
        <w:gridCol w:w="719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11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12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13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14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7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9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,7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9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5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5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92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98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68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8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 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5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1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5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6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1-002 Арматура фланцевая с ручным приводом или без привода водопроводная на условное давление до 10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3824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1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2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3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4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5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6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7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8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09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10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1-002-11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5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89"/>
        <w:gridCol w:w="3540"/>
        <w:gridCol w:w="1005"/>
        <w:gridCol w:w="780"/>
        <w:gridCol w:w="781"/>
        <w:gridCol w:w="780"/>
        <w:gridCol w:w="779"/>
        <w:gridCol w:w="779"/>
      </w:tblGrid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1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2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3 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4 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2-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6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8 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7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редний разряд работы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машинистов 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5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4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5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5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5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5099"/>
        <w:gridCol w:w="900"/>
        <w:gridCol w:w="810"/>
        <w:gridCol w:w="796"/>
        <w:gridCol w:w="809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6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7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8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9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55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5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2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2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5099"/>
        <w:gridCol w:w="900"/>
        <w:gridCol w:w="810"/>
        <w:gridCol w:w="796"/>
        <w:gridCol w:w="809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ресурса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9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10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2-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2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82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7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4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6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8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1-003 Арматура фланцевая с электрическим приводом на условное давление до 4 МПа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5099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1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2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3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4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5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6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7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8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09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10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11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12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13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14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3-15 </w:t>
            </w:r>
          </w:p>
        </w:tc>
        <w:tc>
          <w:tcPr>
            <w:tcW w:w="50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4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89"/>
        <w:gridCol w:w="3646"/>
        <w:gridCol w:w="899"/>
        <w:gridCol w:w="706"/>
        <w:gridCol w:w="794"/>
        <w:gridCol w:w="796"/>
        <w:gridCol w:w="794"/>
        <w:gridCol w:w="809"/>
      </w:tblGrid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1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2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3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4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5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5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04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04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9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4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3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6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ислород технический газообразный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5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5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6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3644"/>
        <w:gridCol w:w="901"/>
        <w:gridCol w:w="765"/>
        <w:gridCol w:w="780"/>
        <w:gridCol w:w="780"/>
        <w:gridCol w:w="780"/>
        <w:gridCol w:w="778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6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7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8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9 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10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рабочих-монтажников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1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7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8 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редний разряд работы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машинистов 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1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5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9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8 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9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9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3644"/>
        <w:gridCol w:w="886"/>
        <w:gridCol w:w="795"/>
        <w:gridCol w:w="780"/>
        <w:gridCol w:w="765"/>
        <w:gridCol w:w="780"/>
        <w:gridCol w:w="778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11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12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13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14 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15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,3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8,8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3,1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9,2 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4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3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7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3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6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8 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4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1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7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7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1-004 Арматура фланцевая с электрическим приводом на условное давление до 10 МПа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81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5"/>
        <w:gridCol w:w="5115"/>
      </w:tblGrid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1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2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3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4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5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6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7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8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09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10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1-004-11 </w:t>
            </w:r>
          </w:p>
        </w:tc>
        <w:tc>
          <w:tcPr>
            <w:tcW w:w="51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5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3540"/>
        <w:gridCol w:w="1005"/>
        <w:gridCol w:w="750"/>
        <w:gridCol w:w="765"/>
        <w:gridCol w:w="750"/>
        <w:gridCol w:w="765"/>
        <w:gridCol w:w="765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4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2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3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4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5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05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04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7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25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3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1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ислород технический газообразный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8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680"/>
        <w:gridCol w:w="1140"/>
        <w:gridCol w:w="839"/>
        <w:gridCol w:w="841"/>
        <w:gridCol w:w="15"/>
        <w:gridCol w:w="854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6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7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8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атраты труда рабочих-монтажников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ел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25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9 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редний разряд работы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атраты труда машинистов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ел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Автомобили бортовые грузоподъемностью до 5 т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аш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1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73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5 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5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1 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1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еросин для технических целей марок КТ-1, КТ-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Графит измельченный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мазка пластичная ГОИ-54п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680"/>
        <w:gridCol w:w="1140"/>
        <w:gridCol w:w="885"/>
        <w:gridCol w:w="794"/>
        <w:gridCol w:w="825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9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1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4-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,9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9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4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8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4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3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2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9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8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703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кладки резиновые (пластина техническая прессован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3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39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3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ОТДЕЛ 02. АРМАТУРА ТЕПЛОЭНЕРГЕТИЧЕСКОГО ХОЗЯЙСТВА 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РАЗДЕЛ 1. ЗАДВИЖКИ ЧУГУННЫЕ И СТАЛЬНЫЕ НА УСЛОВНОЕ ДАВЛЕНИЕ ДО 40 МПА 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01 Задвижки фланцевые на условное давление до 2,5 МПа с ручным приводом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4"/>
        <w:gridCol w:w="3840"/>
      </w:tblGrid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1-01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1-02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1-03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1-04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1-05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1-06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3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89"/>
        <w:gridCol w:w="4680"/>
        <w:gridCol w:w="1140"/>
        <w:gridCol w:w="885"/>
        <w:gridCol w:w="810"/>
        <w:gridCol w:w="840"/>
      </w:tblGrid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элементов затра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1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3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атраты труда рабочих-монтажников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ел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Средний разряд работы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Затраты труда машинистов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ел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ШИНЫ И МЕХАНИЗ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3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еросин для технических целей марок КТ-1, КТ-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8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680"/>
        <w:gridCol w:w="1140"/>
        <w:gridCol w:w="884"/>
        <w:gridCol w:w="811"/>
        <w:gridCol w:w="854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4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5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1-0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2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4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5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1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еросин для технических целей марок КТ-1, КТ-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2-002 Задвижки фланцевые на условное давление до 2,5 МПа с электроприводом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52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4679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2-01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2-02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42-02-002-03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680"/>
        <w:gridCol w:w="989"/>
        <w:gridCol w:w="901"/>
        <w:gridCol w:w="899"/>
        <w:gridCol w:w="900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1 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2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2-03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2 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8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5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6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еросин для технических целей марок КТ-1, КТ-2 </w:t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2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9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03 Задвижки стальные на условное давление до 6,3 МПа с ручным приводом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4"/>
        <w:gridCol w:w="3960"/>
      </w:tblGrid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3-01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3-0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3-0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3-04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3-05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3-06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3-07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3-08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5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365"/>
        <w:gridCol w:w="900"/>
        <w:gridCol w:w="765"/>
        <w:gridCol w:w="720"/>
        <w:gridCol w:w="765"/>
        <w:gridCol w:w="764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2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3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4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9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9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3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9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5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04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365"/>
        <w:gridCol w:w="900"/>
        <w:gridCol w:w="765"/>
        <w:gridCol w:w="764"/>
        <w:gridCol w:w="721"/>
        <w:gridCol w:w="764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5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6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7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3-08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1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,2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8,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2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4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78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6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5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7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8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9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04 Задвижки стальные на условное давление до 6,3 МПа с электрическим приводом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4"/>
        <w:gridCol w:w="3840"/>
      </w:tblGrid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1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2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3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4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5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6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7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8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09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4-10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3615"/>
        <w:gridCol w:w="885"/>
        <w:gridCol w:w="794"/>
        <w:gridCol w:w="810"/>
        <w:gridCol w:w="796"/>
        <w:gridCol w:w="795"/>
        <w:gridCol w:w="808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1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2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3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4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5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7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7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8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5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4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87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6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7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8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1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3615"/>
        <w:gridCol w:w="885"/>
        <w:gridCol w:w="794"/>
        <w:gridCol w:w="810"/>
        <w:gridCol w:w="796"/>
        <w:gridCol w:w="795"/>
        <w:gridCol w:w="808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6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7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8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09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4-10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рабочих-монтажников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ел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,4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,6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7,8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5,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редний разряд работы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машинистов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чел.-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98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38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58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9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8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9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5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1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95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900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,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5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19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83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12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0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05 Задвижки стальные на условное давление до 10 МПа с ручным приводом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95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3974"/>
      </w:tblGrid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5-01 </w:t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5-02 </w:t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5-03 </w:t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5-04 </w:t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5-05 </w:t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3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89"/>
        <w:gridCol w:w="59"/>
        <w:gridCol w:w="1048"/>
        <w:gridCol w:w="1048"/>
        <w:gridCol w:w="1048"/>
        <w:gridCol w:w="337"/>
        <w:gridCol w:w="712"/>
        <w:gridCol w:w="219"/>
        <w:gridCol w:w="750"/>
        <w:gridCol w:w="79"/>
        <w:gridCol w:w="730"/>
        <w:gridCol w:w="318"/>
        <w:gridCol w:w="478"/>
        <w:gridCol w:w="795"/>
        <w:gridCol w:w="809"/>
        <w:gridCol w:w="15"/>
      </w:tblGrid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5-01 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5-02 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5-03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5-04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-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1 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3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,2 </w:t>
            </w:r>
          </w:p>
        </w:tc>
        <w:tc>
          <w:tcPr>
            <w:tcW w:w="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80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4 </w:t>
            </w:r>
          </w:p>
        </w:tc>
        <w:tc>
          <w:tcPr>
            <w:tcW w:w="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0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  <w:tc>
          <w:tcPr>
            <w:tcW w:w="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5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8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8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08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10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104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10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209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3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0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0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0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07 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3 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43 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06 Задвижки стальные на условное давление до 10 МПа с электрическим приводом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3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5"/>
        <w:gridCol w:w="3689"/>
      </w:tblGrid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1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2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3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4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5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6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7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8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6-09 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3855"/>
        <w:gridCol w:w="840"/>
        <w:gridCol w:w="706"/>
        <w:gridCol w:w="764"/>
        <w:gridCol w:w="766"/>
        <w:gridCol w:w="764"/>
        <w:gridCol w:w="765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1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2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3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4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5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8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4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,8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8,1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9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8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4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2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7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15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15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3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4"/>
        <w:gridCol w:w="4500"/>
        <w:gridCol w:w="870"/>
        <w:gridCol w:w="765"/>
        <w:gridCol w:w="766"/>
        <w:gridCol w:w="749"/>
        <w:gridCol w:w="81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6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7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8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6-09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0,1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,2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7,3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2,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4 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92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52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8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9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4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1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7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9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3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2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7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5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4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3,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3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900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,3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8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8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9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5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49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64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2-007 Задвижки стальные на условное давление до 20 МПа с ручным приводом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4"/>
        <w:gridCol w:w="3960"/>
      </w:tblGrid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7-01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7-0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7-0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7-04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3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4335"/>
        <w:gridCol w:w="885"/>
        <w:gridCol w:w="811"/>
        <w:gridCol w:w="795"/>
        <w:gridCol w:w="810"/>
        <w:gridCol w:w="809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7-01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7-0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7-03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7-04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,3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,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2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4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4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3,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08 Задвижки стальные на условное давление до 20 МПа с электрическим приводом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4"/>
        <w:gridCol w:w="3960"/>
      </w:tblGrid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8-01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8-0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8-0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8-04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3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4336"/>
        <w:gridCol w:w="885"/>
        <w:gridCol w:w="794"/>
        <w:gridCol w:w="796"/>
        <w:gridCol w:w="809"/>
        <w:gridCol w:w="81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измер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8-01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8-02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8-03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8-0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рабочих-монтажников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,2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,6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9,4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редний разряд работы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машинистов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4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02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5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6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4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3,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3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5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2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09 Задвижки стальные на условное давление до 40 МПа с ручным приводом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3824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9-01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9-02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9-03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9-04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09-05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3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3809"/>
        <w:gridCol w:w="931"/>
        <w:gridCol w:w="675"/>
        <w:gridCol w:w="764"/>
        <w:gridCol w:w="765"/>
        <w:gridCol w:w="766"/>
        <w:gridCol w:w="764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9-01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9-02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9-03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9-04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09-05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3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4,8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,6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3,6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5,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8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2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2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8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9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4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6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2-010 Задвижки стальные на условное давление до 40 МПа с электрическим приводом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4"/>
        <w:gridCol w:w="3960"/>
      </w:tblGrid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10-01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10-02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10-0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10-04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10-05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3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3884"/>
        <w:gridCol w:w="856"/>
        <w:gridCol w:w="675"/>
        <w:gridCol w:w="764"/>
        <w:gridCol w:w="765"/>
        <w:gridCol w:w="766"/>
        <w:gridCol w:w="764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0-01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0-02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0-03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0-04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10-05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9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,4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7,3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4,4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7,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2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8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6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4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18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8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4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3,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3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5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6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15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РАЗДЕЛ 2. ВЕНТИЛИ, КЛАПАНЫ ЧУГУННЫЕ И СТАЛЬНЫЕ </w:t>
      </w:r>
    </w:p>
    <w:p>
      <w:pPr>
        <w:pStyle w:val="Heading"/>
        <w:bidi w:val="0"/>
        <w:ind w:left="0" w:right="0" w:hanging="0"/>
        <w:jc w:val="center"/>
        <w:rPr/>
      </w:pPr>
      <w:r>
        <w:rPr>
          <w:color w:val="000000"/>
        </w:rPr>
        <w:t xml:space="preserve">НА УСЛОВНОЕ ДАВЛЕНИЕ ДО 40 МПА </w:t>
      </w:r>
    </w:p>
    <w:p>
      <w:pPr>
        <w:pStyle w:val="Heading"/>
        <w:bidi w:val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20 Вентили запорные фланцевые на условное давление до 2,5 МПа с ручным приводом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3824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0-01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0-02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0-03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0-04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0-05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0-06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5131"/>
        <w:gridCol w:w="885"/>
        <w:gridCol w:w="809"/>
        <w:gridCol w:w="795"/>
        <w:gridCol w:w="84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0-01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0-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0-03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мазка солидол жировой Ж </w:t>
            </w:r>
          </w:p>
          <w:p>
            <w:pPr>
              <w:pStyle w:val="Normal"/>
              <w:widowControl w:val="false"/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18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2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09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27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03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99"/>
        <w:gridCol w:w="5116"/>
        <w:gridCol w:w="900"/>
        <w:gridCol w:w="794"/>
        <w:gridCol w:w="795"/>
        <w:gridCol w:w="840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ресурса 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0-04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0-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0-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7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3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7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8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21 Вентили, клапаны обратные, регулирующие, дроссельные с ручным приводом на условное давление до 6,3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09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4245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1-01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1-02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1-03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1-04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1-05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1-06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5099"/>
        <w:gridCol w:w="900"/>
        <w:gridCol w:w="795"/>
        <w:gridCol w:w="810"/>
        <w:gridCol w:w="81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элементов затра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измер.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-01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-0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-03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25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5099"/>
        <w:gridCol w:w="900"/>
        <w:gridCol w:w="810"/>
        <w:gridCol w:w="795"/>
        <w:gridCol w:w="810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ресурса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измер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-04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-05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1-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2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0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22 Вентили, клапаны обратные, регулирующие, дроссельные с электрическим приводом на условное давление до 6,3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721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4"/>
        <w:gridCol w:w="5370"/>
      </w:tblGrid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2-01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2-02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2-03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2-04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4500"/>
        <w:gridCol w:w="885"/>
        <w:gridCol w:w="765"/>
        <w:gridCol w:w="781"/>
        <w:gridCol w:w="764"/>
        <w:gridCol w:w="765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2-01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2-02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2-03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2-0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3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1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3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8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3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8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9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5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8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23 Вентили, клапаны обратные, регулирующие, дроссельные с ручным приводом на условное давление до 10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09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4245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3-01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3-02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3-03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3-04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3-05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3-06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5310"/>
        <w:gridCol w:w="840"/>
        <w:gridCol w:w="765"/>
        <w:gridCol w:w="765"/>
        <w:gridCol w:w="765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3-01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3-02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3-03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8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5310"/>
        <w:gridCol w:w="840"/>
        <w:gridCol w:w="781"/>
        <w:gridCol w:w="764"/>
        <w:gridCol w:w="765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3-04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3-05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3-0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9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2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2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2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3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24 Вентили, клапаны обратные, регулирующие, дроссельные с электрическим приводом на условное давление до 10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5"/>
        <w:gridCol w:w="4109"/>
      </w:tblGrid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4-01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4-02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4-03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5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5026"/>
        <w:gridCol w:w="959"/>
        <w:gridCol w:w="811"/>
        <w:gridCol w:w="809"/>
        <w:gridCol w:w="825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измер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4-01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4-0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4-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3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9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2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3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7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0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3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31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25 Вентили, клапаны обратные, регулирующие, дроссельные с ручным приводом на условное давление 13,7-20 МПа 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52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4679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5-01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5-02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5-03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5-04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4410"/>
        <w:gridCol w:w="839"/>
        <w:gridCol w:w="825"/>
        <w:gridCol w:w="811"/>
        <w:gridCol w:w="810"/>
        <w:gridCol w:w="824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5-01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5-0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5-03 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-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1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4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8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8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8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9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6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2-026 Вентили, клапаны обратные, регулирующие, дроссельные с электрическим приводом на условное давление 13,7-20 МПа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4394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6-01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6-02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6-03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6-04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4351"/>
        <w:gridCol w:w="885"/>
        <w:gridCol w:w="810"/>
        <w:gridCol w:w="794"/>
        <w:gridCol w:w="810"/>
        <w:gridCol w:w="81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6-01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6-0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6-03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6-0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8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6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,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6,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2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3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5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31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7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4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27 Вентили, клапаны обратные, регулирующие, дроссельные с ручным приводом на условное давление 23,5-40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52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79"/>
        <w:gridCol w:w="4545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7-01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7-02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7-03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7-04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7-05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7-06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7-07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7-08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4336"/>
        <w:gridCol w:w="900"/>
        <w:gridCol w:w="810"/>
        <w:gridCol w:w="810"/>
        <w:gridCol w:w="809"/>
        <w:gridCol w:w="795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7-01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7-02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7-03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7-0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8,7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5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1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Электроды УОНИ 13/5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8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7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9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6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4351"/>
        <w:gridCol w:w="870"/>
        <w:gridCol w:w="825"/>
        <w:gridCol w:w="810"/>
        <w:gridCol w:w="794"/>
        <w:gridCol w:w="81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-02- 027-05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-02- 027-06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-02- 027-07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-02- 027-08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,6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9,5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2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0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2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8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4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3,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78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35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25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9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28 Вентили, клапаны обратные, регулирующие, дроссельные с электрическим приводом на условное давление 23,5-40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9"/>
        <w:gridCol w:w="4530"/>
      </w:tblGrid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8-01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8-02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8-03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8-04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8-05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8-06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8-07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8-08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4380"/>
        <w:gridCol w:w="885"/>
        <w:gridCol w:w="811"/>
        <w:gridCol w:w="810"/>
        <w:gridCol w:w="794"/>
        <w:gridCol w:w="78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8-01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8-02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8-03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8-0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1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2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3,3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,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4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2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3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3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0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4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4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71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4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4380"/>
        <w:gridCol w:w="885"/>
        <w:gridCol w:w="811"/>
        <w:gridCol w:w="810"/>
        <w:gridCol w:w="794"/>
        <w:gridCol w:w="78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ресурса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элементов затра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8-05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8-06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8-07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8-08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,4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3,5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6,4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,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2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4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04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7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7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3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узоподъемность 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87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4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3,2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7,7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1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2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55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448 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748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2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2-029 Клапаны предохранительные чугунные на условное давление до 2,5 МПа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79"/>
        <w:gridCol w:w="3555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9-01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9-02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29-03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4"/>
        <w:gridCol w:w="5055"/>
        <w:gridCol w:w="900"/>
        <w:gridCol w:w="840"/>
        <w:gridCol w:w="825"/>
        <w:gridCol w:w="840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9-01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9-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9-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5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5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2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8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85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нур асбестовый общего назначения, марки ШАОН, диаметром 10,0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1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2-030 Клапаны предохранительные стальные на условное давление 4-6,3 МПа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29"/>
        <w:gridCol w:w="4245"/>
      </w:tblGrid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0-01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0-02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0-03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1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964"/>
        <w:gridCol w:w="901"/>
        <w:gridCol w:w="839"/>
        <w:gridCol w:w="826"/>
        <w:gridCol w:w="839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0-02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0-03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1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3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3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3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3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85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нур асбестовый общего назначения, марки ШАОН, диаметром 10,0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1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онструкции стальные приспособлений для монтажа 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31 Клапаны предохранительные стальные на условное давление до 10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53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4"/>
        <w:gridCol w:w="3540"/>
      </w:tblGrid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1-01 </w:t>
            </w:r>
          </w:p>
        </w:tc>
        <w:tc>
          <w:tcPr>
            <w:tcW w:w="35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1-02 </w:t>
            </w:r>
          </w:p>
        </w:tc>
        <w:tc>
          <w:tcPr>
            <w:tcW w:w="35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8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5820"/>
        <w:gridCol w:w="884"/>
        <w:gridCol w:w="796"/>
        <w:gridCol w:w="870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Шифр ресурса 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элементов затра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-01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-02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9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3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5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85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нур асбестовый общего назначения, марки ШАОН, диаметром 10,0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5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5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>Таблица ГЭСНмр 42-02-032 Клапаны предохранительные стальные на условное давление до 13,7 - 20 МПа</w:t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09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4245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2-01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2-02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2-03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0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964"/>
        <w:gridCol w:w="901"/>
        <w:gridCol w:w="809"/>
        <w:gridCol w:w="795"/>
        <w:gridCol w:w="900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2-01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2-02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2-03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9,4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2,3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7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3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0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4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2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85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нур асбестовый общего назначения, марки ШАОН, диаметром 10,0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3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4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left="0" w:right="0" w:hanging="0"/>
        <w:jc w:val="both"/>
        <w:rPr/>
      </w:pPr>
      <w:r>
        <w:rPr>
          <w:color w:val="000000"/>
        </w:rPr>
        <w:t xml:space="preserve">Таблица ГЭСНмр 42-02-033 Клапаны предохранительные стальные на условное давление до 40 МПа 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>Измеритель: шт.</w:t>
      </w:r>
    </w:p>
    <w:p>
      <w:pPr>
        <w:pStyle w:val="Normal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609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4245"/>
      </w:tblGrid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иаметр условного прохода, мм, д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3-01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3-02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3-03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3-04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3-05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42-02-033-06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250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4964"/>
        <w:gridCol w:w="901"/>
        <w:gridCol w:w="839"/>
        <w:gridCol w:w="826"/>
        <w:gridCol w:w="839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3-01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3-02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-0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3-03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рабочих-монтажников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,1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,5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редний разряд работы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Затраты труда машинистов 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8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Автомобили бортовые грузоподъемностью до 5 т 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4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0,5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3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87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7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3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3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2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85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нур асбестовый общего назначения, марки ШАОН, диаметром 10,0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6 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8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,8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     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89"/>
        <w:gridCol w:w="4965"/>
        <w:gridCol w:w="900"/>
        <w:gridCol w:w="855"/>
        <w:gridCol w:w="780"/>
        <w:gridCol w:w="855"/>
      </w:tblGrid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ресурс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Наименование элементов затрат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-02- 033-04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-02- 033-05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2-02- 033-06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рабочих-монтаж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8,8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6,4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ний разряд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траты труда машинис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чел.-ч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58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8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8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ШИНЫ И МЕХАНИЗ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00001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21102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9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4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31892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али электрические общего назначения, грузоподъемность 1 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310155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грегаты электронасосные 7,2 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74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9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8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40502 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становка для сварки ручной дуговой (постоянного ток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маш.-ч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6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МАТЕР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521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Электроды УОНИ 13/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31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4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ислород технический газообраз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9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42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пан-бутан, смесь техниче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8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962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солидол жировой 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8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0322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еросин для технических целей марок КТ-1, КТ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6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20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бивки плетеные пропитанные асбестовые, сквозного плетения, квадратные, круглые, марки АП-31, диаметром 6-14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2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13-0312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рафит измельчен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2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9892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арон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,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2-0053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мазка пластичная ГОИ-54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1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2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41-0085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нур асбестовый общего назначения, марки ШАОН, диаметром 10,0 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09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011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1-1977 </w:t>
            </w:r>
          </w:p>
        </w:tc>
        <w:tc>
          <w:tcPr>
            <w:tcW w:w="4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олты строительные с гайками и шайб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4,7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,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6,5 </w:t>
            </w:r>
          </w:p>
        </w:tc>
      </w:tr>
      <w:tr>
        <w:trPr/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201-9290 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струкции стальные приспособлений для монтаж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01 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асса оборуд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4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85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0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Электронный текст документа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подготовлен ЗАО "Кодекс" и сверен по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официальное издание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</w:rPr>
        <w:t xml:space="preserve">/ Росстрой. - М.: 2006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1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Symbol"/>
      <w:b/>
      <w:sz w:val="22"/>
      <w:szCs w:val="24"/>
      <w:lang w:val="ru-RU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u w:val="single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20</Words>
  <Characters>98432</Characters>
  <CharactersWithSpaces>83908</CharactersWithSpaces>
  <Company>ТЭЦ ВАЗ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43:00Z</dcterms:created>
  <dc:creator>oks_k</dc:creator>
  <dc:description/>
  <dc:language>en-US</dc:language>
  <cp:lastModifiedBy/>
  <dcterms:modified xsi:type="dcterms:W3CDTF">2008-02-15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ks_k</vt:lpwstr>
  </property>
</Properties>
</file>