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Е ЭЛЕМЕНТНЫЕ СМЕТНЫЕ НОР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ЭСНм-2001-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aps/>
        </w:rPr>
        <w:t xml:space="preserve">Сборник </w:t>
      </w:r>
      <w:r>
        <w:rPr>
          <w:b/>
          <w:i/>
        </w:rPr>
        <w:t>№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овое оборудов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тверждены и введены в действие с 15 ноября 2000 года </w:t>
      </w:r>
    </w:p>
    <w:p>
      <w:pPr>
        <w:pStyle w:val="Normal"/>
        <w:jc w:val="right"/>
        <w:rPr>
          <w:b/>
          <w:b/>
          <w:caps/>
        </w:rPr>
      </w:pPr>
      <w:r>
        <w:rPr>
          <w:i/>
        </w:rPr>
        <w:t>постановлением Госстроя России от 13.11.2000 г.  № 110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 № 1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sz w:val="20"/>
        </w:rPr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/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BodyTextIndent3"/>
        <w:ind w:firstLine="284"/>
        <w:rPr/>
      </w:pPr>
      <w:r>
        <w:rPr/>
      </w:r>
    </w:p>
    <w:p>
      <w:pPr>
        <w:pStyle w:val="BodyTextIndent3"/>
        <w:ind w:firstLine="284"/>
        <w:rPr/>
      </w:pPr>
      <w:r>
        <w:rPr/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весового оборудования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весового оборудования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норм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весового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горизонтальное перемещение оборудования от приобъектного склада до места монтажа, кроме норм с 05-01-001-01 по 05-01-001-03, с 05-02-004-01 по 05-02-004-04, 05-02-005-01, 05-02-006-01, по которым учтено горизонтальное перемещение оборудования на расстояние до 100 м;</w:t>
      </w:r>
    </w:p>
    <w:p>
      <w:pPr>
        <w:pStyle w:val="Normal"/>
        <w:ind w:firstLine="284"/>
        <w:jc w:val="both"/>
        <w:rPr/>
      </w:pPr>
      <w:r>
        <w:rPr/>
        <w:t>б) вертикальное перемещение оборудования до проектных отметок;</w:t>
      </w:r>
    </w:p>
    <w:p>
      <w:pPr>
        <w:pStyle w:val="Normal"/>
        <w:ind w:firstLine="284"/>
        <w:jc w:val="both"/>
        <w:rPr/>
      </w:pPr>
      <w:r>
        <w:rPr/>
        <w:t>в) тарирование;</w:t>
      </w:r>
    </w:p>
    <w:p>
      <w:pPr>
        <w:pStyle w:val="Normal"/>
        <w:ind w:firstLine="284"/>
        <w:jc w:val="both"/>
        <w:rPr/>
      </w:pPr>
      <w:r>
        <w:rPr/>
        <w:t>г) индивидуальное испытание оборудования вхолостую.</w:t>
      </w:r>
    </w:p>
    <w:p>
      <w:pPr>
        <w:pStyle w:val="Normal"/>
        <w:ind w:firstLine="284"/>
        <w:jc w:val="both"/>
        <w:rPr/>
      </w:pPr>
      <w:r>
        <w:rPr/>
        <w:t>5. В нормах не учтены затраты на доставку образцовых (контрольных) гирь к месту испытания весов под нагрузкой и клеймение весов, относящиеся к затратам по вводу предприятия в эксплуатацию.</w:t>
      </w:r>
    </w:p>
    <w:p>
      <w:pPr>
        <w:pStyle w:val="Normal"/>
        <w:ind w:firstLine="284"/>
        <w:jc w:val="both"/>
        <w:rPr/>
      </w:pPr>
      <w:r>
        <w:rPr/>
        <w:t>6 Нормы на монтаж весового оборудования, поставляемого в полностью собранном виде в состоянии полной монтажной и максимальной эксплуатационной готовности, настоящим сборником не предусмотрены и определяются по сборнику ГЭСНм № 37 “Оборудование общего назначения”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ВЕСЫ ОБЩЕГО НАЗНАЧ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ВЕСЫ ТРАНСПОРТНЫЕ</w:t>
      </w:r>
    </w:p>
    <w:p>
      <w:pPr>
        <w:pStyle w:val="Normal"/>
        <w:keepNext w:val="true"/>
        <w:keepLines/>
        <w:ind w:left="3118" w:hanging="31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1-001</w:t>
        <w:tab/>
        <w:t>Весы вагон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22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1-01 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/>
            </w:pPr>
            <w:r>
              <w:rPr/>
              <w:t>Весы вагонные циферблатные, предельная нагрузка 150 т</w:t>
            </w:r>
          </w:p>
        </w:tc>
      </w:tr>
    </w:tbl>
    <w:p>
      <w:pPr>
        <w:pStyle w:val="Normal"/>
        <w:ind w:left="1400" w:hanging="0"/>
        <w:rPr/>
      </w:pPr>
      <w:r>
        <w:rPr/>
        <w:t>Весы вагонные платформенные:</w:t>
      </w:r>
    </w:p>
    <w:tbl>
      <w:tblPr>
        <w:tblW w:w="5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1-02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железнодорожные, предельная нагрузка 20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1-03 </w:t>
            </w:r>
          </w:p>
        </w:tc>
        <w:tc>
          <w:tcPr>
            <w:tcW w:w="4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тационарные, предельная нагрузка 20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1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1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1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5,3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,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1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7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2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2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2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6,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6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тформы широкой колеи 71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7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5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5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1-002</w:t>
        <w:tab/>
        <w:t>Весы вагонеточ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2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Весы вагонеточные, железнодорожная колея шириной 750 мм, предельная нагрузка до 1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078"/>
        <w:gridCol w:w="96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2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4-0,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1-003</w:t>
        <w:tab/>
        <w:t>Весы автомобиль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7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9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3-01 </w:t>
            </w:r>
          </w:p>
        </w:tc>
        <w:tc>
          <w:tcPr>
            <w:tcW w:w="5901" w:type="dxa"/>
            <w:tcBorders/>
          </w:tcPr>
          <w:p>
            <w:pPr>
              <w:pStyle w:val="Normal"/>
              <w:rPr/>
            </w:pPr>
            <w:r>
              <w:rPr/>
              <w:t>Весы автомобильные циферблатные, предельная нагрузка до 40 т</w:t>
            </w:r>
          </w:p>
        </w:tc>
      </w:tr>
    </w:tbl>
    <w:p>
      <w:pPr>
        <w:pStyle w:val="Normal"/>
        <w:ind w:left="1400" w:hanging="0"/>
        <w:rPr/>
      </w:pPr>
      <w:r>
        <w:rPr/>
        <w:t>Весы автомобильные платформенные стационарные, предельная нагрузка, т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3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03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786"/>
        <w:gridCol w:w="700"/>
        <w:gridCol w:w="700"/>
        <w:gridCol w:w="708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3-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3-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03-0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8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9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6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2. ВЕСЫ И ДОЗАТОРЫ ДЛЯ БЕСТАРНОГО ВЗВЕШИВАНИЯ РАЗНЫХ СЫПУЧИХ МАТЕРИАЛОВ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1-021</w:t>
        <w:tab/>
        <w:t>Дозаторы для порошкообразных материал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, масса порции, кг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1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1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1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4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1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1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1-0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4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1-022</w:t>
        <w:tab/>
        <w:t>Весы и дозаторы непрерывного действия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Весы автоматические конвейерные для измерения текущей производительности конвейер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автоматический с дистанционным управлением без питателя, производительность до 160 т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</w:tbl>
    <w:p>
      <w:pPr>
        <w:pStyle w:val="Normal"/>
        <w:ind w:left="1400" w:hanging="0"/>
        <w:rPr/>
      </w:pPr>
      <w:r>
        <w:rPr/>
        <w:t>Дозатор автоматический со шлюзопитателем, производительность, т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left="1400" w:hanging="0"/>
        <w:rPr/>
      </w:pPr>
      <w:r>
        <w:rPr/>
        <w:t>Дозатор весовой автоматический с вибробункером, производительность, т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1-022-0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835"/>
        <w:gridCol w:w="743"/>
        <w:gridCol w:w="747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9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90"/>
        <w:gridCol w:w="702"/>
        <w:gridCol w:w="702"/>
        <w:gridCol w:w="702"/>
        <w:gridCol w:w="70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1-022-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7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2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9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2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1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1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0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2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0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6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ВЕСЫ И ДОЗАТОРЫ СПЕЦИАЛЬНОГО НАЗНАЧ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ВЕСЫ, ПРИМЕНЯЕМЫЕ В МЕТАЛЛУРГИЧЕСКОЙ  ПРОМЫШЛЕННОСТИ</w:t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1</w:t>
        <w:tab/>
        <w:t>Дозаторы весов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весовой для взвешивания порошкообразных компонентов шихты, масса порции до 50 кг</w:t>
            </w:r>
          </w:p>
        </w:tc>
      </w:tr>
    </w:tbl>
    <w:p>
      <w:pPr>
        <w:pStyle w:val="Normal"/>
        <w:ind w:left="1400" w:hanging="0"/>
        <w:rPr/>
      </w:pPr>
      <w:r>
        <w:rPr/>
        <w:t>Дозатор весовой автоматический для взвешивания компонентов шихты, масса порции, кг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1-02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1-03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63"/>
        <w:gridCol w:w="768"/>
        <w:gridCol w:w="768"/>
        <w:gridCol w:w="778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1-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1-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1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2</w:t>
        <w:tab/>
        <w:t>Весы порцион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2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ройство весовое порционное для кусковых материалов, производительность до 16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779"/>
        <w:gridCol w:w="696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2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3</w:t>
        <w:tab/>
        <w:t>Весы платформенные для мульд с шихтой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3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Тележка электровесовая для взвешивания металлической шихты в бункерах, предел взвешивания от 100 до 20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928"/>
        <w:gridCol w:w="83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3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601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тформы широкой колеи 71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5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8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5-02-004</w:t>
        <w:tab/>
        <w:t>Весы платформенные для взвешивания материалов, полуфабрикатов и готовой продукции в цехах металлургических заводов и других отраслей промышленности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Весы платформенные стационарные, рычажные, с дистанционной передачей показаний, предельная нагрузка, т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4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4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4-03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4-04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21"/>
        <w:gridCol w:w="730"/>
        <w:gridCol w:w="730"/>
        <w:gridCol w:w="730"/>
        <w:gridCol w:w="73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4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4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4-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4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3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2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2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6,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2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8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7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1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6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тформы широкой колеи 71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8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9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6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8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52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4-7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-10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5</w:t>
        <w:tab/>
        <w:t>Весы платформенные для жидкого чугуна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5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Весы платформенные для жидкого чугуна, железнодорожная колея шириной 1524 мм, предельная нагрузка 16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4"/>
        <w:gridCol w:w="944"/>
        <w:gridCol w:w="84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5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2,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7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9,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601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тформы широкой колеи 71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6</w:t>
        <w:tab/>
        <w:t>Электровагон-весы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4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6-01 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Электровагон-весы двухбункер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0"/>
        <w:gridCol w:w="952"/>
        <w:gridCol w:w="85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6-0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6,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6,7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6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601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тформы широкой колеи 71 т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,3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1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07</w:t>
        <w:tab/>
        <w:t>Весы электротензометрически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Весы крановые электротензометрические, предельная нагрузка, т, до:</w:t>
      </w:r>
    </w:p>
    <w:tbl>
      <w:tblPr>
        <w:tblW w:w="2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3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7-0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07-02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7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07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2. ДОЗАТОРЫ, ПРИМЕНЯЕМЫЕ В ПРОМЫШЛЕННОСТИ  СТРОИТЕЛЬНЫХ МАТЕРИАЛОВ И В СТРОИТЕЛЬСТ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41</w:t>
        <w:tab/>
        <w:t>Дозаторы весов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 для абразивных материалов, масса порции, кг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, со шнековым питател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, со шнековым питател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0, с ленточным питател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, с ленточным питател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5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весовой автоматический для жидких материалов, масса порции до 250 кг</w:t>
            </w:r>
          </w:p>
        </w:tc>
      </w:tr>
    </w:tbl>
    <w:p>
      <w:pPr>
        <w:pStyle w:val="Normal"/>
        <w:ind w:left="1400" w:hanging="0"/>
        <w:rPr/>
      </w:pPr>
      <w:r>
        <w:rPr/>
        <w:t>Дозатор весовой автоматический для стекольной шихты, масса порции, кг, до:</w:t>
      </w:r>
    </w:p>
    <w:tbl>
      <w:tblPr>
        <w:tblW w:w="8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6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7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8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1-09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Дозатор весовой автоматический для кварцевого песка, масса порции до 8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2"/>
        <w:gridCol w:w="758"/>
        <w:gridCol w:w="758"/>
        <w:gridCol w:w="758"/>
        <w:gridCol w:w="76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7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2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0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1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3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19"/>
        <w:gridCol w:w="728"/>
        <w:gridCol w:w="728"/>
        <w:gridCol w:w="728"/>
        <w:gridCol w:w="728"/>
        <w:gridCol w:w="72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1-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5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5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5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3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85-0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8-0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42</w:t>
        <w:tab/>
        <w:t>Дозаторы для цемента к бетономешалка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 для цемента к бетономешалкам, масса порции, кг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2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2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36"/>
        <w:gridCol w:w="742"/>
        <w:gridCol w:w="74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2-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2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1,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43</w:t>
        <w:tab/>
        <w:t>Дозаторы для жидкостей к бетономешалка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 для жидкостей к бетономешалкам, масса порции, кг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3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3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3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3-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81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8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6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44</w:t>
        <w:tab/>
        <w:t>Дозаторы для инертных газов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4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весовой автоматический для инертных материалов к бетономешалкам, масса дозы до 8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79"/>
        <w:gridCol w:w="69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4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45</w:t>
        <w:tab/>
        <w:t>Дозаторы непрерывного действи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автоматический непрерывного действия для сыпучих материалов, производительность, т/ч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5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45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734"/>
        <w:gridCol w:w="652"/>
        <w:gridCol w:w="656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5-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45-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5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6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3. ДОЗАТОРЫ, ПРИМЕНЯЕМЫЕ В ДОРОЖНОМ СТРОИТЕЛЬСТ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61</w:t>
        <w:tab/>
        <w:t>Дозаторы к асфальтосмесителям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автоматический весовой к асфальтосмесителям, масса порции, кг, до:</w:t>
      </w:r>
    </w:p>
    <w:tbl>
      <w:tblPr>
        <w:tblW w:w="4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61-01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0, для нагретого битум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61-02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00, для инертных матери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61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61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7,6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31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6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3,0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2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8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3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,2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09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7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9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4. ДОЗАТОРЫ, ПРИМЕНЯЕМЫЕ НА ЭЛЕВАТОРАХ И ПРЕДПРИЯТИЯХ ПО ПЕРЕРАБОТКЕ ЗЕРН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78</w:t>
        <w:tab/>
        <w:t>Дозаторы для комбикормов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 для составляющих компонентов комбикормов, масса порции, кг, до:</w:t>
      </w:r>
    </w:p>
    <w:tbl>
      <w:tblPr>
        <w:tblW w:w="2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78-01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78-02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78-03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78-04 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2"/>
        <w:gridCol w:w="758"/>
        <w:gridCol w:w="758"/>
        <w:gridCol w:w="758"/>
        <w:gridCol w:w="76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78-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78-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78-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78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5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0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1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5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49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5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8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4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4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079</w:t>
        <w:tab/>
        <w:t>Дозаторы бункер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57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079-01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/>
              <w:t>Дозатор бункерный для зерна, производительность до 100 т/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79"/>
        <w:gridCol w:w="69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079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3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4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5. ВЕСЫ, ПРИМЕНЯЕМЫЕ В МЯСНОЙ И МОЛОЧНОЙ ПРОМЫШЛЕННОСТ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116</w:t>
        <w:tab/>
        <w:t>Весы подвесные монорельсов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16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Весы подвесные монорельсовые с дистационной регистрацией, предел взвешивания до 2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854"/>
        <w:gridCol w:w="764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16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4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117</w:t>
        <w:tab/>
        <w:t>Весы для молока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17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Весы специальные для взвешивания молока циферблатные, предел взвешивания до 4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704"/>
        <w:gridCol w:w="629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17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118</w:t>
        <w:tab/>
        <w:t>Весы для взвешивания скота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Весы монорельсовые для взвешивания скота, предел взвешивания до 1000 кг:</w:t>
      </w:r>
    </w:p>
    <w:tbl>
      <w:tblPr>
        <w:tblW w:w="3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4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18-01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ля мясных туш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18-02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ля мясных туш и ско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18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18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3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6. ДОЗАТОРЫ, ПРИМЕНЯЕМЫЕ В ХИМИЧЕСКОЙ ПРОМЫШЛЕННОСТ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134</w:t>
        <w:tab/>
        <w:t>Дозаторы дискретного взвешивани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весовой автоматический для порошков, масса порции, кг, до:</w:t>
      </w:r>
    </w:p>
    <w:tbl>
      <w:tblPr>
        <w:tblW w:w="5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1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, для компонентов резины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2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, для светлых ингредиентов резины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3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, для светлых компонентов резины</w:t>
            </w:r>
          </w:p>
        </w:tc>
      </w:tr>
    </w:tbl>
    <w:p>
      <w:pPr>
        <w:pStyle w:val="Normal"/>
        <w:ind w:left="1400" w:hanging="0"/>
        <w:rPr/>
      </w:pPr>
      <w:r>
        <w:rPr/>
        <w:t>Дозатор автоматический для жидких мягчителей, масса порции, кг, до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5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6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автоматический для сажи и светлых ингредиентов, масса порции до 80 кг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7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автоматический для каучука, масса порции до 120 кг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4-08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Дозатор автоматический для гранул каучука и резиновых смесей, масса порции до 20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45"/>
        <w:gridCol w:w="751"/>
        <w:gridCol w:w="751"/>
        <w:gridCol w:w="751"/>
        <w:gridCol w:w="751"/>
        <w:gridCol w:w="746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8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9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4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786"/>
        <w:gridCol w:w="699"/>
        <w:gridCol w:w="699"/>
        <w:gridCol w:w="708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4-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5-02-135</w:t>
        <w:tab/>
        <w:t>Дозаторы порцион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Дозатор автоматический порционный для дозирования сыпучих материалов, масса порции, кг, до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5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5-02-135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835"/>
        <w:gridCol w:w="743"/>
        <w:gridCol w:w="747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5-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5-02-135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8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Швеллеры сталь спокойная 18сп, N 10-1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0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05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1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ОДЕРЖАНИЕ</w:t>
      </w:r>
    </w:p>
    <w:p>
      <w:pPr>
        <w:pStyle w:val="Normal"/>
        <w:tabs>
          <w:tab w:val="clear" w:pos="720"/>
          <w:tab w:val="left" w:pos="9560" w:leader="none"/>
          <w:tab w:val="left" w:pos="9837" w:leader="none"/>
        </w:tabs>
        <w:ind w:left="48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tabs>
          <w:tab w:val="clear" w:pos="720"/>
          <w:tab w:val="left" w:pos="9560" w:leader="none"/>
          <w:tab w:val="left" w:pos="9837" w:leader="none"/>
        </w:tabs>
        <w:ind w:left="482" w:hanging="0"/>
        <w:rPr/>
      </w:pPr>
      <w:r>
        <w:rPr/>
        <w:t>Техническая часть</w:t>
      </w:r>
    </w:p>
    <w:p>
      <w:pPr>
        <w:pStyle w:val="Normal"/>
        <w:tabs>
          <w:tab w:val="clear" w:pos="720"/>
          <w:tab w:val="left" w:pos="9560" w:leader="none"/>
          <w:tab w:val="left" w:pos="9837" w:leader="none"/>
        </w:tabs>
        <w:ind w:left="482" w:hanging="0"/>
        <w:rPr/>
      </w:pPr>
      <w:r>
        <w:rPr/>
        <w:t>О</w:t>
      </w:r>
      <w:r>
        <w:rPr>
          <w:lang w:val="en-US"/>
        </w:rPr>
        <w:t>ТДЕЛ 01. ВЕСЫ ОБЩЕГО НАЗНАЧЕНИЯ</w:t>
      </w:r>
    </w:p>
    <w:p>
      <w:pPr>
        <w:pStyle w:val="Contents2"/>
        <w:rPr/>
      </w:pPr>
      <w:r>
        <w:rPr/>
        <w:t>Раздел 1. ВЕСЫ ТРАНСПОРТНЫЕ</w:t>
      </w:r>
    </w:p>
    <w:p>
      <w:pPr>
        <w:pStyle w:val="Contents2"/>
        <w:rPr/>
      </w:pPr>
      <w:r>
        <w:rPr/>
        <w:t>Раздел 2. ВЕСЫ И ДОЗАТОРЫ ДЛЯ БЕСТАРНОГО ВЗВЕШИВАНИЯ РАЗНЫХ СЫПУЧИХ МАТЕРИАЛОВ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2. ВЕСЫ И ДОЗАТОРЫ СПЕЦИАЛЬНОГО НАЗНАЧЕНИЯ</w:t>
      </w:r>
    </w:p>
    <w:p>
      <w:pPr>
        <w:pStyle w:val="Contents2"/>
        <w:rPr/>
      </w:pPr>
      <w:r>
        <w:rPr/>
        <w:t>Раздел 1. ВЕСЫ, ПРИМЕНЯЕМЫЕ В МЕТАЛЛУРГИЧЕСКОЙ  ПРОМЫШЛЕННОСТИ</w:t>
      </w:r>
    </w:p>
    <w:p>
      <w:pPr>
        <w:pStyle w:val="Contents2"/>
        <w:rPr/>
      </w:pPr>
      <w:r>
        <w:rPr/>
        <w:t>Раздел 2. ДОЗАТОРЫ, ПРИМЕНЯЕМЫЕ В ПРОМЫШЛЕННОСТИ  СТРОИТЕЛЬНЫХ МАТЕРИАЛОВ И В СТРОИТЕЛЬСТВЕ</w:t>
      </w:r>
    </w:p>
    <w:p>
      <w:pPr>
        <w:pStyle w:val="Contents2"/>
        <w:rPr/>
      </w:pPr>
      <w:r>
        <w:rPr/>
        <w:t>Раздел 3. ДОЗАТОРЫ, ПРИМЕНЯЕМЫЕ В ДОРОЖНОМ СТРОИТЕЛЬСТВЕ</w:t>
      </w:r>
    </w:p>
    <w:p>
      <w:pPr>
        <w:pStyle w:val="Contents2"/>
        <w:rPr/>
      </w:pPr>
      <w:r>
        <w:rPr/>
        <w:t>Раздел 4. ДОЗАТОРЫ, ПРИМЕНЯЕМЫЕ НА ЭЛЕВАТОРАХ И ПРЕДПРИЯТИЯХ ПО ПЕРЕРАБОТКЕ ЗЕРНА</w:t>
      </w:r>
    </w:p>
    <w:p>
      <w:pPr>
        <w:pStyle w:val="Contents2"/>
        <w:rPr/>
      </w:pPr>
      <w:r>
        <w:rPr/>
        <w:t>Раздел 5. ВЕСЫ, ПРИМЕНЯЕМЫЕ В МЯСНОЙ И МОЛОЧНОЙ ПРОМЫШЛЕННОСТИ</w:t>
      </w:r>
    </w:p>
    <w:p>
      <w:pPr>
        <w:pStyle w:val="Normal"/>
        <w:tabs>
          <w:tab w:val="clear" w:pos="720"/>
          <w:tab w:val="left" w:pos="9560" w:leader="none"/>
          <w:tab w:val="left" w:pos="9837" w:leader="none"/>
        </w:tabs>
        <w:ind w:left="482" w:hanging="0"/>
        <w:rPr/>
      </w:pPr>
      <w:r>
        <w:rPr/>
        <w:t>Раздел 6. ДОЗАТОРЫ, ПРИМЕНЯЕМЫЕ В ХИМИЧЕСКОЙ ПРОМЫШЛЕННОСТИ</w:t>
      </w:r>
    </w:p>
    <w:sectPr>
      <w:type w:val="nextPage"/>
      <w:pgSz w:w="11906" w:h="16838"/>
      <w:pgMar w:left="1797" w:right="1797" w:gutter="0" w:header="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pBdr>
        <w:bottom w:val="single" w:sz="6" w:space="1" w:color="000000"/>
      </w:pBdr>
      <w:jc w:val="center"/>
      <w:outlineLvl w:val="6"/>
    </w:pPr>
    <w:rPr>
      <w:rFonts w:ascii="Arial" w:hAnsi="Arial" w:cs="Arial"/>
      <w:b/>
      <w:spacing w:val="-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jc w:val="center"/>
      <w:outlineLvl w:val="7"/>
    </w:pPr>
    <w:rPr>
      <w:rFonts w:ascii="Times New Roman" w:hAnsi="Times New Roman" w:cs="Times New Roman"/>
      <w:b/>
      <w:spacing w:val="-2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Times New Roman" w:cs="CyrillicTimes;Times New Roman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Footnote">
    <w:name w:val="Footnote Text"/>
    <w:basedOn w:val="Normal"/>
    <w:pPr>
      <w:ind w:hanging="0"/>
      <w:jc w:val="left"/>
    </w:pPr>
    <w:rPr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198" w:right="397" w:firstLine="425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5:00Z</dcterms:created>
  <dc:creator>Попов А.Л.</dc:creator>
  <dc:description/>
  <dc:language>en-US</dc:language>
  <cp:lastModifiedBy>no</cp:lastModifiedBy>
  <cp:lastPrinted>2000-10-09T15:53:00Z</cp:lastPrinted>
  <dcterms:modified xsi:type="dcterms:W3CDTF">2002-10-07T06:35:00Z</dcterms:modified>
  <cp:revision>2</cp:revision>
  <dc:subject/>
  <dc:title>Государственный комитет Российской Федерации</dc:title>
</cp:coreProperties>
</file>